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Arial" w:hAnsi="Arial" w:cs="Arial"/>
          <w:sz w:val="20"/>
          <w:szCs w:val="20"/>
        </w:rPr>
      </w:pPr>
      <w:r>
        <w:rPr>
          <w:rFonts w:cs="Arial" w:ascii="Arial" w:hAnsi="Arial"/>
          <w:sz w:val="20"/>
          <w:szCs w:val="20"/>
        </w:rPr>
        <w:t>Утверждена</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риказом Минэнерго России</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от 30.12.2008 N 325</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ПОРЯДОК</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ОПРЕДЕЛЕНИЯ НОРМАТИВОВ ТЕХНОЛОГИЧЕСКИХ ПОТЕРЬ</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t>ПРИ ПЕРЕДАЧЕ ТЕПЛОВОЙ ЭНЕРГИИ, ТЕПЛОНОСИТЕЛЯ</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center"/>
        <w:rPr/>
      </w:pPr>
      <w:r>
        <w:rPr>
          <w:rFonts w:cs="Arial" w:ascii="Arial" w:hAnsi="Arial"/>
          <w:sz w:val="20"/>
          <w:szCs w:val="20"/>
        </w:rPr>
        <w:t xml:space="preserve">(в ред. Приказов Минэнерго России от 01.02.2010 </w:t>
      </w:r>
      <w:hyperlink r:id="rId2">
        <w:r>
          <w:rPr>
            <w:rStyle w:val="InternetLink"/>
            <w:rFonts w:cs="Arial" w:ascii="Arial" w:hAnsi="Arial"/>
            <w:color w:val="0000FF"/>
            <w:sz w:val="20"/>
            <w:szCs w:val="20"/>
          </w:rPr>
          <w:t>N 36</w:t>
        </w:r>
      </w:hyperlink>
      <w:r>
        <w:rPr>
          <w:rFonts w:cs="Arial" w:ascii="Arial" w:hAnsi="Arial"/>
          <w:sz w:val="20"/>
          <w:szCs w:val="20"/>
        </w:rPr>
        <w:t>,</w:t>
      </w:r>
    </w:p>
    <w:p>
      <w:pPr>
        <w:pStyle w:val="Normal"/>
        <w:autoSpaceDE w:val="false"/>
        <w:spacing w:lineRule="auto" w:line="240" w:before="0" w:after="0"/>
        <w:jc w:val="center"/>
        <w:rPr/>
      </w:pPr>
      <w:r>
        <w:rPr>
          <w:rFonts w:cs="Arial" w:ascii="Arial" w:hAnsi="Arial"/>
          <w:sz w:val="20"/>
          <w:szCs w:val="20"/>
        </w:rPr>
        <w:t xml:space="preserve">от 10.08.2012 </w:t>
      </w:r>
      <w:hyperlink r:id="rId3">
        <w:r>
          <w:rPr>
            <w:rStyle w:val="InternetLink"/>
            <w:rFonts w:cs="Arial" w:ascii="Arial" w:hAnsi="Arial"/>
            <w:color w:val="0000FF"/>
            <w:sz w:val="20"/>
            <w:szCs w:val="20"/>
          </w:rPr>
          <w:t>N 377</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1"/>
        <w:rPr>
          <w:rFonts w:ascii="Arial" w:hAnsi="Arial" w:cs="Arial"/>
          <w:sz w:val="20"/>
          <w:szCs w:val="20"/>
        </w:rPr>
      </w:pPr>
      <w:r>
        <w:rPr>
          <w:rFonts w:cs="Arial" w:ascii="Arial" w:hAnsi="Arial"/>
          <w:sz w:val="20"/>
          <w:szCs w:val="20"/>
        </w:rPr>
        <w:t>I. Общие положения</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autoSpaceDE w:val="false"/>
        <w:spacing w:lineRule="auto" w:line="240" w:before="0" w:after="0"/>
        <w:jc w:val="both"/>
        <w:rPr/>
      </w:pPr>
      <w:r>
        <w:rPr>
          <w:rFonts w:cs="Arial" w:ascii="Arial" w:hAnsi="Arial"/>
          <w:sz w:val="20"/>
          <w:szCs w:val="20"/>
        </w:rPr>
        <w:t xml:space="preserve">(в ред. </w:t>
      </w:r>
      <w:hyperlink r:id="rId4">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Нормативы технологических потерь при передаче тепловой энергии, теплоносителя по тепловым сетям организаций, для которых передача тепловой энергии не является основным видом деятельности (далее - предприятия), оказывающим услуги по передаче тепловой энергии сторонним потребителям, подключенным к тепловым сетям предприятия, утверждаются в части, относящейся к сторонним потребителям. При этом технологические потери при передаче тепловой энергии для собственного потребления предприятия из указанных нормативов исключаются.</w:t>
      </w:r>
    </w:p>
    <w:p>
      <w:pPr>
        <w:pStyle w:val="Normal"/>
        <w:autoSpaceDE w:val="false"/>
        <w:spacing w:lineRule="auto" w:line="240" w:before="0" w:after="0"/>
        <w:jc w:val="both"/>
        <w:rPr/>
      </w:pPr>
      <w:r>
        <w:rPr>
          <w:rFonts w:cs="Arial" w:ascii="Arial" w:hAnsi="Arial"/>
          <w:sz w:val="20"/>
          <w:szCs w:val="20"/>
        </w:rPr>
        <w:t xml:space="preserve">(в ред. </w:t>
      </w:r>
      <w:hyperlink r:id="rId5">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В случае передачи тепловой энергии собственным и сторонним потребителям (абонентам) не по выделенным теплопроводам нормативы технологических потерь распределяются пропорционально количеству тепловой энергии, передаваемой для собственного теплового потребления предприятия и сторонним потребителя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В случае если энергопринимающие устройства потребителя тепловой энергии имеют опосредованное присоединение к сетям теплоснабжающей или теплосетевой организации, объем технологических потерь в теплосетевом хозяйстве, через которое осуществляется такое присоединение, может рассчитываться в соответствии с настоящим порядком отдельно от расчета нормативных технологических потерь, возникающих в тепловых сетях теплоснабжающей или теплосетевой организации.</w:t>
      </w:r>
    </w:p>
    <w:p>
      <w:pPr>
        <w:pStyle w:val="Normal"/>
        <w:autoSpaceDE w:val="false"/>
        <w:spacing w:lineRule="auto" w:line="240" w:before="0" w:after="0"/>
        <w:jc w:val="both"/>
        <w:rPr/>
      </w:pPr>
      <w:r>
        <w:rPr>
          <w:rFonts w:cs="Arial" w:ascii="Arial" w:hAnsi="Arial"/>
          <w:sz w:val="20"/>
          <w:szCs w:val="20"/>
        </w:rPr>
        <w:t xml:space="preserve">(в ред. </w:t>
      </w:r>
      <w:hyperlink r:id="rId6">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Факт опосредованного присоединения потребителя к сетям теплоснабжающей или теплосетевой организации и использования теплопроводов для передачи тепловой энергии этому потребителю подтверждается документом компетентного органа администрации соответствующего муниципального образования, содержащим характеристики этих теплопроводов, являющихся частью тепловой сети на территории муниципального образ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В нормативы технологических потерь не включаются потери и затраты на источниках теплоснабжения и в энергопринимающих установках потребителей тепловой энергии, включая принадлежащие последним трубопроводы тепловых сетей и тепловые пункты.</w:t>
      </w:r>
    </w:p>
    <w:p>
      <w:pPr>
        <w:pStyle w:val="Normal"/>
        <w:autoSpaceDE w:val="false"/>
        <w:spacing w:lineRule="auto" w:line="240" w:before="0" w:after="0"/>
        <w:jc w:val="both"/>
        <w:rPr/>
      </w:pPr>
      <w:r>
        <w:rPr>
          <w:rFonts w:cs="Arial" w:ascii="Arial" w:hAnsi="Arial"/>
          <w:sz w:val="20"/>
          <w:szCs w:val="20"/>
        </w:rPr>
        <w:t xml:space="preserve">(в ред. </w:t>
      </w:r>
      <w:hyperlink r:id="rId7">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Нормативы технологических потерь при передаче тепловой энергии разрабатываются по следующим показателя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тери и затраты теплоносителей (пар, конденсат, вод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тери тепловой энергии в тепловых сетях теплопередачей через теплоизоляционные конструкции теплопроводов и с потерями и затратами теплоносителей (пар, конденсат, вод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затраты электрической энергии на передачу тепловой энергии.</w:t>
      </w:r>
    </w:p>
    <w:p>
      <w:pPr>
        <w:pStyle w:val="Normal"/>
        <w:autoSpaceDE w:val="false"/>
        <w:spacing w:lineRule="auto" w:line="240" w:before="0" w:after="0"/>
        <w:ind w:firstLine="540"/>
        <w:jc w:val="both"/>
        <w:rPr/>
      </w:pPr>
      <w:r>
        <w:rPr>
          <w:rFonts w:cs="Arial" w:ascii="Arial" w:hAnsi="Arial"/>
          <w:sz w:val="20"/>
          <w:szCs w:val="20"/>
        </w:rPr>
        <w:t xml:space="preserve">3. Нормативы технологических потерь для водяных тепловых сетей систем централизованного теплоснабжения с присоединенной расчетной часовой тепловой нагрузкой потребителей 50 Гкал/ч (58 МВт) и более разрабатываются с учетом нормативных энергетических характеристик или нормативных значений показателей функционирования водяных тепловых сетей (далее - энергетические характеристики) путем пересчета от условий, принятых при их разработке, к условиям предстоящего периода регулирования в соответствии с </w:t>
      </w:r>
      <w:hyperlink w:anchor="Par629">
        <w:r>
          <w:rPr>
            <w:rStyle w:val="InternetLink"/>
            <w:rFonts w:cs="Arial" w:ascii="Arial" w:hAnsi="Arial"/>
            <w:color w:val="0000FF"/>
            <w:sz w:val="20"/>
            <w:szCs w:val="20"/>
          </w:rPr>
          <w:t>главой III</w:t>
        </w:r>
      </w:hyperlink>
      <w:r>
        <w:rPr>
          <w:rFonts w:cs="Arial" w:ascii="Arial" w:hAnsi="Arial"/>
          <w:sz w:val="20"/>
          <w:szCs w:val="20"/>
        </w:rPr>
        <w:t xml:space="preserve"> настоящего порядка.</w:t>
      </w:r>
    </w:p>
    <w:p>
      <w:pPr>
        <w:pStyle w:val="Normal"/>
        <w:autoSpaceDE w:val="false"/>
        <w:spacing w:lineRule="auto" w:line="240" w:before="0" w:after="0"/>
        <w:jc w:val="both"/>
        <w:rPr/>
      </w:pPr>
      <w:r>
        <w:rPr>
          <w:rFonts w:cs="Arial" w:ascii="Arial" w:hAnsi="Arial"/>
          <w:sz w:val="20"/>
          <w:szCs w:val="20"/>
        </w:rPr>
        <w:t xml:space="preserve">(в ред. </w:t>
      </w:r>
      <w:hyperlink r:id="rId8">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В случае отсутствия на период разработки или пересмотра энергетических характеристик для водяных тепловых сетей с присоединенной к ним расчетной часовой тепловой нагрузкой 50 Гкал/ч (58 МВт) и более нормативы технологических потерь при передаче тепловой энергии определяются в соответствии с </w:t>
      </w:r>
      <w:hyperlink w:anchor="Par109">
        <w:r>
          <w:rPr>
            <w:rStyle w:val="InternetLink"/>
            <w:rFonts w:cs="Arial" w:ascii="Arial" w:hAnsi="Arial"/>
            <w:color w:val="0000FF"/>
            <w:sz w:val="20"/>
            <w:szCs w:val="20"/>
          </w:rPr>
          <w:t>главой II</w:t>
        </w:r>
      </w:hyperlink>
      <w:r>
        <w:rPr>
          <w:rFonts w:cs="Arial" w:ascii="Arial" w:hAnsi="Arial"/>
          <w:sz w:val="20"/>
          <w:szCs w:val="20"/>
        </w:rPr>
        <w:t xml:space="preserve"> настоящего порядка. При этом теплосетевая организация представляет официальное подтверждение о разработке (пересмотре) энергетических характеристик в течение года, подписанное руководителем организации.</w:t>
      </w:r>
    </w:p>
    <w:p>
      <w:pPr>
        <w:pStyle w:val="Normal"/>
        <w:autoSpaceDE w:val="false"/>
        <w:spacing w:lineRule="auto" w:line="240" w:before="0" w:after="0"/>
        <w:jc w:val="both"/>
        <w:rPr/>
      </w:pPr>
      <w:r>
        <w:rPr>
          <w:rFonts w:cs="Arial" w:ascii="Arial" w:hAnsi="Arial"/>
          <w:sz w:val="20"/>
          <w:szCs w:val="20"/>
        </w:rPr>
        <w:t xml:space="preserve">(в ред. </w:t>
      </w:r>
      <w:hyperlink r:id="rId9">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4. Нормативы технологических потерь для водяных тепловых сетей с присоединенной к ним расчетной часовой тепловой нагрузкой менее 50 Гкал/ч (58 МВт) и для паровых тепловых сетей разрабатываются в соответствии с </w:t>
      </w:r>
      <w:hyperlink w:anchor="Par109">
        <w:r>
          <w:rPr>
            <w:rStyle w:val="InternetLink"/>
            <w:rFonts w:cs="Arial" w:ascii="Arial" w:hAnsi="Arial"/>
            <w:color w:val="0000FF"/>
            <w:sz w:val="20"/>
            <w:szCs w:val="20"/>
          </w:rPr>
          <w:t>главой II</w:t>
        </w:r>
      </w:hyperlink>
      <w:r>
        <w:rPr>
          <w:rFonts w:cs="Arial" w:ascii="Arial" w:hAnsi="Arial"/>
          <w:sz w:val="20"/>
          <w:szCs w:val="20"/>
        </w:rPr>
        <w:t xml:space="preserve"> настоящего порядка.</w:t>
      </w:r>
    </w:p>
    <w:p>
      <w:pPr>
        <w:pStyle w:val="Normal"/>
        <w:autoSpaceDE w:val="false"/>
        <w:spacing w:lineRule="auto" w:line="240" w:before="0" w:after="0"/>
        <w:jc w:val="both"/>
        <w:rPr/>
      </w:pPr>
      <w:r>
        <w:rPr>
          <w:rFonts w:cs="Arial" w:ascii="Arial" w:hAnsi="Arial"/>
          <w:sz w:val="20"/>
          <w:szCs w:val="20"/>
        </w:rPr>
        <w:t xml:space="preserve">(в ред. </w:t>
      </w:r>
      <w:hyperlink r:id="rId10">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5. При определении нормативов технологических потерь на предстоящий период регулирования допускается использование расчетов указанных нормативов на предыдущий регулируемый период с пересчетом их по упрощенным формулам, приведенным в </w:t>
      </w:r>
      <w:hyperlink w:anchor="Par629">
        <w:r>
          <w:rPr>
            <w:rStyle w:val="InternetLink"/>
            <w:rFonts w:cs="Arial" w:ascii="Arial" w:hAnsi="Arial"/>
            <w:color w:val="0000FF"/>
            <w:sz w:val="20"/>
            <w:szCs w:val="20"/>
          </w:rPr>
          <w:t>главе III</w:t>
        </w:r>
      </w:hyperlink>
      <w:r>
        <w:rPr>
          <w:rFonts w:cs="Arial" w:ascii="Arial" w:hAnsi="Arial"/>
          <w:sz w:val="20"/>
          <w:szCs w:val="20"/>
        </w:rPr>
        <w:t xml:space="preserve"> настоящего порядка, в случае если в предстоящий период регулирования не планируется отклонение от условий работы тепловых сетей, принятых при разработке указанных нормативов, более пределов, указанных ниже, а именно:</w:t>
      </w:r>
    </w:p>
    <w:p>
      <w:pPr>
        <w:pStyle w:val="Normal"/>
        <w:autoSpaceDE w:val="false"/>
        <w:spacing w:lineRule="auto" w:line="240" w:before="0" w:after="0"/>
        <w:jc w:val="both"/>
        <w:rPr/>
      </w:pPr>
      <w:r>
        <w:rPr>
          <w:rFonts w:cs="Arial" w:ascii="Arial" w:hAnsi="Arial"/>
          <w:sz w:val="20"/>
          <w:szCs w:val="20"/>
        </w:rPr>
        <w:t xml:space="preserve">(в ред. </w:t>
      </w:r>
      <w:hyperlink r:id="rId11">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1. по нормативу "потери и затраты теплоноси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изменении емкости (внутреннего объема) трубопроводов тепловых сетей, эксплуатируемых теплосетевой организацией, на 5%;</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2. по нормативу "потери тепловой энергии теплопередачей через теплоизоляционные конструкции теплопроводов и с потерями и затратами теплоноси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изменении материальной характеристики тепловых сетей, эксплуатируемых теплосетевой организацией, на 5%;</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сохранении эксплуатационного температурного графика отпуска тепловой энергии в системе теплоснабж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изменении тепловых потерь по результатам очередных испытаний на 5% по сравнению с результатами предыдущих испытан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5.3. по нормативу "затраты электрической энергии на передачу тепловой энерг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изменении количества насосных станций и центральных тепловых пунктов (далее - ЦТП), если суммарная мощность насосных агрегатов насосных станций и ЦТП изменилась на 5% от прежней суммарной мощности; то же - при изменении производительности или количества насосов при неизменном количестве станций и ЦТП;</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изменении условий функционирования насосов (автоматизация, изменение диаметра рабочих колес насосов, изменение расхода и напора сетевой воды), если суммарная мощность насосных агрегатов изменилась на 5%;</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сохранении эксплуатационного температурного графика отпуска тепловой энергии в системе теплоснабж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 В составе документов по утверждению нормативов технологических потерь Минэнерго рассматривает:</w:t>
      </w:r>
    </w:p>
    <w:p>
      <w:pPr>
        <w:pStyle w:val="Normal"/>
        <w:autoSpaceDE w:val="false"/>
        <w:spacing w:lineRule="auto" w:line="240" w:before="0" w:after="0"/>
        <w:jc w:val="both"/>
        <w:rPr/>
      </w:pPr>
      <w:r>
        <w:rPr>
          <w:rFonts w:cs="Arial" w:ascii="Arial" w:hAnsi="Arial"/>
          <w:sz w:val="20"/>
          <w:szCs w:val="20"/>
        </w:rPr>
        <w:t xml:space="preserve">(в ред. </w:t>
      </w:r>
      <w:hyperlink r:id="rId12">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нормативные и отчетные, в том числе полученные на основании показаний приборов учета, значения технологических потерь за два года, предшествующих текущему году, нормативные значения технологических потерь текущего года и планируемые значения технологических потерь на регулируемый год (Приложение 5, </w:t>
      </w:r>
      <w:hyperlink w:anchor="Par1938">
        <w:r>
          <w:rPr>
            <w:rStyle w:val="InternetLink"/>
            <w:rFonts w:cs="Arial" w:ascii="Arial" w:hAnsi="Arial"/>
            <w:color w:val="0000FF"/>
            <w:sz w:val="20"/>
            <w:szCs w:val="20"/>
          </w:rPr>
          <w:t>таблицы 5.3</w:t>
        </w:r>
      </w:hyperlink>
      <w:r>
        <w:rPr>
          <w:rFonts w:cs="Arial" w:ascii="Arial" w:hAnsi="Arial"/>
          <w:sz w:val="20"/>
          <w:szCs w:val="20"/>
        </w:rPr>
        <w:t xml:space="preserve">, </w:t>
      </w:r>
      <w:hyperlink w:anchor="Par1977">
        <w:r>
          <w:rPr>
            <w:rStyle w:val="InternetLink"/>
            <w:rFonts w:cs="Arial" w:ascii="Arial" w:hAnsi="Arial"/>
            <w:color w:val="0000FF"/>
            <w:sz w:val="20"/>
            <w:szCs w:val="20"/>
          </w:rPr>
          <w:t>5.4</w:t>
        </w:r>
      </w:hyperlink>
      <w:r>
        <w:rPr>
          <w:rFonts w:cs="Arial" w:ascii="Arial" w:hAnsi="Arial"/>
          <w:sz w:val="20"/>
          <w:szCs w:val="20"/>
        </w:rPr>
        <w:t xml:space="preserve"> и </w:t>
      </w:r>
      <w:hyperlink w:anchor="Par2012">
        <w:r>
          <w:rPr>
            <w:rStyle w:val="InternetLink"/>
            <w:rFonts w:cs="Arial" w:ascii="Arial" w:hAnsi="Arial"/>
            <w:color w:val="0000FF"/>
            <w:sz w:val="20"/>
            <w:szCs w:val="20"/>
          </w:rPr>
          <w:t>5.5</w:t>
        </w:r>
      </w:hyperlink>
      <w:r>
        <w:rPr>
          <w:rFonts w:cs="Arial" w:ascii="Arial" w:hAnsi="Arial"/>
          <w:sz w:val="20"/>
          <w:szCs w:val="20"/>
        </w:rPr>
        <w:t>);</w:t>
      </w:r>
    </w:p>
    <w:p>
      <w:pPr>
        <w:pStyle w:val="Normal"/>
        <w:autoSpaceDE w:val="false"/>
        <w:spacing w:lineRule="auto" w:line="240" w:before="0" w:after="0"/>
        <w:jc w:val="both"/>
        <w:rPr/>
      </w:pPr>
      <w:r>
        <w:rPr>
          <w:rFonts w:cs="Arial" w:ascii="Arial" w:hAnsi="Arial"/>
          <w:sz w:val="20"/>
          <w:szCs w:val="20"/>
        </w:rPr>
        <w:t xml:space="preserve">(в ред. Приказов Минэнерго России от 01.02.2010 </w:t>
      </w:r>
      <w:hyperlink r:id="rId13">
        <w:r>
          <w:rPr>
            <w:rStyle w:val="InternetLink"/>
            <w:rFonts w:cs="Arial" w:ascii="Arial" w:hAnsi="Arial"/>
            <w:color w:val="0000FF"/>
            <w:sz w:val="20"/>
            <w:szCs w:val="20"/>
          </w:rPr>
          <w:t>N 36</w:t>
        </w:r>
      </w:hyperlink>
      <w:r>
        <w:rPr>
          <w:rFonts w:cs="Arial" w:ascii="Arial" w:hAnsi="Arial"/>
          <w:sz w:val="20"/>
          <w:szCs w:val="20"/>
        </w:rPr>
        <w:t xml:space="preserve">, от 10.08.2012 </w:t>
      </w:r>
      <w:hyperlink r:id="rId14">
        <w:r>
          <w:rPr>
            <w:rStyle w:val="InternetLink"/>
            <w:rFonts w:cs="Arial" w:ascii="Arial" w:hAnsi="Arial"/>
            <w:color w:val="0000FF"/>
            <w:sz w:val="20"/>
            <w:szCs w:val="20"/>
          </w:rPr>
          <w:t>N 377</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прогнозируемые значения влияющих показателей (</w:t>
      </w:r>
      <w:hyperlink w:anchor="Par72">
        <w:r>
          <w:rPr>
            <w:rStyle w:val="InternetLink"/>
            <w:rFonts w:cs="Arial" w:ascii="Arial" w:hAnsi="Arial"/>
            <w:color w:val="0000FF"/>
            <w:sz w:val="20"/>
            <w:szCs w:val="20"/>
          </w:rPr>
          <w:t>пункт 5</w:t>
        </w:r>
      </w:hyperlink>
      <w:r>
        <w:rPr>
          <w:rFonts w:cs="Arial" w:ascii="Arial" w:hAnsi="Arial"/>
          <w:sz w:val="20"/>
          <w:szCs w:val="20"/>
        </w:rPr>
        <w:t xml:space="preserve"> настоящего порядка) и их сопоставление с аналогичными показателями за год, предшествующий периоду регулирования.</w:t>
      </w:r>
    </w:p>
    <w:p>
      <w:pPr>
        <w:pStyle w:val="Normal"/>
        <w:autoSpaceDE w:val="false"/>
        <w:spacing w:lineRule="auto" w:line="240" w:before="0" w:after="0"/>
        <w:jc w:val="both"/>
        <w:rPr/>
      </w:pPr>
      <w:r>
        <w:rPr>
          <w:rFonts w:cs="Arial" w:ascii="Arial" w:hAnsi="Arial"/>
          <w:sz w:val="20"/>
          <w:szCs w:val="20"/>
        </w:rPr>
        <w:t xml:space="preserve">(в ред. </w:t>
      </w:r>
      <w:hyperlink r:id="rId15">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При установлении нормативных значений технологических потерь на регулируемый период (отклонения от условий работы тепловых сетей при этом не должны превышать изложенных в </w:t>
      </w:r>
      <w:hyperlink w:anchor="Par72">
        <w:r>
          <w:rPr>
            <w:rStyle w:val="InternetLink"/>
            <w:rFonts w:cs="Arial" w:ascii="Arial" w:hAnsi="Arial"/>
            <w:color w:val="0000FF"/>
            <w:sz w:val="20"/>
            <w:szCs w:val="20"/>
          </w:rPr>
          <w:t>пункте 5</w:t>
        </w:r>
      </w:hyperlink>
      <w:r>
        <w:rPr>
          <w:rFonts w:cs="Arial" w:ascii="Arial" w:hAnsi="Arial"/>
          <w:sz w:val="20"/>
          <w:szCs w:val="20"/>
        </w:rPr>
        <w:t xml:space="preserve"> настоящего порядка) в случае, если фактические значения технологических потерь, полученные на основании показаний приборов учета, ниже их расчетных значений, в норматив включаются фактические значения технологических потерь.</w:t>
      </w:r>
    </w:p>
    <w:p>
      <w:pPr>
        <w:pStyle w:val="Normal"/>
        <w:autoSpaceDE w:val="false"/>
        <w:spacing w:lineRule="auto" w:line="240" w:before="0" w:after="0"/>
        <w:jc w:val="both"/>
        <w:rPr/>
      </w:pPr>
      <w:r>
        <w:rPr>
          <w:rFonts w:cs="Arial" w:ascii="Arial" w:hAnsi="Arial"/>
          <w:sz w:val="20"/>
          <w:szCs w:val="20"/>
        </w:rPr>
        <w:t xml:space="preserve">(абзац введен </w:t>
      </w:r>
      <w:hyperlink r:id="rId16">
        <w:r>
          <w:rPr>
            <w:rStyle w:val="InternetLink"/>
            <w:rFonts w:cs="Arial" w:ascii="Arial" w:hAnsi="Arial"/>
            <w:color w:val="0000FF"/>
            <w:sz w:val="20"/>
            <w:szCs w:val="20"/>
          </w:rPr>
          <w:t>Приказом</w:t>
        </w:r>
      </w:hyperlink>
      <w:r>
        <w:rPr>
          <w:rFonts w:cs="Arial" w:ascii="Arial" w:hAnsi="Arial"/>
          <w:sz w:val="20"/>
          <w:szCs w:val="20"/>
        </w:rPr>
        <w:t xml:space="preserve"> Минэнерго России от 01.02.2010 N 36, в ред. </w:t>
      </w:r>
      <w:hyperlink r:id="rId17">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При обосновании нормативов технологических потерь могут использоваться энергетические характеристики тепловых сетей, в случае если отклонения условий не превышают значений, указанных в </w:t>
      </w:r>
      <w:hyperlink w:anchor="Par72">
        <w:r>
          <w:rPr>
            <w:rStyle w:val="InternetLink"/>
            <w:rFonts w:cs="Arial" w:ascii="Arial" w:hAnsi="Arial"/>
            <w:color w:val="0000FF"/>
            <w:sz w:val="20"/>
            <w:szCs w:val="20"/>
          </w:rPr>
          <w:t>пункте 5</w:t>
        </w:r>
      </w:hyperlink>
      <w:r>
        <w:rPr>
          <w:rFonts w:cs="Arial" w:ascii="Arial" w:hAnsi="Arial"/>
          <w:sz w:val="20"/>
          <w:szCs w:val="20"/>
        </w:rPr>
        <w:t xml:space="preserve"> настоящего порядка.</w:t>
      </w:r>
    </w:p>
    <w:p>
      <w:pPr>
        <w:pStyle w:val="Normal"/>
        <w:autoSpaceDE w:val="false"/>
        <w:spacing w:lineRule="auto" w:line="240" w:before="0" w:after="0"/>
        <w:jc w:val="both"/>
        <w:rPr/>
      </w:pPr>
      <w:r>
        <w:rPr>
          <w:rFonts w:cs="Arial" w:ascii="Arial" w:hAnsi="Arial"/>
          <w:sz w:val="20"/>
          <w:szCs w:val="20"/>
        </w:rPr>
        <w:t xml:space="preserve">(в ред. </w:t>
      </w:r>
      <w:hyperlink r:id="rId18">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7. Теплосетевая организация, в составе документов по утверждению нормативов технологических потерь, представляет:</w:t>
      </w:r>
    </w:p>
    <w:p>
      <w:pPr>
        <w:pStyle w:val="Normal"/>
        <w:autoSpaceDE w:val="false"/>
        <w:spacing w:lineRule="auto" w:line="240" w:before="0" w:after="0"/>
        <w:jc w:val="both"/>
        <w:rPr/>
      </w:pPr>
      <w:r>
        <w:rPr>
          <w:rFonts w:cs="Arial" w:ascii="Arial" w:hAnsi="Arial"/>
          <w:sz w:val="20"/>
          <w:szCs w:val="20"/>
        </w:rPr>
        <w:t xml:space="preserve">(в ред. </w:t>
      </w:r>
      <w:hyperlink r:id="rId19">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ведения о результатах ежегодного сопоставления нормативных и отчетных показателей и выявленные при этом резервы экономии тепловой и электрической энергии и теплоносителя (энергосберегающий потенциал);</w:t>
      </w:r>
    </w:p>
    <w:p>
      <w:pPr>
        <w:pStyle w:val="Normal"/>
        <w:autoSpaceDE w:val="false"/>
        <w:spacing w:lineRule="auto" w:line="240" w:before="0" w:after="0"/>
        <w:ind w:firstLine="540"/>
        <w:jc w:val="both"/>
        <w:rPr>
          <w:rFonts w:ascii="Arial" w:hAnsi="Arial" w:cs="Arial"/>
          <w:sz w:val="20"/>
          <w:szCs w:val="20"/>
        </w:rPr>
      </w:pPr>
      <w:bookmarkStart w:id="0" w:name="Par72"/>
      <w:bookmarkEnd w:id="0"/>
      <w:r>
        <w:rPr>
          <w:rFonts w:cs="Arial" w:ascii="Arial" w:hAnsi="Arial"/>
          <w:sz w:val="20"/>
          <w:szCs w:val="20"/>
        </w:rPr>
        <w:t>мероприятия по повышению энергетической эффективности рассматриваемой тепловой сети и системы централизованного теплоснабжения, к которой относится рассматриваемая тепловая сеть, с указанием по каждому мероприятию сроков их выполнения, затрат на реализацию, экономического эффекта, годовой экономии тепловой, электрической энергии (топлива) и теплоносителя (химочищенной воды), сроков окупаемости.</w:t>
      </w:r>
    </w:p>
    <w:p>
      <w:pPr>
        <w:pStyle w:val="Normal"/>
        <w:autoSpaceDE w:val="false"/>
        <w:spacing w:lineRule="auto" w:line="240" w:before="0" w:after="0"/>
        <w:ind w:firstLine="540"/>
        <w:jc w:val="both"/>
        <w:rPr/>
      </w:pPr>
      <w:r>
        <w:rPr>
          <w:rFonts w:cs="Arial" w:ascii="Arial" w:hAnsi="Arial"/>
          <w:sz w:val="20"/>
          <w:szCs w:val="20"/>
        </w:rPr>
        <w:t xml:space="preserve">Разработка указанных мероприятий осуществляется на основе результатов энергетических обследований тепловых сетей, осуществляемых в соответствии с Федеральным </w:t>
      </w:r>
      <w:hyperlink r:id="rId20">
        <w:r>
          <w:rPr>
            <w:rStyle w:val="InternetLink"/>
            <w:rFonts w:cs="Arial" w:ascii="Arial" w:hAnsi="Arial"/>
            <w:color w:val="0000FF"/>
            <w:sz w:val="20"/>
            <w:szCs w:val="20"/>
          </w:rPr>
          <w:t>законом</w:t>
        </w:r>
      </w:hyperlink>
      <w:r>
        <w:rPr>
          <w:rFonts w:cs="Arial" w:ascii="Arial" w:hAnsi="Arial"/>
          <w:sz w:val="20"/>
          <w:szCs w:val="20"/>
        </w:rPr>
        <w:t xml:space="preserve">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2009, N 48, ст. 5711).</w:t>
      </w:r>
    </w:p>
    <w:p>
      <w:pPr>
        <w:pStyle w:val="Normal"/>
        <w:autoSpaceDE w:val="false"/>
        <w:spacing w:lineRule="auto" w:line="240" w:before="0" w:after="0"/>
        <w:jc w:val="both"/>
        <w:rPr/>
      </w:pPr>
      <w:r>
        <w:rPr>
          <w:rFonts w:cs="Arial" w:ascii="Arial" w:hAnsi="Arial"/>
          <w:sz w:val="20"/>
          <w:szCs w:val="20"/>
        </w:rPr>
        <w:t xml:space="preserve">(в ред. </w:t>
      </w:r>
      <w:hyperlink r:id="rId21">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01.02.2010 N 36)</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1"/>
        <w:rPr>
          <w:rFonts w:ascii="Arial" w:hAnsi="Arial" w:cs="Arial"/>
          <w:sz w:val="20"/>
          <w:szCs w:val="20"/>
        </w:rPr>
      </w:pPr>
      <w:r>
        <w:rPr>
          <w:rFonts w:cs="Arial" w:ascii="Arial" w:hAnsi="Arial"/>
          <w:sz w:val="20"/>
          <w:szCs w:val="20"/>
        </w:rPr>
        <w:t>II. Определение нормативов технологических потерь</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ри передаче тепловой энергии</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8. Формулы расчетов нормативов технологических потерь, приведенные в настоящей главе, применяются для следующих тепловых сетей:</w:t>
      </w:r>
    </w:p>
    <w:p>
      <w:pPr>
        <w:pStyle w:val="Normal"/>
        <w:autoSpaceDE w:val="false"/>
        <w:spacing w:lineRule="auto" w:line="240" w:before="0" w:after="0"/>
        <w:jc w:val="both"/>
        <w:rPr/>
      </w:pPr>
      <w:r>
        <w:rPr>
          <w:rFonts w:cs="Arial" w:ascii="Arial" w:hAnsi="Arial"/>
          <w:sz w:val="20"/>
          <w:szCs w:val="20"/>
        </w:rPr>
        <w:t xml:space="preserve">(в ред. </w:t>
      </w:r>
      <w:hyperlink r:id="rId22">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аровых, независимо от присоединенной к ним расчетной часовой тепловой нагрузк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водяных, с присоединенной к ним расчетной часовой тепловой нагрузкой менее 50 Гкал/ч (58 МВт);</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водяных, с присоединенной к ним расчетной часовой тепловой нагрузкой 50 Гкал/ч (58 МВт) и более при временном, не более одного года, отсутствии нормативных энергетических характеристик тепловых сетей на период их разработки или пересмотр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9.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w:t>
      </w:r>
    </w:p>
    <w:p>
      <w:pPr>
        <w:pStyle w:val="Normal"/>
        <w:autoSpaceDE w:val="false"/>
        <w:spacing w:lineRule="auto" w:line="240" w:before="0" w:after="0"/>
        <w:jc w:val="both"/>
        <w:rPr/>
      </w:pPr>
      <w:r>
        <w:rPr>
          <w:rFonts w:cs="Arial" w:ascii="Arial" w:hAnsi="Arial"/>
          <w:sz w:val="20"/>
          <w:szCs w:val="20"/>
        </w:rPr>
        <w:t xml:space="preserve">(в ред. </w:t>
      </w:r>
      <w:hyperlink r:id="rId23">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тери и затраты теплоносителя (пар, конденсат, вода) в пределах установленных нор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тери тепловой энергии теплопередачей через теплоизоляционные конструкции теплопроводов и с потерями и затратами теплоносител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 Определение нормативов технологических потерь и затрат теплоноси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1. Теплоноситель - вода.</w:t>
      </w:r>
    </w:p>
    <w:p>
      <w:pPr>
        <w:pStyle w:val="Normal"/>
        <w:autoSpaceDE w:val="false"/>
        <w:spacing w:lineRule="auto" w:line="240" w:before="0" w:after="0"/>
        <w:ind w:firstLine="540"/>
        <w:jc w:val="both"/>
        <w:rPr>
          <w:rFonts w:ascii="Arial" w:hAnsi="Arial" w:cs="Arial"/>
          <w:sz w:val="20"/>
          <w:szCs w:val="20"/>
        </w:rPr>
      </w:pPr>
      <w:bookmarkStart w:id="1" w:name="Par94"/>
      <w:bookmarkEnd w:id="1"/>
      <w:r>
        <w:rPr>
          <w:rFonts w:cs="Arial" w:ascii="Arial" w:hAnsi="Arial"/>
          <w:sz w:val="20"/>
          <w:szCs w:val="20"/>
        </w:rPr>
        <w:t>10.1.1. К нормируемым технологическим затратам теплоносителя относя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технологические сливы теплоносителя средствами автоматического регулирования теплового и гидравлического режима, а также защиты оборуд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технически обоснованные затраты теплоносителя на плановые эксплуатационные испытания тепловых сетей и другие регламентные работы.</w:t>
      </w:r>
    </w:p>
    <w:p>
      <w:pPr>
        <w:pStyle w:val="Normal"/>
        <w:autoSpaceDE w:val="false"/>
        <w:spacing w:lineRule="auto" w:line="240" w:before="0" w:after="0"/>
        <w:ind w:firstLine="540"/>
        <w:jc w:val="both"/>
        <w:rPr/>
      </w:pPr>
      <w:r>
        <w:rPr>
          <w:rFonts w:cs="Arial" w:ascii="Arial" w:hAnsi="Arial"/>
          <w:sz w:val="20"/>
          <w:szCs w:val="20"/>
        </w:rPr>
        <w:t xml:space="preserve">10.1.2. К нормируемым технологическим потерям теплоносителя относятся технически неизбежные в процессе передачи и распределения тепловой энергии потери теплоносителя с его утечкой через неплотности в арматуре и трубопроводах тепловых сетей в пределах, установленных </w:t>
      </w:r>
      <w:hyperlink r:id="rId24">
        <w:r>
          <w:rPr>
            <w:rStyle w:val="InternetLink"/>
            <w:rFonts w:cs="Arial" w:ascii="Arial" w:hAnsi="Arial"/>
            <w:color w:val="0000FF"/>
            <w:sz w:val="20"/>
            <w:szCs w:val="20"/>
          </w:rPr>
          <w:t>правилами</w:t>
        </w:r>
      </w:hyperlink>
      <w:r>
        <w:rPr>
          <w:rFonts w:cs="Arial" w:ascii="Arial" w:hAnsi="Arial"/>
          <w:sz w:val="20"/>
          <w:szCs w:val="20"/>
        </w:rPr>
        <w:t xml:space="preserve"> технической эксплуатации электрических станций и сетей, а также </w:t>
      </w:r>
      <w:hyperlink r:id="rId25">
        <w:r>
          <w:rPr>
            <w:rStyle w:val="InternetLink"/>
            <w:rFonts w:cs="Arial" w:ascii="Arial" w:hAnsi="Arial"/>
            <w:color w:val="0000FF"/>
            <w:sz w:val="20"/>
            <w:szCs w:val="20"/>
          </w:rPr>
          <w:t>правилами</w:t>
        </w:r>
      </w:hyperlink>
      <w:r>
        <w:rPr>
          <w:rFonts w:cs="Arial" w:ascii="Arial" w:hAnsi="Arial"/>
          <w:sz w:val="20"/>
          <w:szCs w:val="20"/>
        </w:rPr>
        <w:t xml:space="preserve"> технической эксплуатации тепловых энергоустановок.</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Нормативные значения потерь теплоносителя за год с его нормируемой утечкой, м3, определяются по формуле:</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2</w:t>
      </w:r>
    </w:p>
    <w:p>
      <w:pPr>
        <w:pStyle w:val="ConsPlusNonformat"/>
        <w:rPr/>
      </w:pPr>
      <w:r>
        <w:rPr>
          <w:rFonts w:eastAsia="Courier New"/>
        </w:rPr>
        <w:t xml:space="preserve">                  </w:t>
      </w:r>
      <w:r>
        <w:rPr/>
        <w:t>G     = aV   n   10   = m        n   ,                (1)</w:t>
      </w:r>
    </w:p>
    <w:p>
      <w:pPr>
        <w:pStyle w:val="ConsPlusNonformat"/>
        <w:rPr/>
      </w:pPr>
      <w:r>
        <w:rPr>
          <w:rFonts w:eastAsia="Courier New"/>
        </w:rPr>
        <w:t xml:space="preserve">                   </w:t>
      </w:r>
      <w:r>
        <w:rPr/>
        <w:t>ут.н     год год        ут.год.н год</w:t>
      </w:r>
    </w:p>
    <w:p>
      <w:pPr>
        <w:pStyle w:val="ConsPlusNonformat"/>
        <w:rPr/>
      </w:pPr>
      <w:r>
        <w:rPr/>
      </w:r>
    </w:p>
    <w:p>
      <w:pPr>
        <w:pStyle w:val="ConsPlusNonformat"/>
        <w:rPr/>
      </w:pPr>
      <w:bookmarkStart w:id="2" w:name="Par105"/>
      <w:bookmarkEnd w:id="2"/>
      <w:r>
        <w:rPr/>
        <w:t>где a -  норма  среднегодовой  утечки  теплоносителя, м3/чм3, установленная</w:t>
      </w:r>
    </w:p>
    <w:p>
      <w:pPr>
        <w:pStyle w:val="ConsPlusNonformat"/>
        <w:rPr/>
      </w:pPr>
      <w:r>
        <w:rPr/>
        <w:t>правилами  технической  эксплуатации электрических станций и сетей, а также</w:t>
      </w:r>
    </w:p>
    <w:p>
      <w:pPr>
        <w:pStyle w:val="ConsPlusNonformat"/>
        <w:rPr/>
      </w:pPr>
      <w:r>
        <w:rPr/>
        <w:t>правилами  технической  эксплуатации  тепловых  энергоустановок, в пределах</w:t>
      </w:r>
    </w:p>
    <w:p>
      <w:pPr>
        <w:pStyle w:val="ConsPlusNonformat"/>
        <w:rPr/>
      </w:pPr>
      <w:r>
        <w:rPr/>
        <w:t>0,25% среднегодовой емкости трубопроводов тепловых сетей в час;</w:t>
      </w:r>
    </w:p>
    <w:p>
      <w:pPr>
        <w:pStyle w:val="ConsPlusNonformat"/>
        <w:rPr/>
      </w:pPr>
      <w:bookmarkStart w:id="3" w:name="Par109"/>
      <w:bookmarkEnd w:id="3"/>
      <w:r>
        <w:rPr/>
        <w:t>V       -   среднегодовая    емкость    трубопроводов    тепловых    сетей,</w:t>
      </w:r>
    </w:p>
    <w:p>
      <w:pPr>
        <w:pStyle w:val="ConsPlusNonformat"/>
        <w:rPr/>
      </w:pPr>
      <w:r>
        <w:rPr>
          <w:rFonts w:eastAsia="Courier New"/>
        </w:rPr>
        <w:t xml:space="preserve"> </w:t>
      </w:r>
      <w:r>
        <w:rPr/>
        <w:t>год</w:t>
      </w:r>
    </w:p>
    <w:p>
      <w:pPr>
        <w:pStyle w:val="ConsPlusNonformat"/>
        <w:rPr/>
      </w:pPr>
      <w:r>
        <w:rPr/>
        <w:t>эксплуатируемых теплосетевой организацией, м3;</w:t>
      </w:r>
    </w:p>
    <w:p>
      <w:pPr>
        <w:pStyle w:val="ConsPlusNonformat"/>
        <w:rPr/>
      </w:pPr>
      <w:r>
        <w:rPr/>
        <w:t>n    - продолжительность функционирования тепловых сетей в году, ч;</w:t>
      </w:r>
    </w:p>
    <w:p>
      <w:pPr>
        <w:pStyle w:val="ConsPlusNonformat"/>
        <w:rPr/>
      </w:pPr>
      <w:r>
        <w:rPr>
          <w:rFonts w:eastAsia="Courier New"/>
        </w:rPr>
        <w:t xml:space="preserve"> </w:t>
      </w:r>
      <w:r>
        <w:rPr/>
        <w:t>год</w:t>
      </w:r>
    </w:p>
    <w:p>
      <w:pPr>
        <w:pStyle w:val="ConsPlusNonformat"/>
        <w:rPr/>
      </w:pPr>
      <w:r>
        <w:rPr/>
        <w:t>m    - среднегодовая       норма   потерь   теплоносителя,  обусловленных</w:t>
      </w:r>
    </w:p>
    <w:p>
      <w:pPr>
        <w:pStyle w:val="ConsPlusNonformat"/>
        <w:rPr/>
      </w:pPr>
      <w:r>
        <w:rPr>
          <w:rFonts w:eastAsia="Courier New"/>
        </w:rPr>
        <w:t xml:space="preserve"> </w:t>
      </w:r>
      <w:r>
        <w:rPr/>
        <w:t>ут.год.н</w:t>
      </w:r>
    </w:p>
    <w:p>
      <w:pPr>
        <w:pStyle w:val="ConsPlusNonformat"/>
        <w:rPr/>
      </w:pPr>
      <w:r>
        <w:rPr/>
        <w:t>утечкой, м3/ч.</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Значение среднегодовой емкости трубопроводов тепловых сетей, м3, определяется из выражения:</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lang w:val="en-US"/>
        </w:rPr>
        <w:t>V    = (V  n   + V n ) / (n   + n ) = (V  n   + V n ) / n   ,       (2)</w:t>
      </w:r>
    </w:p>
    <w:p>
      <w:pPr>
        <w:pStyle w:val="ConsPlusNonformat"/>
        <w:rPr/>
      </w:pPr>
      <w:r>
        <w:rPr>
          <w:rFonts w:eastAsia="Courier New"/>
          <w:lang w:val="en-US"/>
        </w:rPr>
        <w:t xml:space="preserve">     </w:t>
      </w:r>
      <w:r>
        <w:rPr/>
        <w:t>год     от от    л л      от    л      от от    л л     год</w:t>
      </w:r>
    </w:p>
    <w:p>
      <w:pPr>
        <w:pStyle w:val="ConsPlusNonformat"/>
        <w:rPr/>
      </w:pPr>
      <w:r>
        <w:rPr/>
      </w:r>
    </w:p>
    <w:p>
      <w:pPr>
        <w:pStyle w:val="ConsPlusNonformat"/>
        <w:rPr/>
      </w:pPr>
      <w:r>
        <w:rPr/>
        <w:t>где  V   и V   -  емкость трубопроводов тепловых  сетей  в  отопительном  и</w:t>
      </w:r>
    </w:p>
    <w:p>
      <w:pPr>
        <w:pStyle w:val="ConsPlusNonformat"/>
        <w:rPr/>
      </w:pPr>
      <w:r>
        <w:rPr>
          <w:rFonts w:eastAsia="Courier New"/>
        </w:rPr>
        <w:t xml:space="preserve">      </w:t>
      </w:r>
      <w:r>
        <w:rPr/>
        <w:t>от    л</w:t>
      </w:r>
    </w:p>
    <w:p>
      <w:pPr>
        <w:pStyle w:val="ConsPlusNonformat"/>
        <w:rPr/>
      </w:pPr>
      <w:r>
        <w:rPr/>
        <w:t>неотопительном периодах, м3;</w:t>
      </w:r>
    </w:p>
    <w:p>
      <w:pPr>
        <w:pStyle w:val="ConsPlusNonformat"/>
        <w:rPr/>
      </w:pPr>
      <w:r>
        <w:rPr/>
        <w:t>n   и  n   -   продолжительность    функционирования    тепловых   сетей  в</w:t>
      </w:r>
    </w:p>
    <w:p>
      <w:pPr>
        <w:pStyle w:val="ConsPlusNonformat"/>
        <w:rPr/>
      </w:pPr>
      <w:r>
        <w:rPr>
          <w:rFonts w:eastAsia="Courier New"/>
        </w:rPr>
        <w:t xml:space="preserve"> </w:t>
      </w:r>
      <w:r>
        <w:rPr/>
        <w:t>от     л</w:t>
      </w:r>
    </w:p>
    <w:p>
      <w:pPr>
        <w:pStyle w:val="ConsPlusNonformat"/>
        <w:rPr/>
      </w:pPr>
      <w:r>
        <w:rPr/>
        <w:t>отопительном и неотопительном периодах, ч.</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расчете значения среднегодовой емкости необходимо учесть: емкость трубопроводов, вновь вводимых в эксплуатацию, и продолжительность использования данных трубопроводов в течение календарного года; емкость трубопроводов, образуемую в результате реконструкции тепловой сети (изменения диаметров труб на участках, длины трубопроводов, конфигурации трассы тепловой сети) и период времени, в течение которого введенные в эксплуатацию участки реконструированных трубопроводов задействованы в календарном году; емкость трубопроводов, временно выводимых из использования для ремонта, и продолжительность ремонтных работ.</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определении значения среднегодовой емкости тепловой сети в значении емкости трубопроводов в неотопительном периоде должно учитываться требование правил технической эксплуатации о заполнении трубопроводов деаэрированной водой с поддержанием избыточного давления не менее 0,5 кгс/см2 в верхних точках трубопровод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огнозируемая продолжительность отопительного периода принимается как средняя из соответствующих фактических значений за последние 5 лет или в соответствии со строительными нормами и правилами по строительной климатолог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тери теплоносителя при авариях и других нарушениях нормального эксплуатационного режима, а также сверхнормативные потери в нормируемую утечку не включаю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1.3. Затраты теплоносителя, обусловленные вводом в эксплуатацию трубопроводов тепловых сетей, как новых, так и после плановых ремонтов или реконструкции, принимаются в размере 1,5-кратной емкости соответствующих трубопроводов тепловых сет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1.4. Затраты теплоносителя, обусловленные его сливом средствами автоматического регулирования и защиты, предусматривающими такой слив, определяются конструкцией указанных приборов и технологией обеспечения нормального функционирования тепловых сетей и оборуд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Значения годовых потерь теплоносителя в результате слива, м3, определяются из формул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k</w:t>
      </w:r>
    </w:p>
    <w:p>
      <w:pPr>
        <w:pStyle w:val="ConsPlusNonformat"/>
        <w:rPr/>
      </w:pPr>
      <w:r>
        <w:rPr>
          <w:rFonts w:eastAsia="Courier New"/>
        </w:rPr>
        <w:t xml:space="preserve">                         </w:t>
      </w:r>
      <w:r>
        <w:rPr/>
        <w:t>G    = SUM mNn        ,                        (3)</w:t>
      </w:r>
    </w:p>
    <w:p>
      <w:pPr>
        <w:pStyle w:val="ConsPlusNonformat"/>
        <w:rPr/>
      </w:pPr>
      <w:r>
        <w:rPr>
          <w:rFonts w:eastAsia="Courier New"/>
        </w:rPr>
        <w:t xml:space="preserve">                          </w:t>
      </w:r>
      <w:r>
        <w:rPr/>
        <w:t>а.н    1     год авт.</w:t>
      </w:r>
    </w:p>
    <w:p>
      <w:pPr>
        <w:pStyle w:val="ConsPlusNonformat"/>
        <w:rPr/>
      </w:pPr>
      <w:r>
        <w:rPr/>
      </w:r>
    </w:p>
    <w:p>
      <w:pPr>
        <w:pStyle w:val="ConsPlusNonformat"/>
        <w:rPr/>
      </w:pPr>
      <w:r>
        <w:rPr/>
        <w:t>где m - технически обоснованный  расход  теплоносителя,  сливаемого  каждым</w:t>
      </w:r>
    </w:p>
    <w:p>
      <w:pPr>
        <w:pStyle w:val="ConsPlusNonformat"/>
        <w:rPr/>
      </w:pPr>
      <w:r>
        <w:rPr/>
        <w:t>из действующих приборов автоматики или защиты одного типа, м3/ч;</w:t>
      </w:r>
    </w:p>
    <w:p>
      <w:pPr>
        <w:pStyle w:val="ConsPlusNonformat"/>
        <w:rPr/>
      </w:pPr>
      <w:r>
        <w:rPr/>
        <w:t>N  - количество  действующих  приборов  автоматики  или защиты одного типа,</w:t>
      </w:r>
    </w:p>
    <w:p>
      <w:pPr>
        <w:pStyle w:val="ConsPlusNonformat"/>
        <w:rPr/>
      </w:pPr>
      <w:r>
        <w:rPr/>
        <w:t>шт.;</w:t>
      </w:r>
    </w:p>
    <w:p>
      <w:pPr>
        <w:pStyle w:val="ConsPlusNonformat"/>
        <w:rPr/>
      </w:pPr>
      <w:r>
        <w:rPr/>
        <w:t>n           -  продолжительность  функционирования  однотипных  приборов  в</w:t>
      </w:r>
    </w:p>
    <w:p>
      <w:pPr>
        <w:pStyle w:val="ConsPlusNonformat"/>
        <w:rPr/>
      </w:pPr>
      <w:r>
        <w:rPr>
          <w:rFonts w:eastAsia="Courier New"/>
        </w:rPr>
        <w:t xml:space="preserve"> </w:t>
      </w:r>
      <w:r>
        <w:rPr/>
        <w:t>год авт.</w:t>
      </w:r>
    </w:p>
    <w:p>
      <w:pPr>
        <w:pStyle w:val="ConsPlusNonformat"/>
        <w:rPr/>
      </w:pPr>
      <w:r>
        <w:rPr/>
        <w:t>течение года, ч;</w:t>
      </w:r>
    </w:p>
    <w:p>
      <w:pPr>
        <w:pStyle w:val="ConsPlusNonformat"/>
        <w:rPr/>
      </w:pPr>
      <w:r>
        <w:rPr/>
        <w:t>k  -  количество  групп  однотипных   действующих   приборов  автоматики  и</w:t>
      </w:r>
    </w:p>
    <w:p>
      <w:pPr>
        <w:pStyle w:val="ConsPlusNonformat"/>
        <w:rPr/>
      </w:pPr>
      <w:r>
        <w:rPr/>
        <w:t>защит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1.5. Затраты теплоносителя при проведении плановых эксплуатационных испытаний тепловых сетей и других регламентных работ включают потери теплоносителя при выполнении подготовительных работ, отключении участков трубопроводов, их опорожнении и последующем заполнен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Нормирование затрат теплоносителя на указанные цели производится с учетом регламентируемой нормативными документами периодичности проведения эксплуатационных испытаний и других регламентных работ и утвержденных эксплуатационных норм затрат для каждого вида испытательных и регламентных работ в тепловых сетях для данных участков трубопроводов.</w:t>
      </w:r>
    </w:p>
    <w:p>
      <w:pPr>
        <w:pStyle w:val="Normal"/>
        <w:autoSpaceDE w:val="false"/>
        <w:spacing w:lineRule="auto" w:line="240" w:before="0" w:after="0"/>
        <w:ind w:firstLine="540"/>
        <w:jc w:val="both"/>
        <w:rPr>
          <w:rFonts w:ascii="Arial" w:hAnsi="Arial" w:cs="Arial"/>
          <w:sz w:val="20"/>
          <w:szCs w:val="20"/>
        </w:rPr>
      </w:pPr>
      <w:bookmarkStart w:id="4" w:name="Par151"/>
      <w:bookmarkEnd w:id="4"/>
      <w:r>
        <w:rPr>
          <w:rFonts w:cs="Arial" w:ascii="Arial" w:hAnsi="Arial"/>
          <w:sz w:val="20"/>
          <w:szCs w:val="20"/>
        </w:rPr>
        <w:t>План проведения эксплуатационных испытаний тепловых сетей и других регламентных работ утверждается руководителем теплосетевой организации и включается в состав обосновывающих нормативы материал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2. Теплоноситель - пар.</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2.1. Нормируемые потери пара, т, допускается определять по нормам для водяных тепловых сетей, используя формулу:</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3</w:t>
      </w:r>
    </w:p>
    <w:p>
      <w:pPr>
        <w:pStyle w:val="ConsPlusNonformat"/>
        <w:rPr/>
      </w:pPr>
      <w:r>
        <w:rPr>
          <w:rFonts w:eastAsia="Courier New"/>
        </w:rPr>
        <w:t xml:space="preserve">                      </w:t>
      </w:r>
      <w:r>
        <w:rPr/>
        <w:t>G   = 0,0025V     ро n   10  ,                    (4)</w:t>
      </w:r>
    </w:p>
    <w:p>
      <w:pPr>
        <w:pStyle w:val="ConsPlusNonformat"/>
        <w:rPr/>
      </w:pPr>
      <w:r>
        <w:rPr>
          <w:rFonts w:eastAsia="Courier New"/>
        </w:rPr>
        <w:t xml:space="preserve">                       </w:t>
      </w:r>
      <w:r>
        <w:rPr/>
        <w:t>пп          п.год  п год</w:t>
      </w:r>
    </w:p>
    <w:p>
      <w:pPr>
        <w:pStyle w:val="ConsPlusNonformat"/>
        <w:rPr/>
      </w:pPr>
      <w:r>
        <w:rPr/>
      </w:r>
    </w:p>
    <w:p>
      <w:pPr>
        <w:pStyle w:val="ConsPlusNonformat"/>
        <w:rPr/>
      </w:pPr>
      <w:r>
        <w:rPr/>
        <w:t>где ро  - плотность пара при  средних  параметрах  теплоносителя  (давление</w:t>
      </w:r>
    </w:p>
    <w:p>
      <w:pPr>
        <w:pStyle w:val="ConsPlusNonformat"/>
        <w:rPr/>
      </w:pPr>
      <w:r>
        <w:rPr>
          <w:rFonts w:eastAsia="Courier New"/>
        </w:rPr>
        <w:t xml:space="preserve">      </w:t>
      </w:r>
      <w:r>
        <w:rPr/>
        <w:t>п</w:t>
      </w:r>
    </w:p>
    <w:p>
      <w:pPr>
        <w:pStyle w:val="ConsPlusNonformat"/>
        <w:rPr/>
      </w:pPr>
      <w:r>
        <w:rPr/>
        <w:t>и  температура)  по  паропроводу   от  источника  теплоснабжения  до границ</w:t>
      </w:r>
    </w:p>
    <w:p>
      <w:pPr>
        <w:pStyle w:val="ConsPlusNonformat"/>
        <w:rPr/>
      </w:pPr>
      <w:r>
        <w:rPr/>
        <w:t>эксплуатационной ответственности, кг/м3;</w:t>
      </w:r>
    </w:p>
    <w:p>
      <w:pPr>
        <w:pStyle w:val="ConsPlusNonformat"/>
        <w:rPr/>
      </w:pPr>
      <w:r>
        <w:rPr/>
        <w:t>V         -    среднегодовая    емкость    паропроводов,    эксплуатируемых</w:t>
      </w:r>
    </w:p>
    <w:p>
      <w:pPr>
        <w:pStyle w:val="ConsPlusNonformat"/>
        <w:rPr/>
      </w:pPr>
      <w:r>
        <w:rPr>
          <w:rFonts w:eastAsia="Courier New"/>
        </w:rPr>
        <w:t xml:space="preserve"> </w:t>
      </w:r>
      <w:r>
        <w:rPr/>
        <w:t>п.год</w:t>
      </w:r>
    </w:p>
    <w:p>
      <w:pPr>
        <w:pStyle w:val="ConsPlusNonformat"/>
        <w:rPr/>
      </w:pPr>
      <w:r>
        <w:rPr/>
        <w:t xml:space="preserve">теплосетевой организацией, м3; определяется по формуле </w:t>
      </w:r>
      <w:hyperlink w:anchor="Par151">
        <w:r>
          <w:rPr>
            <w:rStyle w:val="InternetLink"/>
            <w:color w:val="0000FF"/>
          </w:rPr>
          <w:t>(2)</w:t>
        </w:r>
      </w:hyperlink>
      <w:r>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редние параметры теплоносителя по паропроводу определяются как средневзвешенные значения по материальной характеристике каждого i-го участка паропровода по формулам:</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lang w:val="en-US"/>
        </w:rPr>
        <w:t>SUM(</w:t>
      </w:r>
      <w:r>
        <w:rPr/>
        <w:t>тау</w:t>
      </w:r>
      <w:r>
        <w:rPr>
          <w:lang w:val="en-US"/>
        </w:rPr>
        <w:t xml:space="preserve">     x </w:t>
      </w:r>
      <w:r>
        <w:rPr/>
        <w:t>М</w:t>
      </w:r>
      <w:r>
        <w:rPr>
          <w:lang w:val="en-US"/>
        </w:rPr>
        <w:t xml:space="preserve"> )</w:t>
      </w:r>
    </w:p>
    <w:p>
      <w:pPr>
        <w:pStyle w:val="ConsPlusNonformat"/>
        <w:rPr/>
      </w:pPr>
      <w:r>
        <w:rPr>
          <w:rFonts w:eastAsia="Courier New"/>
          <w:lang w:val="en-US"/>
        </w:rPr>
        <w:t xml:space="preserve">                                     </w:t>
      </w:r>
      <w:r>
        <w:rPr/>
        <w:t>ср</w:t>
      </w:r>
      <w:r>
        <w:rPr>
          <w:lang w:val="en-US"/>
        </w:rPr>
        <w:t>.i    i</w:t>
      </w:r>
    </w:p>
    <w:p>
      <w:pPr>
        <w:pStyle w:val="ConsPlusNonformat"/>
        <w:rPr/>
      </w:pPr>
      <w:r>
        <w:rPr>
          <w:rFonts w:eastAsia="Courier New"/>
          <w:lang w:val="en-US"/>
        </w:rPr>
        <w:t xml:space="preserve">                     </w:t>
      </w:r>
      <w:r>
        <w:rPr/>
        <w:t>тау</w:t>
      </w:r>
      <w:r>
        <w:rPr>
          <w:lang w:val="en-US"/>
        </w:rPr>
        <w:t xml:space="preserve">   = --------------------;                      (5)</w:t>
      </w:r>
    </w:p>
    <w:p>
      <w:pPr>
        <w:pStyle w:val="ConsPlusNonformat"/>
        <w:rPr>
          <w:lang w:val="en-US"/>
        </w:rPr>
      </w:pPr>
      <w:r>
        <w:rPr>
          <w:rFonts w:eastAsia="Courier New"/>
          <w:lang w:val="en-US"/>
        </w:rPr>
        <w:t xml:space="preserve">                        </w:t>
      </w:r>
      <w:r>
        <w:rPr/>
        <w:t>ср</w:t>
      </w:r>
      <w:r>
        <w:rPr>
          <w:lang w:val="en-US"/>
        </w:rPr>
        <w:t xml:space="preserve">        SUM </w:t>
      </w:r>
      <w:r>
        <w:rPr/>
        <w:t>М</w:t>
      </w:r>
    </w:p>
    <w:p>
      <w:pPr>
        <w:pStyle w:val="ConsPlusNonformat"/>
        <w:rPr>
          <w:lang w:val="en-US"/>
        </w:rPr>
      </w:pPr>
      <w:r>
        <w:rPr>
          <w:rFonts w:eastAsia="Courier New"/>
          <w:lang w:val="en-US"/>
        </w:rPr>
        <w:t xml:space="preserve">                                       </w:t>
      </w:r>
      <w:r>
        <w:rPr>
          <w:lang w:val="en-US"/>
        </w:rPr>
        <w:t>i</w:t>
      </w:r>
    </w:p>
    <w:p>
      <w:pPr>
        <w:pStyle w:val="ConsPlusNonformat"/>
        <w:rPr>
          <w:lang w:val="en-US"/>
        </w:rPr>
      </w:pPr>
      <w:r>
        <w:rPr>
          <w:lang w:val="en-US"/>
        </w:rPr>
      </w:r>
    </w:p>
    <w:p>
      <w:pPr>
        <w:pStyle w:val="ConsPlusNonformat"/>
        <w:rPr/>
      </w:pPr>
      <w:r>
        <w:rPr>
          <w:rFonts w:eastAsia="Courier New"/>
          <w:lang w:val="en-US"/>
        </w:rPr>
        <w:t xml:space="preserve">                               </w:t>
      </w:r>
      <w:r>
        <w:rPr>
          <w:lang w:val="en-US"/>
        </w:rPr>
        <w:t xml:space="preserve">SUM(p     x </w:t>
      </w:r>
      <w:r>
        <w:rPr/>
        <w:t>М</w:t>
      </w:r>
      <w:r>
        <w:rPr>
          <w:lang w:val="en-US"/>
        </w:rPr>
        <w:t xml:space="preserve"> )</w:t>
      </w:r>
    </w:p>
    <w:p>
      <w:pPr>
        <w:pStyle w:val="ConsPlusNonformat"/>
        <w:rPr/>
      </w:pPr>
      <w:r>
        <w:rPr>
          <w:rFonts w:eastAsia="Courier New"/>
          <w:lang w:val="en-US"/>
        </w:rPr>
        <w:t xml:space="preserve">                                    </w:t>
      </w:r>
      <w:r>
        <w:rPr/>
        <w:t>ср</w:t>
      </w:r>
      <w:r>
        <w:rPr>
          <w:lang w:val="en-US"/>
        </w:rPr>
        <w:t>.i    i</w:t>
      </w:r>
    </w:p>
    <w:p>
      <w:pPr>
        <w:pStyle w:val="ConsPlusNonformat"/>
        <w:rPr>
          <w:lang w:val="en-US"/>
        </w:rPr>
      </w:pPr>
      <w:r>
        <w:rPr>
          <w:rFonts w:eastAsia="Courier New"/>
          <w:lang w:val="en-US"/>
        </w:rPr>
        <w:t xml:space="preserve">                       </w:t>
      </w:r>
      <w:r>
        <w:rPr>
          <w:lang w:val="en-US"/>
        </w:rPr>
        <w:t>p   = --------------------,                      (6)</w:t>
      </w:r>
    </w:p>
    <w:p>
      <w:pPr>
        <w:pStyle w:val="ConsPlusNonformat"/>
        <w:rPr>
          <w:lang w:val="en-US"/>
        </w:rPr>
      </w:pPr>
      <w:r>
        <w:rPr>
          <w:rFonts w:eastAsia="Courier New"/>
          <w:lang w:val="en-US"/>
        </w:rPr>
        <w:t xml:space="preserve">                        </w:t>
      </w:r>
      <w:r>
        <w:rPr/>
        <w:t>ср</w:t>
      </w:r>
      <w:r>
        <w:rPr>
          <w:lang w:val="en-US"/>
        </w:rPr>
        <w:t xml:space="preserve">        SUM </w:t>
      </w:r>
      <w:r>
        <w:rPr/>
        <w:t>М</w:t>
      </w:r>
    </w:p>
    <w:p>
      <w:pPr>
        <w:pStyle w:val="ConsPlusNonformat"/>
        <w:rPr/>
      </w:pPr>
      <w:r>
        <w:rPr>
          <w:rFonts w:eastAsia="Courier New"/>
          <w:lang w:val="en-US"/>
        </w:rPr>
        <w:t xml:space="preserve">                                       </w:t>
      </w:r>
      <w:r>
        <w:rPr/>
        <w:t>i</w:t>
      </w:r>
    </w:p>
    <w:p>
      <w:pPr>
        <w:pStyle w:val="ConsPlusNonformat"/>
        <w:rPr/>
      </w:pPr>
      <w:r>
        <w:rPr/>
      </w:r>
    </w:p>
    <w:p>
      <w:pPr>
        <w:pStyle w:val="ConsPlusNonformat"/>
        <w:rPr/>
      </w:pPr>
      <w:r>
        <w:rPr/>
        <w:t>где  тау      и  p      -  средние   температура   и   абсолютное  давление</w:t>
      </w:r>
    </w:p>
    <w:p>
      <w:pPr>
        <w:pStyle w:val="ConsPlusNonformat"/>
        <w:rPr/>
      </w:pPr>
      <w:r>
        <w:rPr>
          <w:rFonts w:eastAsia="Courier New"/>
        </w:rPr>
        <w:t xml:space="preserve">        </w:t>
      </w:r>
      <w:r>
        <w:rPr/>
        <w:t>ср.i      ср.i</w:t>
      </w:r>
    </w:p>
    <w:p>
      <w:pPr>
        <w:pStyle w:val="ConsPlusNonformat"/>
        <w:rPr/>
      </w:pPr>
      <w:r>
        <w:rPr/>
        <w:t>теплоносителя на i-м участке паропровода, °C и кгс/см2;</w:t>
      </w:r>
    </w:p>
    <w:p>
      <w:pPr>
        <w:pStyle w:val="ConsPlusNonformat"/>
        <w:rPr/>
      </w:pPr>
      <w:r>
        <w:rPr/>
        <w:t>М ,  SUM М   -  материальная  характеристика  i-го   участка  паропровода и</w:t>
      </w:r>
    </w:p>
    <w:p>
      <w:pPr>
        <w:pStyle w:val="ConsPlusNonformat"/>
        <w:rPr/>
      </w:pPr>
      <w:r>
        <w:rPr>
          <w:rFonts w:eastAsia="Courier New"/>
        </w:rPr>
        <w:t xml:space="preserve"> </w:t>
      </w:r>
      <w:r>
        <w:rPr/>
        <w:t>i        i</w:t>
      </w:r>
    </w:p>
    <w:p>
      <w:pPr>
        <w:pStyle w:val="ConsPlusNonformat"/>
        <w:rPr/>
      </w:pPr>
      <w:r>
        <w:rPr/>
        <w:t>суммарная материальная характеристика паропровода, м2.</w:t>
      </w:r>
    </w:p>
    <w:p>
      <w:pPr>
        <w:pStyle w:val="ConsPlusNonformat"/>
        <w:rPr/>
      </w:pPr>
      <w:r>
        <w:rPr>
          <w:rFonts w:eastAsia="Courier New"/>
        </w:rPr>
        <w:t xml:space="preserve">    </w:t>
      </w:r>
      <w:r>
        <w:rPr/>
        <w:t>10.2.2.  Потери  конденсата  G  ,  т, определяются по норме для водяных</w:t>
      </w:r>
    </w:p>
    <w:p>
      <w:pPr>
        <w:pStyle w:val="ConsPlusNonformat"/>
        <w:rPr/>
      </w:pPr>
      <w:r>
        <w:rPr>
          <w:rFonts w:eastAsia="Courier New"/>
        </w:rPr>
        <w:t xml:space="preserve">                                  </w:t>
      </w:r>
      <w:r>
        <w:rPr/>
        <w:t>пк</w:t>
      </w:r>
    </w:p>
    <w:p>
      <w:pPr>
        <w:pStyle w:val="ConsPlusNonformat"/>
        <w:rPr/>
      </w:pPr>
      <w:r>
        <w:rPr/>
        <w:t>тепловых сетей с использованием формулы:</w:t>
      </w:r>
    </w:p>
    <w:p>
      <w:pPr>
        <w:pStyle w:val="ConsPlusNonformat"/>
        <w:rPr/>
      </w:pPr>
      <w:r>
        <w:rPr/>
      </w:r>
    </w:p>
    <w:p>
      <w:pPr>
        <w:pStyle w:val="ConsPlusNonformat"/>
        <w:rPr/>
      </w:pPr>
      <w:r>
        <w:rPr>
          <w:rFonts w:eastAsia="Courier New"/>
        </w:rPr>
        <w:t xml:space="preserve">                                               </w:t>
      </w:r>
      <w:r>
        <w:rPr/>
        <w:t>-3</w:t>
      </w:r>
    </w:p>
    <w:p>
      <w:pPr>
        <w:pStyle w:val="ConsPlusNonformat"/>
        <w:rPr/>
      </w:pPr>
      <w:r>
        <w:rPr>
          <w:rFonts w:eastAsia="Courier New"/>
        </w:rPr>
        <w:t xml:space="preserve">                   </w:t>
      </w:r>
      <w:r>
        <w:rPr/>
        <w:t>G   = 0,0025V      ро n   10  ,                      (7)</w:t>
      </w:r>
    </w:p>
    <w:p>
      <w:pPr>
        <w:pStyle w:val="ConsPlusNonformat"/>
        <w:rPr/>
      </w:pPr>
      <w:r>
        <w:rPr>
          <w:rFonts w:eastAsia="Courier New"/>
        </w:rPr>
        <w:t xml:space="preserve">                    </w:t>
      </w:r>
      <w:r>
        <w:rPr/>
        <w:t>пк          к.год   к год</w:t>
      </w:r>
    </w:p>
    <w:p>
      <w:pPr>
        <w:pStyle w:val="ConsPlusNonformat"/>
        <w:rPr/>
      </w:pPr>
      <w:r>
        <w:rPr/>
      </w:r>
    </w:p>
    <w:p>
      <w:pPr>
        <w:pStyle w:val="ConsPlusNonformat"/>
        <w:rPr/>
      </w:pPr>
      <w:r>
        <w:rPr/>
        <w:t>где V      - среднегодовая  емкость  конденсатопроводов,  м3;  определяется</w:t>
      </w:r>
    </w:p>
    <w:p>
      <w:pPr>
        <w:pStyle w:val="ConsPlusNonformat"/>
        <w:rPr/>
      </w:pPr>
      <w:r>
        <w:rPr>
          <w:rFonts w:eastAsia="Courier New"/>
        </w:rPr>
        <w:t xml:space="preserve">     </w:t>
      </w:r>
      <w:r>
        <w:rPr/>
        <w:t>к.год</w:t>
      </w:r>
    </w:p>
    <w:p>
      <w:pPr>
        <w:pStyle w:val="ConsPlusNonformat"/>
        <w:rPr/>
      </w:pPr>
      <w:r>
        <w:rPr/>
        <w:t xml:space="preserve">по формуле </w:t>
      </w:r>
      <w:hyperlink w:anchor="Par151">
        <w:r>
          <w:rPr>
            <w:rStyle w:val="InternetLink"/>
            <w:color w:val="0000FF"/>
          </w:rPr>
          <w:t>(2)</w:t>
        </w:r>
      </w:hyperlink>
      <w:r>
        <w:rPr/>
        <w:t>;</w:t>
      </w:r>
    </w:p>
    <w:p>
      <w:pPr>
        <w:pStyle w:val="ConsPlusNonformat"/>
        <w:rPr/>
      </w:pPr>
      <w:r>
        <w:rPr/>
        <w:t>ро  - плотность конденсата при его средней температуре, кг/м3.</w:t>
      </w:r>
    </w:p>
    <w:p>
      <w:pPr>
        <w:pStyle w:val="ConsPlusNonformat"/>
        <w:rPr/>
      </w:pPr>
      <w:r>
        <w:rPr>
          <w:rFonts w:eastAsia="Courier New"/>
        </w:rPr>
        <w:t xml:space="preserve">  </w:t>
      </w:r>
      <w:r>
        <w:rPr/>
        <w:t>к</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0.2.3. Затраты теплоносителя в паровых тепловых сетях при проведении плановых эксплуатационных испытаний тепловых сетей и других регламентных работ включают потери теплоносителя при выполнении подготовительных работ, отключении, опорожнении участков трубопроводов и последующем их заполнении, включая затраты на заполнение, прогрев, продувку трубопроводов перед вводом в эксплуатацию.</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Нормирование затрат теплоносителя на указанные цели производится с учетом регламентируемой нормативными документами периодичности проведения эксплуатационных испытаний и других регламентных работ и утвержденных эксплуатационных норм затрат для каждого вида работ в тепловых сетя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лан проведения эксплуатационных испытаний тепловых сетей и других регламентных работ утверждается руководителем теплосетевой организации и включается в состав обосновывающих нормативы материал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 Нормативные технологические потери и затраты тепловой энергии при ее передаче включают:</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тери и затраты тепловой энергии, обусловленные потерями и затратами теплоносител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тери тепловой энергии теплопередачей через изоляционные конструкции теплопроводов и оборудование тепловых сет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1. Определение нормативных технологических затрат и потерь тепловой энергии, обусловленных потерями и затратами теплоносителя - вод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1.1. Определение нормативных технологических потерь тепловой энергии, Гкал, обусловленных потерями теплоносителя, производится по формул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6</w:t>
      </w:r>
    </w:p>
    <w:p>
      <w:pPr>
        <w:pStyle w:val="ConsPlusNonformat"/>
        <w:rPr/>
      </w:pPr>
      <w:r>
        <w:rPr/>
        <w:t>Q    = m       ро   c[bтау     + (1 - b)тау     - тау     ]n   10  ,    (8)</w:t>
      </w:r>
    </w:p>
    <w:p>
      <w:pPr>
        <w:pStyle w:val="ConsPlusNonformat"/>
        <w:rPr/>
      </w:pPr>
      <w:r>
        <w:rPr>
          <w:rFonts w:eastAsia="Courier New"/>
        </w:rPr>
        <w:t xml:space="preserve"> </w:t>
      </w:r>
      <w:r>
        <w:rPr/>
        <w:t>у.н    у.год.н  год      1год             2год      x.год  год</w:t>
      </w:r>
    </w:p>
    <w:p>
      <w:pPr>
        <w:pStyle w:val="ConsPlusNonformat"/>
        <w:rPr/>
      </w:pPr>
      <w:r>
        <w:rPr/>
      </w:r>
    </w:p>
    <w:p>
      <w:pPr>
        <w:pStyle w:val="ConsPlusNonformat"/>
        <w:rPr/>
      </w:pPr>
      <w:r>
        <w:rPr/>
        <w:t>где ро    - среднегодовая плотность теплоносителя  при  средней  (с  учетом</w:t>
      </w:r>
    </w:p>
    <w:p>
      <w:pPr>
        <w:pStyle w:val="ConsPlusNonformat"/>
        <w:rPr/>
      </w:pPr>
      <w:r>
        <w:rPr>
          <w:rFonts w:eastAsia="Courier New"/>
        </w:rPr>
        <w:t xml:space="preserve">      </w:t>
      </w:r>
      <w:r>
        <w:rPr/>
        <w:t>год</w:t>
      </w:r>
    </w:p>
    <w:p>
      <w:pPr>
        <w:pStyle w:val="ConsPlusNonformat"/>
        <w:rPr/>
      </w:pPr>
      <w:r>
        <w:rPr/>
        <w:t>b)  температуре   теплоносителя  в  подающем  и  обратном  трубопроводах</w:t>
      </w:r>
    </w:p>
    <w:p>
      <w:pPr>
        <w:pStyle w:val="ConsPlusNonformat"/>
        <w:rPr/>
      </w:pPr>
      <w:r>
        <w:rPr/>
        <w:t>тепловой сети, кг/м3;</w:t>
      </w:r>
    </w:p>
    <w:p>
      <w:pPr>
        <w:pStyle w:val="ConsPlusNonformat"/>
        <w:rPr/>
      </w:pPr>
      <w:r>
        <w:rPr/>
        <w:t>b -  доля   массового    расхода   теплоносителя,   теряемого   подающим</w:t>
      </w:r>
    </w:p>
    <w:p>
      <w:pPr>
        <w:pStyle w:val="ConsPlusNonformat"/>
        <w:rPr/>
      </w:pPr>
      <w:r>
        <w:rPr/>
        <w:t>трубопроводом  тепловой  сети (при отсутствии данных можно принимать от 0,5</w:t>
      </w:r>
    </w:p>
    <w:p>
      <w:pPr>
        <w:pStyle w:val="ConsPlusNonformat"/>
        <w:rPr/>
      </w:pPr>
      <w:r>
        <w:rPr/>
        <w:t>до 0,75);</w:t>
      </w:r>
    </w:p>
    <w:p>
      <w:pPr>
        <w:pStyle w:val="ConsPlusNonformat"/>
        <w:rPr/>
      </w:pPr>
      <w:r>
        <w:rPr/>
        <w:t>тау      и тау     - среднегодовые  значения  температуры  теплоносителя  в</w:t>
      </w:r>
    </w:p>
    <w:p>
      <w:pPr>
        <w:pStyle w:val="ConsPlusNonformat"/>
        <w:rPr/>
      </w:pPr>
      <w:r>
        <w:rPr>
          <w:rFonts w:eastAsia="Courier New"/>
        </w:rPr>
        <w:t xml:space="preserve">   </w:t>
      </w:r>
      <w:r>
        <w:rPr/>
        <w:t>1год       2год</w:t>
      </w:r>
    </w:p>
    <w:p>
      <w:pPr>
        <w:pStyle w:val="ConsPlusNonformat"/>
        <w:rPr/>
      </w:pPr>
      <w:r>
        <w:rPr/>
        <w:t>подающем  и  обратном трубопроводах тепловой сети по температурному графику</w:t>
      </w:r>
    </w:p>
    <w:p>
      <w:pPr>
        <w:pStyle w:val="ConsPlusNonformat"/>
        <w:rPr/>
      </w:pPr>
      <w:r>
        <w:rPr/>
        <w:t>регулирования тепловой нагрузки, °C;</w:t>
      </w:r>
    </w:p>
    <w:p>
      <w:pPr>
        <w:pStyle w:val="ConsPlusNonformat"/>
        <w:rPr/>
      </w:pPr>
      <w:r>
        <w:rPr/>
        <w:t>тау      - среднегодовое значение  температуры  исходной  воды,  подаваемой</w:t>
      </w:r>
    </w:p>
    <w:p>
      <w:pPr>
        <w:pStyle w:val="ConsPlusNonformat"/>
        <w:rPr/>
      </w:pPr>
      <w:r>
        <w:rPr>
          <w:rFonts w:eastAsia="Courier New"/>
        </w:rPr>
        <w:t xml:space="preserve">   </w:t>
      </w:r>
      <w:r>
        <w:rPr/>
        <w:t>x.год</w:t>
      </w:r>
    </w:p>
    <w:p>
      <w:pPr>
        <w:pStyle w:val="ConsPlusNonformat"/>
        <w:rPr/>
      </w:pPr>
      <w:r>
        <w:rPr/>
        <w:t>на источник теплоснабжения и используемой для подпитки тепловой сети, °C;</w:t>
      </w:r>
    </w:p>
    <w:p>
      <w:pPr>
        <w:pStyle w:val="ConsPlusNonformat"/>
        <w:rPr/>
      </w:pPr>
      <w:r>
        <w:rPr/>
        <w:t>c - удельная теплоемкость теплоносителя, ккал/кг °C.</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реднегодовые значения температуры теплоносителя в подающем и обратном трубопроводах рассчитываются как средневзвешенные по среднемесячным значениям температуры теплоносителя в соответствующем трубопроводе с учетом числа часов работы в каждом месяце. Среднемесячные значения температуры теплоносителя в подающем и обратном трубопроводах определяются по эксплуатационному температурному графику отпуска тепловой энергии в соответствии с ожидаемыми среднемесячными значениями температуры наружного воздух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Ожидаемые среднемесячные значения температуры наружного воздуха определяются как средние из соответствующих статистических значений по информации метеорологической станции за последние 5 лет, или в соответствии со строительными нормами и правилами по строительной климатологии и климатологическим справочником.</w:t>
      </w:r>
    </w:p>
    <w:p>
      <w:pPr>
        <w:pStyle w:val="ConsPlusNonformat"/>
        <w:rPr/>
      </w:pPr>
      <w:r>
        <w:rPr>
          <w:rFonts w:eastAsia="Courier New"/>
        </w:rPr>
        <w:t xml:space="preserve">    </w:t>
      </w:r>
      <w:r>
        <w:rPr/>
        <w:t>Средневзвешенные  значения температуры теплоносителя в подающих тау</w:t>
      </w:r>
    </w:p>
    <w:p>
      <w:pPr>
        <w:pStyle w:val="ConsPlusNonformat"/>
        <w:rPr/>
      </w:pPr>
      <w:r>
        <w:rPr>
          <w:rFonts w:eastAsia="Courier New"/>
        </w:rPr>
        <w:t xml:space="preserve">                                                                       </w:t>
      </w:r>
      <w:r>
        <w:rPr/>
        <w:t>1год</w:t>
      </w:r>
    </w:p>
    <w:p>
      <w:pPr>
        <w:pStyle w:val="ConsPlusNonformat"/>
        <w:rPr/>
      </w:pPr>
      <w:r>
        <w:rPr/>
        <w:t>и  обратных  тау      трубопроводах  тепловой сети, °C, можно определить по</w:t>
      </w:r>
    </w:p>
    <w:p>
      <w:pPr>
        <w:pStyle w:val="ConsPlusNonformat"/>
        <w:rPr/>
      </w:pPr>
      <w:r>
        <w:rPr>
          <w:rFonts w:eastAsia="Courier New"/>
        </w:rPr>
        <w:t xml:space="preserve">                </w:t>
      </w:r>
      <w:r>
        <w:rPr/>
        <w:t>2год</w:t>
      </w:r>
    </w:p>
    <w:p>
      <w:pPr>
        <w:pStyle w:val="ConsPlusNonformat"/>
        <w:rPr/>
      </w:pPr>
      <w:r>
        <w:rPr/>
        <w:t>формулам:</w:t>
      </w:r>
    </w:p>
    <w:p>
      <w:pPr>
        <w:pStyle w:val="ConsPlusNonformat"/>
        <w:rPr/>
      </w:pPr>
      <w:r>
        <w:rPr/>
      </w:r>
    </w:p>
    <w:p>
      <w:pPr>
        <w:pStyle w:val="ConsPlusNonformat"/>
        <w:rPr/>
      </w:pPr>
      <w:r>
        <w:rPr>
          <w:rFonts w:eastAsia="Courier New"/>
        </w:rPr>
        <w:t xml:space="preserve">      </w:t>
      </w:r>
      <w:r>
        <w:rPr/>
        <w:t>тау     = SUM(тау  n ) / (n   + n ) = SUM(тау  n ) / n   ;       (9а)</w:t>
      </w:r>
    </w:p>
    <w:p>
      <w:pPr>
        <w:pStyle w:val="ConsPlusNonformat"/>
        <w:rPr>
          <w:lang w:val="en-US"/>
        </w:rPr>
      </w:pPr>
      <w:r>
        <w:rPr>
          <w:rFonts w:eastAsia="Courier New"/>
        </w:rPr>
        <w:t xml:space="preserve">         </w:t>
      </w:r>
      <w:r>
        <w:rPr>
          <w:lang w:val="en-US"/>
        </w:rPr>
        <w:t>1</w:t>
      </w:r>
      <w:r>
        <w:rPr/>
        <w:t>год</w:t>
      </w:r>
      <w:r>
        <w:rPr>
          <w:lang w:val="en-US"/>
        </w:rPr>
        <w:t xml:space="preserve">          1i i      </w:t>
      </w:r>
      <w:r>
        <w:rPr/>
        <w:t>от</w:t>
      </w:r>
      <w:r>
        <w:rPr>
          <w:lang w:val="en-US"/>
        </w:rPr>
        <w:t xml:space="preserve">    </w:t>
      </w:r>
      <w:r>
        <w:rPr/>
        <w:t>л</w:t>
      </w:r>
      <w:r>
        <w:rPr>
          <w:lang w:val="en-US"/>
        </w:rPr>
        <w:t xml:space="preserve">           1i i     </w:t>
      </w:r>
      <w:r>
        <w:rPr/>
        <w:t>год</w:t>
      </w:r>
    </w:p>
    <w:p>
      <w:pPr>
        <w:pStyle w:val="ConsPlusNonformat"/>
        <w:rPr>
          <w:lang w:val="en-US"/>
        </w:rPr>
      </w:pPr>
      <w:r>
        <w:rPr>
          <w:lang w:val="en-US"/>
        </w:rPr>
      </w:r>
    </w:p>
    <w:p>
      <w:pPr>
        <w:pStyle w:val="ConsPlusNonformat"/>
        <w:rPr/>
      </w:pPr>
      <w:bookmarkStart w:id="5" w:name="Par238"/>
      <w:bookmarkEnd w:id="5"/>
      <w:r>
        <w:rPr>
          <w:rFonts w:eastAsia="Courier New"/>
          <w:lang w:val="en-US"/>
        </w:rPr>
        <w:t xml:space="preserve">      </w:t>
      </w:r>
      <w:r>
        <w:rPr/>
        <w:t>тау</w:t>
      </w:r>
      <w:r>
        <w:rPr>
          <w:lang w:val="en-US"/>
        </w:rPr>
        <w:t xml:space="preserve">     = SUM(</w:t>
      </w:r>
      <w:r>
        <w:rPr/>
        <w:t>тау</w:t>
      </w:r>
      <w:r>
        <w:rPr>
          <w:lang w:val="en-US"/>
        </w:rPr>
        <w:t xml:space="preserve">  n ) / (n   + n ) = SUM(</w:t>
      </w:r>
      <w:r>
        <w:rPr/>
        <w:t>тау</w:t>
      </w:r>
      <w:r>
        <w:rPr>
          <w:lang w:val="en-US"/>
        </w:rPr>
        <w:t xml:space="preserve">  n ) / n   ,       (9</w:t>
      </w:r>
      <w:r>
        <w:rPr/>
        <w:t>б</w:t>
      </w:r>
      <w:r>
        <w:rPr>
          <w:lang w:val="en-US"/>
        </w:rPr>
        <w:t>)</w:t>
      </w:r>
    </w:p>
    <w:p>
      <w:pPr>
        <w:pStyle w:val="ConsPlusNonformat"/>
        <w:rPr>
          <w:lang w:val="en-US"/>
        </w:rPr>
      </w:pPr>
      <w:r>
        <w:rPr>
          <w:rFonts w:eastAsia="Courier New"/>
          <w:lang w:val="en-US"/>
        </w:rPr>
        <w:t xml:space="preserve">         </w:t>
      </w:r>
      <w:r>
        <w:rPr>
          <w:lang w:val="en-US"/>
        </w:rPr>
        <w:t>2</w:t>
      </w:r>
      <w:r>
        <w:rPr/>
        <w:t>год</w:t>
      </w:r>
      <w:r>
        <w:rPr>
          <w:lang w:val="en-US"/>
        </w:rPr>
        <w:t xml:space="preserve">          2i i      </w:t>
      </w:r>
      <w:r>
        <w:rPr/>
        <w:t>от</w:t>
      </w:r>
      <w:r>
        <w:rPr>
          <w:lang w:val="en-US"/>
        </w:rPr>
        <w:t xml:space="preserve">    </w:t>
      </w:r>
      <w:r>
        <w:rPr/>
        <w:t>л</w:t>
      </w:r>
      <w:r>
        <w:rPr>
          <w:lang w:val="en-US"/>
        </w:rPr>
        <w:t xml:space="preserve">           2i i     </w:t>
      </w:r>
      <w:r>
        <w:rPr/>
        <w:t>год</w:t>
      </w:r>
    </w:p>
    <w:p>
      <w:pPr>
        <w:pStyle w:val="ConsPlusNonformat"/>
        <w:rPr>
          <w:lang w:val="en-US"/>
        </w:rPr>
      </w:pPr>
      <w:r>
        <w:rPr>
          <w:lang w:val="en-US"/>
        </w:rPr>
      </w:r>
    </w:p>
    <w:p>
      <w:pPr>
        <w:pStyle w:val="ConsPlusNonformat"/>
        <w:rPr/>
      </w:pPr>
      <w:bookmarkStart w:id="6" w:name="Par241"/>
      <w:bookmarkEnd w:id="6"/>
      <w:r>
        <w:rPr/>
        <w:t>где  тау    и  тау    - значения температуры  теплоносителя  в  подающем  и</w:t>
      </w:r>
    </w:p>
    <w:p>
      <w:pPr>
        <w:pStyle w:val="ConsPlusNonformat"/>
        <w:rPr/>
      </w:pPr>
      <w:r>
        <w:rPr>
          <w:rFonts w:eastAsia="Courier New"/>
        </w:rPr>
        <w:t xml:space="preserve">        </w:t>
      </w:r>
      <w:r>
        <w:rPr/>
        <w:t>1i        2i</w:t>
      </w:r>
    </w:p>
    <w:p>
      <w:pPr>
        <w:pStyle w:val="ConsPlusNonformat"/>
        <w:rPr/>
      </w:pPr>
      <w:r>
        <w:rPr/>
        <w:t>обратном  трубопроводах  тепловой  сети по эксплуатационному температурному</w:t>
      </w:r>
    </w:p>
    <w:p>
      <w:pPr>
        <w:pStyle w:val="ConsPlusNonformat"/>
        <w:rPr/>
      </w:pPr>
      <w:r>
        <w:rPr/>
        <w:t>графику  отпуска тепловой энергии при средней температуре наружного воздуха</w:t>
      </w:r>
    </w:p>
    <w:p>
      <w:pPr>
        <w:pStyle w:val="ConsPlusNonformat"/>
        <w:rPr/>
      </w:pPr>
      <w:r>
        <w:rPr/>
        <w:t>соответствующего месяца, °C.</w:t>
      </w:r>
    </w:p>
    <w:p>
      <w:pPr>
        <w:pStyle w:val="ConsPlusNonformat"/>
        <w:rPr/>
      </w:pPr>
      <w:r>
        <w:rPr>
          <w:rFonts w:eastAsia="Courier New"/>
        </w:rPr>
        <w:t xml:space="preserve">    </w:t>
      </w:r>
      <w:r>
        <w:rPr/>
        <w:t>Среднегодовое  значение  температуры тау      исходной воды, подаваемой</w:t>
      </w:r>
    </w:p>
    <w:p>
      <w:pPr>
        <w:pStyle w:val="ConsPlusNonformat"/>
        <w:rPr/>
      </w:pPr>
      <w:r>
        <w:rPr>
          <w:rFonts w:eastAsia="Courier New"/>
        </w:rPr>
        <w:t xml:space="preserve">                                            </w:t>
      </w:r>
      <w:r>
        <w:rPr/>
        <w:t>x.год</w:t>
      </w:r>
    </w:p>
    <w:p>
      <w:pPr>
        <w:pStyle w:val="ConsPlusNonformat"/>
        <w:rPr/>
      </w:pPr>
      <w:r>
        <w:rPr/>
        <w:t>на источник теплоснабжения для подпитки тепловой сети, °C , определяется по</w:t>
      </w:r>
    </w:p>
    <w:p>
      <w:pPr>
        <w:pStyle w:val="ConsPlusNonformat"/>
        <w:rPr/>
      </w:pPr>
      <w:r>
        <w:rPr/>
        <w:t xml:space="preserve">формуле, аналогичной формулам </w:t>
      </w:r>
      <w:hyperlink w:anchor="Par267">
        <w:r>
          <w:rPr>
            <w:rStyle w:val="InternetLink"/>
            <w:color w:val="0000FF"/>
          </w:rPr>
          <w:t>(9а)</w:t>
        </w:r>
      </w:hyperlink>
      <w:r>
        <w:rPr/>
        <w:t xml:space="preserve"> и </w:t>
      </w:r>
      <w:hyperlink w:anchor="Par270">
        <w:r>
          <w:rPr>
            <w:rStyle w:val="InternetLink"/>
            <w:color w:val="0000FF"/>
          </w:rPr>
          <w:t>(9б)</w:t>
        </w:r>
      </w:hyperlink>
      <w:r>
        <w:rPr/>
        <w:t>.</w:t>
      </w:r>
    </w:p>
    <w:p>
      <w:pPr>
        <w:pStyle w:val="ConsPlusNonformat"/>
        <w:rPr/>
      </w:pPr>
      <w:r>
        <w:rPr>
          <w:rFonts w:eastAsia="Courier New"/>
        </w:rPr>
        <w:t xml:space="preserve">    </w:t>
      </w:r>
      <w:r>
        <w:rPr/>
        <w:t>При  отсутствии  достоверной  информации  по температурам исходной воды</w:t>
      </w:r>
    </w:p>
    <w:p>
      <w:pPr>
        <w:pStyle w:val="ConsPlusNonformat"/>
        <w:rPr/>
      </w:pPr>
      <w:r>
        <w:rPr/>
        <w:t>допустимо принимать тау     = 5 °C, тау    = 15 °C.</w:t>
      </w:r>
    </w:p>
    <w:p>
      <w:pPr>
        <w:pStyle w:val="ConsPlusNonformat"/>
        <w:rPr/>
      </w:pPr>
      <w:r>
        <w:rPr>
          <w:rFonts w:eastAsia="Courier New"/>
        </w:rPr>
        <w:t xml:space="preserve">                       </w:t>
      </w:r>
      <w:r>
        <w:rPr/>
        <w:t>x.от            х.л</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1.2. Нормативные технологические затраты тепловой энергии на заполнение новых участков трубопроводов и после плановых ремонтов, Гкал, определяю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6</w:t>
      </w:r>
    </w:p>
    <w:p>
      <w:pPr>
        <w:pStyle w:val="ConsPlusNonformat"/>
        <w:rPr/>
      </w:pPr>
      <w:r>
        <w:rPr>
          <w:rFonts w:eastAsia="Courier New"/>
        </w:rPr>
        <w:t xml:space="preserve">             </w:t>
      </w:r>
      <w:r>
        <w:rPr/>
        <w:t>Q    = 1,5V    ро   c(тау    - тау )10  ,                 (10)</w:t>
      </w:r>
    </w:p>
    <w:p>
      <w:pPr>
        <w:pStyle w:val="ConsPlusNonformat"/>
        <w:rPr/>
      </w:pPr>
      <w:r>
        <w:rPr>
          <w:rFonts w:eastAsia="Courier New"/>
        </w:rPr>
        <w:t xml:space="preserve">              </w:t>
      </w:r>
      <w:r>
        <w:rPr/>
        <w:t>зап       тр.з  зап     зап      x</w:t>
      </w:r>
    </w:p>
    <w:p>
      <w:pPr>
        <w:pStyle w:val="ConsPlusNonformat"/>
        <w:rPr/>
      </w:pPr>
      <w:r>
        <w:rPr/>
      </w:r>
    </w:p>
    <w:p>
      <w:pPr>
        <w:pStyle w:val="ConsPlusNonformat"/>
        <w:rPr/>
      </w:pPr>
      <w:r>
        <w:rPr/>
        <w:t>где   V       -   емкость   заполняемых   трубопроводов   тепловых   сетей,</w:t>
      </w:r>
    </w:p>
    <w:p>
      <w:pPr>
        <w:pStyle w:val="ConsPlusNonformat"/>
        <w:rPr/>
      </w:pPr>
      <w:r>
        <w:rPr>
          <w:rFonts w:eastAsia="Courier New"/>
        </w:rPr>
        <w:t xml:space="preserve">       </w:t>
      </w:r>
      <w:r>
        <w:rPr/>
        <w:t>тр.з</w:t>
      </w:r>
    </w:p>
    <w:p>
      <w:pPr>
        <w:pStyle w:val="ConsPlusNonformat"/>
        <w:rPr/>
      </w:pPr>
      <w:r>
        <w:rPr/>
        <w:t>эксплуатируемых теплосетевой организацией, м3;</w:t>
      </w:r>
    </w:p>
    <w:p>
      <w:pPr>
        <w:pStyle w:val="ConsPlusNonformat"/>
        <w:rPr/>
      </w:pPr>
      <w:r>
        <w:rPr/>
        <w:t>ро    - плотность воды, используемой для заполнения, кг/м3;</w:t>
      </w:r>
    </w:p>
    <w:p>
      <w:pPr>
        <w:pStyle w:val="ConsPlusNonformat"/>
        <w:rPr/>
      </w:pPr>
      <w:r>
        <w:rPr>
          <w:rFonts w:eastAsia="Courier New"/>
        </w:rPr>
        <w:t xml:space="preserve">  </w:t>
      </w:r>
      <w:r>
        <w:rPr/>
        <w:t>зап</w:t>
      </w:r>
    </w:p>
    <w:p>
      <w:pPr>
        <w:pStyle w:val="ConsPlusNonformat"/>
        <w:rPr/>
      </w:pPr>
      <w:r>
        <w:rPr/>
        <w:t>тау    - температура воды, используемой для заполнения, °C;</w:t>
      </w:r>
    </w:p>
    <w:p>
      <w:pPr>
        <w:pStyle w:val="ConsPlusNonformat"/>
        <w:rPr/>
      </w:pPr>
      <w:r>
        <w:rPr>
          <w:rFonts w:eastAsia="Courier New"/>
        </w:rPr>
        <w:t xml:space="preserve">   </w:t>
      </w:r>
      <w:r>
        <w:rPr/>
        <w:t>зап</w:t>
      </w:r>
    </w:p>
    <w:p>
      <w:pPr>
        <w:pStyle w:val="ConsPlusNonformat"/>
        <w:rPr/>
      </w:pPr>
      <w:r>
        <w:rPr/>
        <w:t>тау  -  температура  исходной воды, подаваемой на источник тепловой энергии</w:t>
      </w:r>
    </w:p>
    <w:p>
      <w:pPr>
        <w:pStyle w:val="ConsPlusNonformat"/>
        <w:rPr/>
      </w:pPr>
      <w:bookmarkStart w:id="7" w:name="Par267"/>
      <w:bookmarkEnd w:id="7"/>
      <w:r>
        <w:rPr>
          <w:rFonts w:eastAsia="Courier New"/>
        </w:rPr>
        <w:t xml:space="preserve">   </w:t>
      </w:r>
      <w:r>
        <w:rPr/>
        <w:t>x</w:t>
      </w:r>
    </w:p>
    <w:p>
      <w:pPr>
        <w:pStyle w:val="ConsPlusNonformat"/>
        <w:rPr/>
      </w:pPr>
      <w:r>
        <w:rPr/>
        <w:t>в период заполнения, °C.</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1.3. Нормативные технологические потери тепловой энергии со сливами из приборов автоматического регулирования и защиты, Гкал, определяются по формуле:</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bookmarkStart w:id="8" w:name="Par270"/>
      <w:bookmarkStart w:id="9" w:name="Par270"/>
      <w:bookmarkEnd w:id="9"/>
    </w:p>
    <w:p>
      <w:pPr>
        <w:pStyle w:val="ConsPlusNonformat"/>
        <w:rPr/>
      </w:pPr>
      <w:r>
        <w:rPr>
          <w:rFonts w:eastAsia="Courier New"/>
        </w:rPr>
        <w:t xml:space="preserve">                                                     </w:t>
      </w:r>
      <w:r>
        <w:rPr/>
        <w:t>-6</w:t>
      </w:r>
    </w:p>
    <w:p>
      <w:pPr>
        <w:pStyle w:val="ConsPlusNonformat"/>
        <w:rPr/>
      </w:pPr>
      <w:r>
        <w:rPr>
          <w:rFonts w:eastAsia="Courier New"/>
        </w:rPr>
        <w:t xml:space="preserve">                    </w:t>
      </w:r>
      <w:r>
        <w:rPr/>
        <w:t>Q    = G   ро  c(тау   - тау )10  ,                (11)</w:t>
      </w:r>
    </w:p>
    <w:p>
      <w:pPr>
        <w:pStyle w:val="ConsPlusNonformat"/>
        <w:rPr/>
      </w:pPr>
      <w:r>
        <w:rPr>
          <w:rFonts w:eastAsia="Courier New"/>
        </w:rPr>
        <w:t xml:space="preserve">                     </w:t>
      </w:r>
      <w:r>
        <w:rPr/>
        <w:t>а.н    а.н  сл     сл      x</w:t>
      </w:r>
    </w:p>
    <w:p>
      <w:pPr>
        <w:pStyle w:val="ConsPlusNonformat"/>
        <w:rPr/>
      </w:pPr>
      <w:r>
        <w:rPr/>
      </w:r>
    </w:p>
    <w:p>
      <w:pPr>
        <w:pStyle w:val="ConsPlusNonformat"/>
        <w:rPr/>
      </w:pPr>
      <w:r>
        <w:rPr/>
        <w:t>где G    - годовые потери теплоносителя в результате слива, м3;</w:t>
      </w:r>
    </w:p>
    <w:p>
      <w:pPr>
        <w:pStyle w:val="ConsPlusNonformat"/>
        <w:rPr/>
      </w:pPr>
      <w:r>
        <w:rPr>
          <w:rFonts w:eastAsia="Courier New"/>
        </w:rPr>
        <w:t xml:space="preserve">     </w:t>
      </w:r>
      <w:r>
        <w:rPr/>
        <w:t>а.н</w:t>
      </w:r>
    </w:p>
    <w:p>
      <w:pPr>
        <w:pStyle w:val="ConsPlusNonformat"/>
        <w:rPr/>
      </w:pPr>
      <w:r>
        <w:rPr/>
        <w:t>ро    -  среднегодовая  плотность  теплоносителя  в  зависимости  от  места</w:t>
      </w:r>
    </w:p>
    <w:p>
      <w:pPr>
        <w:pStyle w:val="ConsPlusNonformat"/>
        <w:rPr/>
      </w:pPr>
      <w:r>
        <w:rPr>
          <w:rFonts w:eastAsia="Courier New"/>
        </w:rPr>
        <w:t xml:space="preserve">  </w:t>
      </w:r>
      <w:r>
        <w:rPr/>
        <w:t>сл</w:t>
      </w:r>
    </w:p>
    <w:p>
      <w:pPr>
        <w:pStyle w:val="ConsPlusNonformat"/>
        <w:rPr/>
      </w:pPr>
      <w:r>
        <w:rPr/>
        <w:t>установки автоматических приборов, кг/м3;</w:t>
      </w:r>
    </w:p>
    <w:p>
      <w:pPr>
        <w:pStyle w:val="ConsPlusNonformat"/>
        <w:rPr/>
      </w:pPr>
      <w:r>
        <w:rPr/>
        <w:t>тау    и  тау   - температура сливаемого  теплоносителя  и  исходной  воды,</w:t>
      </w:r>
    </w:p>
    <w:p>
      <w:pPr>
        <w:pStyle w:val="ConsPlusNonformat"/>
        <w:rPr/>
      </w:pPr>
      <w:r>
        <w:rPr>
          <w:rFonts w:eastAsia="Courier New"/>
        </w:rPr>
        <w:t xml:space="preserve">   </w:t>
      </w:r>
      <w:r>
        <w:rPr/>
        <w:t>сл        x</w:t>
      </w:r>
    </w:p>
    <w:p>
      <w:pPr>
        <w:pStyle w:val="ConsPlusNonformat"/>
        <w:rPr/>
      </w:pPr>
      <w:r>
        <w:rPr/>
        <w:t>подаваемой на источник теплоснабжения в период слива, °C.</w:t>
      </w:r>
    </w:p>
    <w:p>
      <w:pPr>
        <w:pStyle w:val="Normal"/>
        <w:autoSpaceDE w:val="false"/>
        <w:spacing w:lineRule="auto" w:line="240" w:before="0" w:after="0"/>
        <w:ind w:firstLine="540"/>
        <w:jc w:val="both"/>
        <w:rPr/>
      </w:pPr>
      <w:r>
        <w:rPr>
          <w:rFonts w:cs="Arial" w:ascii="Arial" w:hAnsi="Arial"/>
          <w:sz w:val="20"/>
          <w:szCs w:val="20"/>
        </w:rPr>
        <w:t xml:space="preserve">11.1.4. При запланированном проведении эксплуатационных испытаний и других регламентных работ должны быть определены затраты тепловой энергии с этой составляющей затрат теплоносителя по формулам, аналогичным формуле </w:t>
      </w:r>
      <w:hyperlink w:anchor="Par304">
        <w:r>
          <w:rPr>
            <w:rStyle w:val="InternetLink"/>
            <w:rFonts w:cs="Arial" w:ascii="Arial" w:hAnsi="Arial"/>
            <w:color w:val="0000FF"/>
            <w:sz w:val="20"/>
            <w:szCs w:val="20"/>
          </w:rPr>
          <w:t>(11)</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2. Определение нормативных технологических затрат и потерь тепловой энергии, обусловленных потерями и затратами теплоносителя - пар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2.1. Нормативные потери тепловой энергии, обусловленные потерями пара, Гкал, определяются по формуле:</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3</w:t>
      </w:r>
    </w:p>
    <w:p>
      <w:pPr>
        <w:pStyle w:val="ConsPlusNonformat"/>
        <w:rPr/>
      </w:pPr>
      <w:r>
        <w:rPr>
          <w:rFonts w:eastAsia="Courier New"/>
        </w:rPr>
        <w:t xml:space="preserve">                           </w:t>
      </w:r>
      <w:r>
        <w:rPr/>
        <w:t>Q   = G  (i  - i )10  ,                     (12)</w:t>
      </w:r>
    </w:p>
    <w:p>
      <w:pPr>
        <w:pStyle w:val="ConsPlusNonformat"/>
        <w:rPr/>
      </w:pPr>
      <w:r>
        <w:rPr>
          <w:rFonts w:eastAsia="Courier New"/>
        </w:rPr>
        <w:t xml:space="preserve">                            </w:t>
      </w:r>
      <w:r>
        <w:rPr/>
        <w:t>пп    пп  п    x</w:t>
      </w:r>
    </w:p>
    <w:p>
      <w:pPr>
        <w:pStyle w:val="ConsPlusNonformat"/>
        <w:rPr/>
      </w:pPr>
      <w:r>
        <w:rPr/>
      </w:r>
    </w:p>
    <w:p>
      <w:pPr>
        <w:pStyle w:val="ConsPlusNonformat"/>
        <w:rPr/>
      </w:pPr>
      <w:r>
        <w:rPr/>
        <w:t>где  i   и  i   -  энтальпия  пара  при   средних   значениях   давления  и</w:t>
      </w:r>
    </w:p>
    <w:p>
      <w:pPr>
        <w:pStyle w:val="ConsPlusNonformat"/>
        <w:rPr/>
      </w:pPr>
      <w:r>
        <w:rPr>
          <w:rFonts w:eastAsia="Courier New"/>
        </w:rPr>
        <w:t xml:space="preserve">      </w:t>
      </w:r>
      <w:r>
        <w:rPr/>
        <w:t>п      x</w:t>
      </w:r>
    </w:p>
    <w:p>
      <w:pPr>
        <w:pStyle w:val="ConsPlusNonformat"/>
        <w:rPr/>
      </w:pPr>
      <w:r>
        <w:rPr/>
        <w:t>температуры  по  отдельным  магистралям  на  источнике  теплоснабжения и на</w:t>
      </w:r>
    </w:p>
    <w:p>
      <w:pPr>
        <w:pStyle w:val="ConsPlusNonformat"/>
        <w:rPr/>
      </w:pPr>
      <w:r>
        <w:rPr/>
        <w:t>границе эксплуатационной ответственности, а также исходной воды, ккал/кг.</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2.2. Нормативные потери тепловой энергии, обусловленные потерями конденсата, Гкал, определяются по формуле:</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3</w:t>
      </w:r>
    </w:p>
    <w:p>
      <w:pPr>
        <w:pStyle w:val="ConsPlusNonformat"/>
        <w:rPr/>
      </w:pPr>
      <w:r>
        <w:rPr>
          <w:rFonts w:eastAsia="Courier New"/>
        </w:rPr>
        <w:t xml:space="preserve">                        </w:t>
      </w:r>
      <w:r>
        <w:rPr/>
        <w:t>Q   = G  c(тау     - тау )10  ,                (13)</w:t>
      </w:r>
    </w:p>
    <w:p>
      <w:pPr>
        <w:pStyle w:val="ConsPlusNonformat"/>
        <w:rPr/>
      </w:pPr>
      <w:r>
        <w:rPr>
          <w:rFonts w:eastAsia="Courier New"/>
        </w:rPr>
        <w:t xml:space="preserve">                         </w:t>
      </w:r>
      <w:r>
        <w:rPr/>
        <w:t>пк    пк     конд      x</w:t>
      </w:r>
    </w:p>
    <w:p>
      <w:pPr>
        <w:pStyle w:val="ConsPlusNonformat"/>
        <w:rPr/>
      </w:pPr>
      <w:r>
        <w:rPr/>
      </w:r>
    </w:p>
    <w:p>
      <w:pPr>
        <w:pStyle w:val="ConsPlusNonformat"/>
        <w:rPr/>
      </w:pPr>
      <w:r>
        <w:rPr/>
        <w:t>где  тау      и тау  - средние за  период  функционирования  паровых  сетей</w:t>
      </w:r>
    </w:p>
    <w:p>
      <w:pPr>
        <w:pStyle w:val="ConsPlusNonformat"/>
        <w:rPr/>
      </w:pPr>
      <w:r>
        <w:rPr>
          <w:rFonts w:eastAsia="Courier New"/>
        </w:rPr>
        <w:t xml:space="preserve">        </w:t>
      </w:r>
      <w:r>
        <w:rPr/>
        <w:t>конд       x</w:t>
      </w:r>
    </w:p>
    <w:p>
      <w:pPr>
        <w:pStyle w:val="ConsPlusNonformat"/>
        <w:rPr/>
      </w:pPr>
      <w:r>
        <w:rPr/>
        <w:t>значения    температуры   конденсата   и   исходной   воды   на   источнике</w:t>
      </w:r>
    </w:p>
    <w:p>
      <w:pPr>
        <w:pStyle w:val="ConsPlusNonformat"/>
        <w:rPr/>
      </w:pPr>
      <w:bookmarkStart w:id="10" w:name="Par304"/>
      <w:bookmarkEnd w:id="10"/>
      <w:r>
        <w:rPr/>
        <w:t>теплоснабжения, °C.</w:t>
      </w:r>
    </w:p>
    <w:p>
      <w:pPr>
        <w:pStyle w:val="Normal"/>
        <w:autoSpaceDE w:val="false"/>
        <w:spacing w:lineRule="auto" w:line="240" w:before="0" w:after="0"/>
        <w:ind w:firstLine="540"/>
        <w:jc w:val="both"/>
        <w:rPr/>
      </w:pPr>
      <w:r>
        <w:rPr>
          <w:rFonts w:cs="Arial" w:ascii="Arial" w:hAnsi="Arial"/>
          <w:sz w:val="20"/>
          <w:szCs w:val="20"/>
        </w:rPr>
        <w:t xml:space="preserve">11.2.3. Потери тепловой энергии, связанные с проведением эксплуатационных испытаний паропроводов и конденсатопроводов и (или) других регламентных работ, включая прогрев, продувку паропроводов, определяются по формулам, аналогичным формулам </w:t>
      </w:r>
      <w:hyperlink w:anchor="Par320">
        <w:r>
          <w:rPr>
            <w:rStyle w:val="InternetLink"/>
            <w:rFonts w:cs="Arial" w:ascii="Arial" w:hAnsi="Arial"/>
            <w:color w:val="0000FF"/>
            <w:sz w:val="20"/>
            <w:szCs w:val="20"/>
          </w:rPr>
          <w:t>(12)</w:t>
        </w:r>
      </w:hyperlink>
      <w:r>
        <w:rPr>
          <w:rFonts w:cs="Arial" w:ascii="Arial" w:hAnsi="Arial"/>
          <w:sz w:val="20"/>
          <w:szCs w:val="20"/>
        </w:rPr>
        <w:t xml:space="preserve"> и </w:t>
      </w:r>
      <w:hyperlink w:anchor="Par330">
        <w:r>
          <w:rPr>
            <w:rStyle w:val="InternetLink"/>
            <w:rFonts w:cs="Arial" w:ascii="Arial" w:hAnsi="Arial"/>
            <w:color w:val="0000FF"/>
            <w:sz w:val="20"/>
            <w:szCs w:val="20"/>
          </w:rPr>
          <w:t>(13)</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3. Определение нормативных технологических потерь тепловой энергии теплопередачей через теплоизоляционные конструкции трубопроводов водяных тепловых сет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3.1. Определение нормативных технологических потерь тепловой энергии теплопередачей через теплоизоляционные конструкции трубопроводов производится на базе значений часовых тепловых потерь при среднегодовых условиях эксплуатации тепловых сетей.</w:t>
      </w:r>
    </w:p>
    <w:p>
      <w:pPr>
        <w:pStyle w:val="Normal"/>
        <w:autoSpaceDE w:val="false"/>
        <w:spacing w:lineRule="auto" w:line="240" w:before="0" w:after="0"/>
        <w:ind w:firstLine="540"/>
        <w:jc w:val="both"/>
        <w:rPr/>
      </w:pPr>
      <w:r>
        <w:rPr>
          <w:rFonts w:cs="Arial" w:ascii="Arial" w:hAnsi="Arial"/>
          <w:sz w:val="20"/>
          <w:szCs w:val="20"/>
        </w:rPr>
        <w:t xml:space="preserve">В отдельных случаях возникает необходимость вместо среднегодовых значений удельных часовых тепловых потерь определять среднесезонные значения, например, при работе сетей только в отопительный период при отсутствии горячего водоснабжения или при самостоятельных тепловых сетях горячего водоснабжения, осуществлении горячего водоснабжения по открытой схеме по одной трубе (без циркуляции). При этом температурные условия определяются как средневзвешенные за период по аналогии с алгоритмом, приведенным в </w:t>
      </w:r>
      <w:hyperlink w:anchor="Par238">
        <w:r>
          <w:rPr>
            <w:rStyle w:val="InternetLink"/>
            <w:rFonts w:cs="Arial" w:ascii="Arial" w:hAnsi="Arial"/>
            <w:color w:val="0000FF"/>
            <w:sz w:val="20"/>
            <w:szCs w:val="20"/>
          </w:rPr>
          <w:t>пункте 11.1.1</w:t>
        </w:r>
      </w:hyperlink>
      <w:r>
        <w:rPr>
          <w:rFonts w:cs="Arial" w:ascii="Arial" w:hAnsi="Arial"/>
          <w:sz w:val="20"/>
          <w:szCs w:val="20"/>
        </w:rPr>
        <w:t xml:space="preserve"> настоящего порядка.</w:t>
      </w:r>
    </w:p>
    <w:p>
      <w:pPr>
        <w:pStyle w:val="Normal"/>
        <w:autoSpaceDE w:val="false"/>
        <w:spacing w:lineRule="auto" w:line="240" w:before="0" w:after="0"/>
        <w:jc w:val="both"/>
        <w:rPr/>
      </w:pPr>
      <w:r>
        <w:rPr>
          <w:rFonts w:cs="Arial" w:ascii="Arial" w:hAnsi="Arial"/>
          <w:sz w:val="20"/>
          <w:szCs w:val="20"/>
        </w:rPr>
        <w:t xml:space="preserve">(в ред. </w:t>
      </w:r>
      <w:hyperlink r:id="rId26">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Определение нормативных значений часовых потерь тепловой энергии производится в следующем порядке:</w:t>
      </w:r>
    </w:p>
    <w:p>
      <w:pPr>
        <w:pStyle w:val="Normal"/>
        <w:autoSpaceDE w:val="false"/>
        <w:spacing w:lineRule="auto" w:line="240" w:before="0" w:after="0"/>
        <w:ind w:firstLine="540"/>
        <w:jc w:val="both"/>
        <w:rPr/>
      </w:pPr>
      <w:r>
        <w:rPr>
          <w:rFonts w:cs="Arial" w:ascii="Arial" w:hAnsi="Arial"/>
          <w:sz w:val="20"/>
          <w:szCs w:val="20"/>
        </w:rPr>
        <w:t xml:space="preserve">для всех участков тепловых сетей, на основе сведений о конструктивных особенностях теплопроводов (тип прокладки, год проектирования, наружный диаметр трубопроводов, длина участка) и норм тепловых потерь (теплового потока), указанных в таблицах </w:t>
      </w:r>
      <w:hyperlink w:anchor="Par940">
        <w:r>
          <w:rPr>
            <w:rStyle w:val="InternetLink"/>
            <w:rFonts w:cs="Arial" w:ascii="Arial" w:hAnsi="Arial"/>
            <w:color w:val="0000FF"/>
            <w:sz w:val="20"/>
            <w:szCs w:val="20"/>
          </w:rPr>
          <w:t>приложений 1</w:t>
        </w:r>
      </w:hyperlink>
      <w:r>
        <w:rPr>
          <w:rFonts w:cs="Arial" w:ascii="Arial" w:hAnsi="Arial"/>
          <w:sz w:val="20"/>
          <w:szCs w:val="20"/>
        </w:rPr>
        <w:t xml:space="preserve">, </w:t>
      </w:r>
      <w:hyperlink w:anchor="Par1212">
        <w:r>
          <w:rPr>
            <w:rStyle w:val="InternetLink"/>
            <w:rFonts w:cs="Arial" w:ascii="Arial" w:hAnsi="Arial"/>
            <w:color w:val="0000FF"/>
            <w:sz w:val="20"/>
            <w:szCs w:val="20"/>
          </w:rPr>
          <w:t>2</w:t>
        </w:r>
      </w:hyperlink>
      <w:r>
        <w:rPr>
          <w:rFonts w:cs="Arial" w:ascii="Arial" w:hAnsi="Arial"/>
          <w:sz w:val="20"/>
          <w:szCs w:val="20"/>
        </w:rPr>
        <w:t xml:space="preserve">, </w:t>
      </w:r>
      <w:hyperlink w:anchor="Par1454">
        <w:r>
          <w:rPr>
            <w:rStyle w:val="InternetLink"/>
            <w:rFonts w:cs="Arial" w:ascii="Arial" w:hAnsi="Arial"/>
            <w:color w:val="0000FF"/>
            <w:sz w:val="20"/>
            <w:szCs w:val="20"/>
          </w:rPr>
          <w:t>3</w:t>
        </w:r>
      </w:hyperlink>
      <w:r>
        <w:rPr>
          <w:rFonts w:cs="Arial" w:ascii="Arial" w:hAnsi="Arial"/>
          <w:sz w:val="20"/>
          <w:szCs w:val="20"/>
        </w:rPr>
        <w:t xml:space="preserve"> и </w:t>
      </w:r>
      <w:hyperlink w:anchor="Par1634">
        <w:r>
          <w:rPr>
            <w:rStyle w:val="InternetLink"/>
            <w:rFonts w:cs="Arial" w:ascii="Arial" w:hAnsi="Arial"/>
            <w:color w:val="0000FF"/>
            <w:sz w:val="20"/>
            <w:szCs w:val="20"/>
          </w:rPr>
          <w:t>4</w:t>
        </w:r>
      </w:hyperlink>
      <w:r>
        <w:rPr>
          <w:rFonts w:cs="Arial" w:ascii="Arial" w:hAnsi="Arial"/>
          <w:sz w:val="20"/>
          <w:szCs w:val="20"/>
        </w:rPr>
        <w:t xml:space="preserve"> к настоящему порядку, пересчетом табличных значений удельных норм на среднегодовые (среднесезонные) условия эксплуатации, определяются значения часовых тепловых потерь теплопередачей через теплоизоляционные конструкции трубопроводов, эксплуатируемых теплосетевой организацией;</w:t>
      </w:r>
    </w:p>
    <w:p>
      <w:pPr>
        <w:pStyle w:val="Normal"/>
        <w:autoSpaceDE w:val="false"/>
        <w:spacing w:lineRule="auto" w:line="240" w:before="0" w:after="0"/>
        <w:jc w:val="both"/>
        <w:rPr/>
      </w:pPr>
      <w:r>
        <w:rPr>
          <w:rFonts w:cs="Arial" w:ascii="Arial" w:hAnsi="Arial"/>
          <w:sz w:val="20"/>
          <w:szCs w:val="20"/>
        </w:rPr>
        <w:t xml:space="preserve">(в ред. </w:t>
      </w:r>
      <w:hyperlink r:id="rId27">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для участков тепловой сети, характерных для нее по типам прокладки и видам изоляционной конструкции и подвергавшимся испытаниям на тепловые потери, в качестве нормативных принимаются полученные при испытаниях значения фактических часовых тепловых потерь, пересчитанные на среднегодовые условия эксплуатации тепловой сет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для участков тепловой сети, аналогичных подвергавшимся тепловым испытаниям по типам прокладки, видам теплоизоляционных конструкций и условиям эксплуатации, в качестве нормативных принимаются значения часовых тепловых потерь, определенные по соответствующим нормам тепловых потерь (теплового потока) с введением поправочных коэффициентов, определенных по результатам испытан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для участков тепловой сети, не имеющих аналогов среди участков, подвергавшихся тепловым испытаниям, а также вводимых в эксплуатацию после монтажа, реконструкции или капитального ремонта с изменением типа или конструкции прокладки и изоляционной конструкции трубопроводов, в качестве нормативных принимаются значения часовых тепловых потерь, определенные теплотехническим расчето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Значения нормативных часовых тепловых потерь в тепловой сети в целом при среднегодовых (среднесезонных) условиях эксплуатации определяются суммированием значений часовых тепловых потерь на отдельных участках.</w:t>
      </w:r>
    </w:p>
    <w:p>
      <w:pPr>
        <w:pStyle w:val="Normal"/>
        <w:autoSpaceDE w:val="false"/>
        <w:spacing w:lineRule="auto" w:line="240" w:before="0" w:after="0"/>
        <w:ind w:firstLine="540"/>
        <w:jc w:val="both"/>
        <w:rPr/>
      </w:pPr>
      <w:r>
        <w:rPr>
          <w:rFonts w:cs="Arial" w:ascii="Arial" w:hAnsi="Arial"/>
          <w:sz w:val="20"/>
          <w:szCs w:val="20"/>
        </w:rPr>
        <w:t xml:space="preserve">11.3.2. Определение нормативных значений часовых тепловых потерь для среднегодовых (среднесезонных) условий эксплуатации трубопроводов тепловых сетей производится согласно значениям норм тепловых потерь (теплового потока), приведенным в таблицах </w:t>
      </w:r>
      <w:hyperlink w:anchor="Par940">
        <w:r>
          <w:rPr>
            <w:rStyle w:val="InternetLink"/>
            <w:rFonts w:cs="Arial" w:ascii="Arial" w:hAnsi="Arial"/>
            <w:color w:val="0000FF"/>
            <w:sz w:val="20"/>
            <w:szCs w:val="20"/>
          </w:rPr>
          <w:t>приложений 1</w:t>
        </w:r>
      </w:hyperlink>
      <w:r>
        <w:rPr>
          <w:rFonts w:cs="Arial" w:ascii="Arial" w:hAnsi="Arial"/>
          <w:sz w:val="20"/>
          <w:szCs w:val="20"/>
        </w:rPr>
        <w:t xml:space="preserve">, </w:t>
      </w:r>
      <w:hyperlink w:anchor="Par1212">
        <w:r>
          <w:rPr>
            <w:rStyle w:val="InternetLink"/>
            <w:rFonts w:cs="Arial" w:ascii="Arial" w:hAnsi="Arial"/>
            <w:color w:val="0000FF"/>
            <w:sz w:val="20"/>
            <w:szCs w:val="20"/>
          </w:rPr>
          <w:t>2</w:t>
        </w:r>
      </w:hyperlink>
      <w:r>
        <w:rPr>
          <w:rFonts w:cs="Arial" w:ascii="Arial" w:hAnsi="Arial"/>
          <w:sz w:val="20"/>
          <w:szCs w:val="20"/>
        </w:rPr>
        <w:t xml:space="preserve">, </w:t>
      </w:r>
      <w:hyperlink w:anchor="Par1454">
        <w:r>
          <w:rPr>
            <w:rStyle w:val="InternetLink"/>
            <w:rFonts w:cs="Arial" w:ascii="Arial" w:hAnsi="Arial"/>
            <w:color w:val="0000FF"/>
            <w:sz w:val="20"/>
            <w:szCs w:val="20"/>
          </w:rPr>
          <w:t>3</w:t>
        </w:r>
      </w:hyperlink>
      <w:r>
        <w:rPr>
          <w:rFonts w:cs="Arial" w:ascii="Arial" w:hAnsi="Arial"/>
          <w:sz w:val="20"/>
          <w:szCs w:val="20"/>
        </w:rPr>
        <w:t xml:space="preserve"> и </w:t>
      </w:r>
      <w:hyperlink w:anchor="Par1634">
        <w:r>
          <w:rPr>
            <w:rStyle w:val="InternetLink"/>
            <w:rFonts w:cs="Arial" w:ascii="Arial" w:hAnsi="Arial"/>
            <w:color w:val="0000FF"/>
            <w:sz w:val="20"/>
            <w:szCs w:val="20"/>
          </w:rPr>
          <w:t>4</w:t>
        </w:r>
      </w:hyperlink>
      <w:r>
        <w:rPr>
          <w:rFonts w:cs="Arial" w:ascii="Arial" w:hAnsi="Arial"/>
          <w:sz w:val="20"/>
          <w:szCs w:val="20"/>
        </w:rPr>
        <w:t xml:space="preserve"> к настоящему порядку, в соответствии с годом проектирования конкретных участков тепловых сетей.</w:t>
      </w:r>
    </w:p>
    <w:p>
      <w:pPr>
        <w:pStyle w:val="Normal"/>
        <w:autoSpaceDE w:val="false"/>
        <w:spacing w:lineRule="auto" w:line="240" w:before="0" w:after="0"/>
        <w:jc w:val="both"/>
        <w:rPr/>
      </w:pPr>
      <w:bookmarkStart w:id="11" w:name="Par320"/>
      <w:bookmarkEnd w:id="11"/>
      <w:r>
        <w:rPr>
          <w:rFonts w:cs="Arial" w:ascii="Arial" w:hAnsi="Arial"/>
          <w:sz w:val="20"/>
          <w:szCs w:val="20"/>
        </w:rPr>
        <w:t xml:space="preserve">(в ред. </w:t>
      </w:r>
      <w:hyperlink r:id="rId28">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Значения нормативных удельных часовых тепловых потерь при среднегодовых (среднесезонных) условиях эксплуатации, отличающихся от значений, приведенных в соответствующих таблицах, ккал/мч, определяются линейной интерполяцией или экстраполяци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3.3. Определение нормативных значений часовых тепловых потерь для среднегодовых (среднесезонных) условий эксплуатации трубопроводов тепловых сетей производится в зависимости от года проектирования теплопровод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проектированных с 1959 г. по 1989 г. включительно;</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проектированных с 1990 г. по 1997 г. включительно;</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проектированных с 1998 г. по 2003 г. включительно;</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проектированных с 2004 г.</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Определение нормативных значений часовых тепловых потерь, Гкал/ч, для среднегодовых (среднесезонных) условий эксплуатации трубопроводов тепловых сетей производится по формуле:</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ConsPlusNonformat"/>
        <w:rPr/>
      </w:pPr>
      <w:bookmarkStart w:id="12" w:name="Par330"/>
      <w:bookmarkEnd w:id="12"/>
      <w:r>
        <w:rPr>
          <w:rFonts w:eastAsia="Courier New"/>
        </w:rPr>
        <w:t xml:space="preserve">                                                     </w:t>
      </w:r>
      <w:r>
        <w:rPr/>
        <w:t>-6</w:t>
      </w:r>
    </w:p>
    <w:p>
      <w:pPr>
        <w:pStyle w:val="ConsPlusNonformat"/>
        <w:rPr/>
      </w:pPr>
      <w:r>
        <w:rPr>
          <w:rFonts w:eastAsia="Courier New"/>
        </w:rPr>
        <w:t xml:space="preserve">                        </w:t>
      </w:r>
      <w:r>
        <w:rPr/>
        <w:t>Q         = SUM(q    LБета)10  ,               (14)</w:t>
      </w:r>
    </w:p>
    <w:p>
      <w:pPr>
        <w:pStyle w:val="ConsPlusNonformat"/>
        <w:rPr/>
      </w:pPr>
      <w:r>
        <w:rPr>
          <w:rFonts w:eastAsia="Courier New"/>
        </w:rPr>
        <w:t xml:space="preserve">                         </w:t>
      </w:r>
      <w:r>
        <w:rPr/>
        <w:t>из.н.год        из.н</w:t>
      </w:r>
    </w:p>
    <w:p>
      <w:pPr>
        <w:pStyle w:val="ConsPlusNonformat"/>
        <w:rPr/>
      </w:pPr>
      <w:r>
        <w:rPr/>
      </w:r>
    </w:p>
    <w:p>
      <w:pPr>
        <w:pStyle w:val="ConsPlusNonformat"/>
        <w:rPr/>
      </w:pPr>
      <w:r>
        <w:rPr/>
        <w:t>где  q      -  удельные  часовые  тепловые  потери  трубопроводами  каждого</w:t>
      </w:r>
    </w:p>
    <w:p>
      <w:pPr>
        <w:pStyle w:val="ConsPlusNonformat"/>
        <w:rPr/>
      </w:pPr>
      <w:r>
        <w:rPr>
          <w:rFonts w:eastAsia="Courier New"/>
        </w:rPr>
        <w:t xml:space="preserve">      </w:t>
      </w:r>
      <w:r>
        <w:rPr/>
        <w:t>из.н</w:t>
      </w:r>
    </w:p>
    <w:p>
      <w:pPr>
        <w:pStyle w:val="ConsPlusNonformat"/>
        <w:rPr/>
      </w:pPr>
      <w:r>
        <w:rPr/>
        <w:t>диаметра,  определенные пересчетом табличных значений норм удельных часовых</w:t>
      </w:r>
    </w:p>
    <w:p>
      <w:pPr>
        <w:pStyle w:val="ConsPlusNonformat"/>
        <w:rPr/>
      </w:pPr>
      <w:r>
        <w:rPr/>
        <w:t>тепловых  потерь  на  среднегодовые  (среднесезонные) условия эксплуатации,</w:t>
      </w:r>
    </w:p>
    <w:p>
      <w:pPr>
        <w:pStyle w:val="ConsPlusNonformat"/>
        <w:rPr/>
      </w:pPr>
      <w:r>
        <w:rPr/>
        <w:t>ккал/чм;</w:t>
      </w:r>
    </w:p>
    <w:p>
      <w:pPr>
        <w:pStyle w:val="ConsPlusNonformat"/>
        <w:rPr/>
      </w:pPr>
      <w:r>
        <w:rPr/>
        <w:t>L - длина участка трубопроводов тепловой сети, м;</w:t>
      </w:r>
    </w:p>
    <w:p>
      <w:pPr>
        <w:pStyle w:val="ConsPlusNonformat"/>
        <w:rPr/>
      </w:pPr>
      <w:r>
        <w:rPr/>
        <w:t>Бета - коэффициент местных тепловых  потерь,  учитывающий  тепловые  потери</w:t>
      </w:r>
    </w:p>
    <w:p>
      <w:pPr>
        <w:pStyle w:val="ConsPlusNonformat"/>
        <w:rPr/>
      </w:pPr>
      <w:r>
        <w:rPr/>
        <w:t>запорной  и другой арматурой, компенсаторами и опорами (принимается 1,2 при</w:t>
      </w:r>
    </w:p>
    <w:p>
      <w:pPr>
        <w:pStyle w:val="ConsPlusNonformat"/>
        <w:rPr/>
      </w:pPr>
      <w:r>
        <w:rPr/>
        <w:t>диаметре  трубопроводов  до  150 мм и 1,15 - при диаметре 150 мм и более, а</w:t>
      </w:r>
    </w:p>
    <w:p>
      <w:pPr>
        <w:pStyle w:val="ConsPlusNonformat"/>
        <w:rPr/>
      </w:pPr>
      <w:r>
        <w:rPr/>
        <w:t>также  при  всех диаметрах трубопроводов бесканальной прокладки, независимо</w:t>
      </w:r>
    </w:p>
    <w:p>
      <w:pPr>
        <w:pStyle w:val="ConsPlusNonformat"/>
        <w:rPr/>
      </w:pPr>
      <w:r>
        <w:rPr/>
        <w:t>от года проектирования).</w:t>
      </w:r>
    </w:p>
    <w:p>
      <w:pPr>
        <w:pStyle w:val="Normal"/>
        <w:autoSpaceDE w:val="false"/>
        <w:spacing w:lineRule="auto" w:line="240" w:before="0" w:after="0"/>
        <w:ind w:firstLine="540"/>
        <w:jc w:val="both"/>
        <w:rPr/>
      </w:pPr>
      <w:r>
        <w:rPr>
          <w:rFonts w:cs="Arial" w:ascii="Arial" w:hAnsi="Arial"/>
          <w:sz w:val="20"/>
          <w:szCs w:val="20"/>
        </w:rPr>
        <w:t xml:space="preserve">11.3.4. Значения нормативных часовых тепловых потерь, Гкал/ч, участков трубопроводов тепловых сетей, аналогичных участкам трубопроводов, подвергавшихся испытаниям на тепловые потери, по типу прокладки, виду изоляционных конструкций и условиям эксплуатации, определяются для трубопроводов подземной и надземной прокладки отдельно по формуле, аналогичной формуле </w:t>
      </w:r>
      <w:hyperlink w:anchor="Par241">
        <w:r>
          <w:rPr>
            <w:rStyle w:val="InternetLink"/>
            <w:rFonts w:cs="Arial" w:ascii="Arial" w:hAnsi="Arial"/>
            <w:color w:val="0000FF"/>
            <w:sz w:val="20"/>
            <w:szCs w:val="20"/>
          </w:rPr>
          <w:t>(8)</w:t>
        </w:r>
      </w:hyperlink>
      <w:r>
        <w:rPr>
          <w:rFonts w:cs="Arial" w:ascii="Arial" w:hAnsi="Arial"/>
          <w:sz w:val="20"/>
          <w:szCs w:val="20"/>
        </w:rPr>
        <w: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lang w:val="en-US"/>
        </w:rPr>
        <w:t>-6</w:t>
      </w:r>
    </w:p>
    <w:p>
      <w:pPr>
        <w:pStyle w:val="ConsPlusNonformat"/>
        <w:rPr/>
      </w:pPr>
      <w:r>
        <w:rPr>
          <w:rFonts w:eastAsia="Courier New"/>
          <w:lang w:val="en-US"/>
        </w:rPr>
        <w:t xml:space="preserve">                    </w:t>
      </w:r>
      <w:r>
        <w:rPr>
          <w:lang w:val="en-US"/>
        </w:rPr>
        <w:t>Q         = SUM(k q    L</w:t>
      </w:r>
      <w:r>
        <w:rPr/>
        <w:t>Бета</w:t>
      </w:r>
      <w:r>
        <w:rPr>
          <w:lang w:val="en-US"/>
        </w:rPr>
        <w:t>)10  ,                 (15)</w:t>
      </w:r>
    </w:p>
    <w:p>
      <w:pPr>
        <w:pStyle w:val="ConsPlusNonformat"/>
        <w:rPr/>
      </w:pPr>
      <w:r>
        <w:rPr>
          <w:rFonts w:eastAsia="Courier New"/>
          <w:lang w:val="en-US"/>
        </w:rPr>
        <w:t xml:space="preserve">                     </w:t>
      </w:r>
      <w:r>
        <w:rPr/>
        <w:t>из.н.год        и из.н</w:t>
      </w:r>
    </w:p>
    <w:p>
      <w:pPr>
        <w:pStyle w:val="ConsPlusNonformat"/>
        <w:rPr/>
      </w:pPr>
      <w:r>
        <w:rPr/>
      </w:r>
    </w:p>
    <w:p>
      <w:pPr>
        <w:pStyle w:val="ConsPlusNonformat"/>
        <w:rPr/>
      </w:pPr>
      <w:r>
        <w:rPr/>
        <w:t>где  k   -  поправочный коэффициент  для  определения  нормативных  часовых</w:t>
      </w:r>
    </w:p>
    <w:p>
      <w:pPr>
        <w:pStyle w:val="ConsPlusNonformat"/>
        <w:rPr/>
      </w:pPr>
      <w:r>
        <w:rPr>
          <w:rFonts w:eastAsia="Courier New"/>
        </w:rPr>
        <w:t xml:space="preserve">      </w:t>
      </w:r>
      <w:r>
        <w:rPr/>
        <w:t>и</w:t>
      </w:r>
    </w:p>
    <w:p>
      <w:pPr>
        <w:pStyle w:val="ConsPlusNonformat"/>
        <w:rPr/>
      </w:pPr>
      <w:r>
        <w:rPr/>
        <w:t>тепловых потерь, полученный по результатам испытаний на тепловые потери.</w:t>
      </w:r>
    </w:p>
    <w:p>
      <w:pPr>
        <w:pStyle w:val="ConsPlusNonformat"/>
        <w:rPr/>
      </w:pPr>
      <w:r>
        <w:rPr/>
      </w:r>
    </w:p>
    <w:p>
      <w:pPr>
        <w:pStyle w:val="ConsPlusNonformat"/>
        <w:rPr/>
      </w:pPr>
      <w:bookmarkStart w:id="13" w:name="Par355"/>
      <w:bookmarkEnd w:id="13"/>
      <w:r>
        <w:rPr>
          <w:rFonts w:eastAsia="Courier New"/>
        </w:rPr>
        <w:t xml:space="preserve">    </w:t>
      </w:r>
      <w:r>
        <w:rPr/>
        <w:t>11.3.5. Значения поправочного коэффициента k  определяются по формуле:</w:t>
      </w:r>
    </w:p>
    <w:p>
      <w:pPr>
        <w:pStyle w:val="ConsPlusNonformat"/>
        <w:rPr/>
      </w:pPr>
      <w:r>
        <w:rPr>
          <w:rFonts w:eastAsia="Courier New"/>
        </w:rPr>
        <w:t xml:space="preserve">                                                </w:t>
      </w:r>
      <w:r>
        <w:rPr/>
        <w:t>и</w:t>
      </w:r>
    </w:p>
    <w:p>
      <w:pPr>
        <w:pStyle w:val="ConsPlusNonformat"/>
        <w:rPr/>
      </w:pPr>
      <w:r>
        <w:rPr/>
      </w:r>
    </w:p>
    <w:p>
      <w:pPr>
        <w:pStyle w:val="ConsPlusNonformat"/>
        <w:rPr/>
      </w:pPr>
      <w:r>
        <w:rPr>
          <w:rFonts w:eastAsia="Courier New"/>
        </w:rPr>
        <w:t xml:space="preserve">                       </w:t>
      </w:r>
      <w:r>
        <w:rPr/>
        <w:t>k  = Q         / Q        ,                     (16)</w:t>
      </w:r>
    </w:p>
    <w:p>
      <w:pPr>
        <w:pStyle w:val="ConsPlusNonformat"/>
        <w:rPr/>
      </w:pPr>
      <w:r>
        <w:rPr>
          <w:rFonts w:eastAsia="Courier New"/>
        </w:rPr>
        <w:t xml:space="preserve">                        </w:t>
      </w:r>
      <w:r>
        <w:rPr/>
        <w:t>и    из.год.и    из.год.н</w:t>
      </w:r>
    </w:p>
    <w:p>
      <w:pPr>
        <w:pStyle w:val="ConsPlusNonformat"/>
        <w:rPr/>
      </w:pPr>
      <w:r>
        <w:rPr/>
      </w:r>
    </w:p>
    <w:p>
      <w:pPr>
        <w:pStyle w:val="ConsPlusNonformat"/>
        <w:rPr/>
      </w:pPr>
      <w:r>
        <w:rPr/>
        <w:t>где  Q         и Q         - тепловые  потери,  определенные  в  результате</w:t>
      </w:r>
    </w:p>
    <w:p>
      <w:pPr>
        <w:pStyle w:val="ConsPlusNonformat"/>
        <w:rPr/>
      </w:pPr>
      <w:r>
        <w:rPr>
          <w:rFonts w:eastAsia="Courier New"/>
        </w:rPr>
        <w:t xml:space="preserve">      </w:t>
      </w:r>
      <w:r>
        <w:rPr/>
        <w:t>из.год.и    из.год.н</w:t>
      </w:r>
    </w:p>
    <w:p>
      <w:pPr>
        <w:pStyle w:val="ConsPlusNonformat"/>
        <w:rPr/>
      </w:pPr>
      <w:r>
        <w:rPr/>
        <w:t>испытаний  на  тепловые  потери,  пересчитанные  на  среднегодовые  условия</w:t>
      </w:r>
    </w:p>
    <w:p>
      <w:pPr>
        <w:pStyle w:val="ConsPlusNonformat"/>
        <w:rPr/>
      </w:pPr>
      <w:r>
        <w:rPr/>
        <w:t>эксплуатации  каждого  испытанного  участка  трубопроводов тепловой сети, и</w:t>
      </w:r>
    </w:p>
    <w:p>
      <w:pPr>
        <w:pStyle w:val="ConsPlusNonformat"/>
        <w:rPr/>
      </w:pPr>
      <w:r>
        <w:rPr/>
        <w:t>потери, определенные по нормам для тех же участков, Гкал/ч.</w:t>
      </w:r>
    </w:p>
    <w:p>
      <w:pPr>
        <w:pStyle w:val="ConsPlusNonformat"/>
        <w:rPr/>
      </w:pPr>
      <w:r>
        <w:rPr>
          <w:rFonts w:eastAsia="Courier New"/>
        </w:rPr>
        <w:t xml:space="preserve">    </w:t>
      </w:r>
      <w:r>
        <w:rPr/>
        <w:t>Максимальные  значения  коэффициента k  не должны быть больше значений,</w:t>
      </w:r>
    </w:p>
    <w:p>
      <w:pPr>
        <w:pStyle w:val="ConsPlusNonformat"/>
        <w:rPr/>
      </w:pPr>
      <w:r>
        <w:rPr>
          <w:rFonts w:eastAsia="Courier New"/>
        </w:rPr>
        <w:t xml:space="preserve">                                          </w:t>
      </w:r>
      <w:r>
        <w:rPr/>
        <w:t>и</w:t>
      </w:r>
    </w:p>
    <w:p>
      <w:pPr>
        <w:pStyle w:val="ConsPlusNonformat"/>
        <w:rPr/>
      </w:pPr>
      <w:r>
        <w:rPr/>
        <w:t xml:space="preserve">приведенных в </w:t>
      </w:r>
      <w:hyperlink w:anchor="Par1855">
        <w:r>
          <w:rPr>
            <w:rStyle w:val="InternetLink"/>
            <w:color w:val="0000FF"/>
          </w:rPr>
          <w:t>таблице 5.1</w:t>
        </w:r>
      </w:hyperlink>
      <w:r>
        <w:rPr/>
        <w:t xml:space="preserve"> приложения 5 к настоящему порядку.</w:t>
      </w:r>
    </w:p>
    <w:p>
      <w:pPr>
        <w:pStyle w:val="ConsPlusNonformat"/>
        <w:rPr/>
      </w:pPr>
      <w:r>
        <w:rPr/>
        <w:t xml:space="preserve">(в ред. </w:t>
      </w:r>
      <w:hyperlink r:id="rId29">
        <w:r>
          <w:rPr>
            <w:rStyle w:val="InternetLink"/>
            <w:color w:val="0000FF"/>
          </w:rPr>
          <w:t>Приказа</w:t>
        </w:r>
      </w:hyperlink>
      <w:r>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1.3.6. Значения тепловых потерь трубопроводами тепловых сетей за год, Гкал, определяются на основании значений часовых тепловых потерь при среднегодовых (среднесезонных) условиях эксплуатации.</w:t>
      </w:r>
    </w:p>
    <w:p>
      <w:pPr>
        <w:pStyle w:val="Normal"/>
        <w:autoSpaceDE w:val="false"/>
        <w:spacing w:lineRule="auto" w:line="240" w:before="0" w:after="0"/>
        <w:ind w:firstLine="540"/>
        <w:jc w:val="both"/>
        <w:rPr/>
      </w:pPr>
      <w:r>
        <w:rPr>
          <w:rFonts w:cs="Arial" w:ascii="Arial" w:hAnsi="Arial"/>
          <w:sz w:val="20"/>
          <w:szCs w:val="20"/>
        </w:rPr>
        <w:t xml:space="preserve">11.4. Определение нормативных значений часовых тепловых потерь паропроводов для всех участков магистралей производится на основе сведений о конструктивных особенностях теплопроводов (тип прокладки, год проектирования, наружный диаметр трубопроводов, длина участка) и норм тепловых потерь (теплового потока), указанных в таблицах </w:t>
      </w:r>
      <w:hyperlink w:anchor="Par940">
        <w:r>
          <w:rPr>
            <w:rStyle w:val="InternetLink"/>
            <w:rFonts w:cs="Arial" w:ascii="Arial" w:hAnsi="Arial"/>
            <w:color w:val="0000FF"/>
            <w:sz w:val="20"/>
            <w:szCs w:val="20"/>
          </w:rPr>
          <w:t>приложений 1</w:t>
        </w:r>
      </w:hyperlink>
      <w:r>
        <w:rPr>
          <w:rFonts w:cs="Arial" w:ascii="Arial" w:hAnsi="Arial"/>
          <w:sz w:val="20"/>
          <w:szCs w:val="20"/>
        </w:rPr>
        <w:t xml:space="preserve">, </w:t>
      </w:r>
      <w:hyperlink w:anchor="Par1212">
        <w:r>
          <w:rPr>
            <w:rStyle w:val="InternetLink"/>
            <w:rFonts w:cs="Arial" w:ascii="Arial" w:hAnsi="Arial"/>
            <w:color w:val="0000FF"/>
            <w:sz w:val="20"/>
            <w:szCs w:val="20"/>
          </w:rPr>
          <w:t>2</w:t>
        </w:r>
      </w:hyperlink>
      <w:r>
        <w:rPr>
          <w:rFonts w:cs="Arial" w:ascii="Arial" w:hAnsi="Arial"/>
          <w:sz w:val="20"/>
          <w:szCs w:val="20"/>
        </w:rPr>
        <w:t xml:space="preserve">, </w:t>
      </w:r>
      <w:hyperlink w:anchor="Par1454">
        <w:r>
          <w:rPr>
            <w:rStyle w:val="InternetLink"/>
            <w:rFonts w:cs="Arial" w:ascii="Arial" w:hAnsi="Arial"/>
            <w:color w:val="0000FF"/>
            <w:sz w:val="20"/>
            <w:szCs w:val="20"/>
          </w:rPr>
          <w:t>3</w:t>
        </w:r>
      </w:hyperlink>
      <w:r>
        <w:rPr>
          <w:rFonts w:cs="Arial" w:ascii="Arial" w:hAnsi="Arial"/>
          <w:sz w:val="20"/>
          <w:szCs w:val="20"/>
        </w:rPr>
        <w:t xml:space="preserve"> и </w:t>
      </w:r>
      <w:hyperlink w:anchor="Par1634">
        <w:r>
          <w:rPr>
            <w:rStyle w:val="InternetLink"/>
            <w:rFonts w:cs="Arial" w:ascii="Arial" w:hAnsi="Arial"/>
            <w:color w:val="0000FF"/>
            <w:sz w:val="20"/>
            <w:szCs w:val="20"/>
          </w:rPr>
          <w:t>4</w:t>
        </w:r>
      </w:hyperlink>
      <w:r>
        <w:rPr>
          <w:rFonts w:cs="Arial" w:ascii="Arial" w:hAnsi="Arial"/>
          <w:sz w:val="20"/>
          <w:szCs w:val="20"/>
        </w:rPr>
        <w:t xml:space="preserve"> к настоящему порядку, пересчетом табличных значений удельных норм на средние параметры теплоносителя на каждом участке магистрали.</w:t>
      </w:r>
    </w:p>
    <w:p>
      <w:pPr>
        <w:pStyle w:val="Normal"/>
        <w:autoSpaceDE w:val="false"/>
        <w:spacing w:lineRule="auto" w:line="240" w:before="0" w:after="0"/>
        <w:jc w:val="both"/>
        <w:rPr/>
      </w:pPr>
      <w:r>
        <w:rPr>
          <w:rFonts w:cs="Arial" w:ascii="Arial" w:hAnsi="Arial"/>
          <w:sz w:val="20"/>
          <w:szCs w:val="20"/>
        </w:rPr>
        <w:t xml:space="preserve">(в ред. </w:t>
      </w:r>
      <w:hyperlink r:id="rId30">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ConsPlusNonformat"/>
        <w:rPr/>
      </w:pPr>
      <w:r>
        <w:rPr>
          <w:rFonts w:eastAsia="Courier New"/>
        </w:rPr>
        <w:t xml:space="preserve">    </w:t>
      </w:r>
      <w:r>
        <w:rPr/>
        <w:t>Для  определения  средних  параметров  теплоносителя  на  i-м   участке</w:t>
      </w:r>
    </w:p>
    <w:p>
      <w:pPr>
        <w:pStyle w:val="ConsPlusNonformat"/>
        <w:rPr/>
      </w:pPr>
      <w:r>
        <w:rPr/>
        <w:t>магистрали  необходимо  рассчитать  конечные  параметры  теплоносителя i-го</w:t>
      </w:r>
    </w:p>
    <w:p>
      <w:pPr>
        <w:pStyle w:val="ConsPlusNonformat"/>
        <w:rPr/>
      </w:pPr>
      <w:r>
        <w:rPr/>
        <w:t>участка исходя из среднегодовых параметров (давление и температура) пара на</w:t>
      </w:r>
    </w:p>
    <w:p>
      <w:pPr>
        <w:pStyle w:val="ConsPlusNonformat"/>
        <w:rPr/>
      </w:pPr>
      <w:r>
        <w:rPr/>
        <w:t>источнике  теплоснабжения и максимальных договорных расходов пара у каждого</w:t>
      </w:r>
    </w:p>
    <w:p>
      <w:pPr>
        <w:pStyle w:val="ConsPlusNonformat"/>
        <w:rPr/>
      </w:pPr>
      <w:r>
        <w:rPr/>
        <w:t>потребителя.   Конечная   температура   (тау  )   i-го  участка  магистрали</w:t>
      </w:r>
    </w:p>
    <w:p>
      <w:pPr>
        <w:pStyle w:val="ConsPlusNonformat"/>
        <w:rPr/>
      </w:pPr>
      <w:r>
        <w:rPr>
          <w:rFonts w:eastAsia="Courier New"/>
        </w:rPr>
        <w:t xml:space="preserve">                                            </w:t>
      </w:r>
      <w:r>
        <w:rPr/>
        <w:t>2i</w:t>
      </w:r>
    </w:p>
    <w:p>
      <w:pPr>
        <w:pStyle w:val="ConsPlusNonformat"/>
        <w:rPr/>
      </w:pPr>
      <w:r>
        <w:rPr/>
        <w:t>определяется по формуле:</w:t>
      </w:r>
    </w:p>
    <w:p>
      <w:pPr>
        <w:pStyle w:val="ConsPlusNonformat"/>
        <w:rPr/>
      </w:pPr>
      <w:r>
        <w:rPr/>
      </w:r>
    </w:p>
    <w:p>
      <w:pPr>
        <w:pStyle w:val="ConsPlusNonformat"/>
        <w:rPr/>
      </w:pPr>
      <w:r>
        <w:rPr>
          <w:rFonts w:eastAsia="Courier New"/>
        </w:rPr>
        <w:t xml:space="preserve">                                                       </w:t>
      </w:r>
      <w:r>
        <w:rPr/>
        <w:t>-L  x Бета</w:t>
      </w:r>
    </w:p>
    <w:p>
      <w:pPr>
        <w:pStyle w:val="ConsPlusNonformat"/>
        <w:rPr/>
      </w:pPr>
      <w:r>
        <w:rPr>
          <w:rFonts w:eastAsia="Courier New"/>
        </w:rPr>
        <w:t xml:space="preserve">                                                         </w:t>
      </w:r>
      <w:r>
        <w:rPr>
          <w:lang w:val="en-US"/>
        </w:rPr>
        <w:t>i</w:t>
      </w:r>
    </w:p>
    <w:p>
      <w:pPr>
        <w:pStyle w:val="ConsPlusNonformat"/>
        <w:rPr>
          <w:lang w:val="en-US"/>
        </w:rPr>
      </w:pPr>
      <w:r>
        <w:rPr>
          <w:rFonts w:eastAsia="Courier New"/>
          <w:lang w:val="en-US"/>
        </w:rPr>
        <w:t xml:space="preserve">                                                 </w:t>
      </w:r>
      <w:r>
        <w:rPr>
          <w:lang w:val="en-US"/>
        </w:rPr>
        <w:t>------------------</w:t>
      </w:r>
    </w:p>
    <w:p>
      <w:pPr>
        <w:pStyle w:val="ConsPlusNonformat"/>
        <w:rPr>
          <w:lang w:val="en-US"/>
        </w:rPr>
      </w:pPr>
      <w:r>
        <w:rPr>
          <w:rFonts w:eastAsia="Courier New"/>
          <w:lang w:val="en-US"/>
        </w:rPr>
        <w:t xml:space="preserve">                                                             </w:t>
      </w:r>
      <w:r>
        <w:rPr>
          <w:lang w:val="en-US"/>
        </w:rPr>
        <w:t>3</w:t>
      </w:r>
    </w:p>
    <w:p>
      <w:pPr>
        <w:pStyle w:val="ConsPlusNonformat"/>
        <w:rPr/>
      </w:pPr>
      <w:r>
        <w:rPr>
          <w:rFonts w:eastAsia="Courier New"/>
          <w:lang w:val="en-US"/>
        </w:rPr>
        <w:t xml:space="preserve">                                                 </w:t>
      </w:r>
      <w:r>
        <w:rPr>
          <w:lang w:val="en-US"/>
        </w:rPr>
        <w:t>R  x G  x 10  x c</w:t>
      </w:r>
    </w:p>
    <w:p>
      <w:pPr>
        <w:pStyle w:val="ConsPlusNonformat"/>
        <w:rPr/>
      </w:pPr>
      <w:r>
        <w:rPr>
          <w:rFonts w:eastAsia="Courier New"/>
          <w:lang w:val="en-US"/>
        </w:rPr>
        <w:t xml:space="preserve">                      </w:t>
      </w:r>
      <w:r>
        <w:rPr/>
        <w:t>ср</w:t>
      </w:r>
      <w:r>
        <w:rPr>
          <w:lang w:val="en-US"/>
        </w:rPr>
        <w:t>.</w:t>
      </w:r>
      <w:r>
        <w:rPr/>
        <w:t>г</w:t>
      </w:r>
      <w:r>
        <w:rPr>
          <w:lang w:val="en-US"/>
        </w:rPr>
        <w:t xml:space="preserve">             </w:t>
      </w:r>
      <w:r>
        <w:rPr/>
        <w:t>ср</w:t>
      </w:r>
      <w:r>
        <w:rPr>
          <w:lang w:val="en-US"/>
        </w:rPr>
        <w:t>.</w:t>
      </w:r>
      <w:r>
        <w:rPr/>
        <w:t>г</w:t>
      </w:r>
      <w:r>
        <w:rPr>
          <w:lang w:val="en-US"/>
        </w:rPr>
        <w:t xml:space="preserve">       i    i          i</w:t>
      </w:r>
    </w:p>
    <w:p>
      <w:pPr>
        <w:pStyle w:val="ConsPlusNonformat"/>
        <w:rPr/>
      </w:pPr>
      <w:r>
        <w:rPr>
          <w:rFonts w:eastAsia="Courier New"/>
          <w:lang w:val="en-US"/>
        </w:rPr>
        <w:t xml:space="preserve">             </w:t>
      </w:r>
      <w:r>
        <w:rPr/>
        <w:t>тау</w:t>
      </w:r>
      <w:r>
        <w:rPr>
          <w:lang w:val="en-US"/>
        </w:rPr>
        <w:t xml:space="preserve">   = t     + (</w:t>
      </w:r>
      <w:r>
        <w:rPr/>
        <w:t>тау</w:t>
      </w:r>
      <w:r>
        <w:rPr>
          <w:lang w:val="en-US"/>
        </w:rPr>
        <w:t xml:space="preserve">   - t    ) x e                   ,   (17)</w:t>
      </w:r>
    </w:p>
    <w:p>
      <w:pPr>
        <w:pStyle w:val="ConsPlusNonformat"/>
        <w:rPr/>
      </w:pPr>
      <w:r>
        <w:rPr>
          <w:rFonts w:eastAsia="Courier New"/>
          <w:lang w:val="en-US"/>
        </w:rPr>
        <w:t xml:space="preserve">                </w:t>
      </w:r>
      <w:r>
        <w:rPr/>
        <w:t>2i    о          1i    о</w:t>
      </w:r>
    </w:p>
    <w:p>
      <w:pPr>
        <w:pStyle w:val="ConsPlusNonformat"/>
        <w:rPr/>
      </w:pPr>
      <w:r>
        <w:rPr/>
      </w:r>
    </w:p>
    <w:p>
      <w:pPr>
        <w:pStyle w:val="ConsPlusNonformat"/>
        <w:rPr/>
      </w:pPr>
      <w:r>
        <w:rPr>
          <w:rFonts w:eastAsia="Courier New"/>
        </w:rPr>
        <w:t xml:space="preserve">     </w:t>
      </w:r>
      <w:r>
        <w:rPr/>
        <w:t>ср.г</w:t>
      </w:r>
    </w:p>
    <w:p>
      <w:pPr>
        <w:pStyle w:val="ConsPlusNonformat"/>
        <w:rPr/>
      </w:pPr>
      <w:r>
        <w:rPr/>
        <w:t>где t     - среднегодовая температура окружающей среды (наружный воздух   -</w:t>
      </w:r>
    </w:p>
    <w:p>
      <w:pPr>
        <w:pStyle w:val="ConsPlusNonformat"/>
        <w:rPr/>
      </w:pPr>
      <w:r>
        <w:rPr>
          <w:rFonts w:eastAsia="Courier New"/>
        </w:rPr>
        <w:t xml:space="preserve">     </w:t>
      </w:r>
      <w:r>
        <w:rPr/>
        <w:t>о</w:t>
      </w:r>
    </w:p>
    <w:p>
      <w:pPr>
        <w:pStyle w:val="ConsPlusNonformat"/>
        <w:rPr/>
      </w:pPr>
      <w:r>
        <w:rPr/>
        <w:t>для надземной прокладки, грунт - для подземной), °C;</w:t>
      </w:r>
    </w:p>
    <w:p>
      <w:pPr>
        <w:pStyle w:val="ConsPlusNonformat"/>
        <w:rPr/>
      </w:pPr>
      <w:r>
        <w:rPr/>
        <w:t>тау   - температура пара в начале i-го участка, °C;</w:t>
      </w:r>
    </w:p>
    <w:p>
      <w:pPr>
        <w:pStyle w:val="ConsPlusNonformat"/>
        <w:rPr/>
      </w:pPr>
      <w:r>
        <w:rPr>
          <w:rFonts w:eastAsia="Courier New"/>
        </w:rPr>
        <w:t xml:space="preserve">   </w:t>
      </w:r>
      <w:r>
        <w:rPr/>
        <w:t>1i</w:t>
      </w:r>
    </w:p>
    <w:p>
      <w:pPr>
        <w:pStyle w:val="ConsPlusNonformat"/>
        <w:rPr/>
      </w:pPr>
      <w:r>
        <w:rPr/>
        <w:t xml:space="preserve">Бета - коэффициент местных тепловых  потерь  (принимается  согласно  </w:t>
      </w:r>
      <w:hyperlink w:anchor="Par355">
        <w:r>
          <w:rPr>
            <w:rStyle w:val="InternetLink"/>
            <w:color w:val="0000FF"/>
          </w:rPr>
          <w:t>пункту</w:t>
        </w:r>
      </w:hyperlink>
    </w:p>
    <w:p>
      <w:pPr>
        <w:pStyle w:val="ConsPlusNonformat"/>
        <w:rPr/>
      </w:pPr>
      <w:r>
        <w:rPr/>
        <w:t>11.3.3);</w:t>
      </w:r>
    </w:p>
    <w:p>
      <w:pPr>
        <w:pStyle w:val="ConsPlusNonformat"/>
        <w:rPr/>
      </w:pPr>
      <w:r>
        <w:rPr/>
        <w:t>R   -  суммарное   термическое    сопротивление   i-го   участка,  (м x ч x</w:t>
      </w:r>
    </w:p>
    <w:p>
      <w:pPr>
        <w:pStyle w:val="ConsPlusNonformat"/>
        <w:rPr/>
      </w:pPr>
      <w:r>
        <w:rPr>
          <w:rFonts w:eastAsia="Courier New"/>
        </w:rPr>
        <w:t xml:space="preserve"> </w:t>
      </w:r>
      <w:r>
        <w:rPr/>
        <w:t>i</w:t>
      </w:r>
    </w:p>
    <w:p>
      <w:pPr>
        <w:pStyle w:val="ConsPlusNonformat"/>
        <w:rPr/>
      </w:pPr>
      <w:r>
        <w:rPr/>
        <w:t>°C)/ккал,   определяется  в  соответствии  с  методическими  указаниями  по</w:t>
      </w:r>
    </w:p>
    <w:p>
      <w:pPr>
        <w:pStyle w:val="ConsPlusNonformat"/>
        <w:rPr/>
      </w:pPr>
      <w:r>
        <w:rPr/>
        <w:t>составлению  энергетических  характеристик  для  систем транспорта тепловой</w:t>
      </w:r>
    </w:p>
    <w:p>
      <w:pPr>
        <w:pStyle w:val="ConsPlusNonformat"/>
        <w:rPr/>
      </w:pPr>
      <w:r>
        <w:rPr/>
        <w:t>энергии;</w:t>
      </w:r>
    </w:p>
    <w:p>
      <w:pPr>
        <w:pStyle w:val="ConsPlusNonformat"/>
        <w:rPr/>
      </w:pPr>
      <w:r>
        <w:rPr/>
        <w:t>G   -  расход пара на i-м участке, т/ч;</w:t>
      </w:r>
    </w:p>
    <w:p>
      <w:pPr>
        <w:pStyle w:val="ConsPlusNonformat"/>
        <w:rPr/>
      </w:pPr>
      <w:r>
        <w:rPr>
          <w:rFonts w:eastAsia="Courier New"/>
        </w:rPr>
        <w:t xml:space="preserve"> </w:t>
      </w:r>
      <w:r>
        <w:rPr/>
        <w:t>i</w:t>
      </w:r>
    </w:p>
    <w:p>
      <w:pPr>
        <w:pStyle w:val="ConsPlusNonformat"/>
        <w:rPr/>
      </w:pPr>
      <w:r>
        <w:rPr/>
        <w:t>c   -  удельная  изобарная  теплоемкость   пара   при   средних   значениях</w:t>
      </w:r>
    </w:p>
    <w:p>
      <w:pPr>
        <w:pStyle w:val="ConsPlusNonformat"/>
        <w:rPr/>
      </w:pPr>
      <w:r>
        <w:rPr>
          <w:rFonts w:eastAsia="Courier New"/>
        </w:rPr>
        <w:t xml:space="preserve"> </w:t>
      </w:r>
      <w:r>
        <w:rPr/>
        <w:t>i</w:t>
      </w:r>
    </w:p>
    <w:p>
      <w:pPr>
        <w:pStyle w:val="ConsPlusNonformat"/>
        <w:rPr/>
      </w:pPr>
      <w:r>
        <w:rPr/>
        <w:t>давления  и  температуры  (среднее  значение  температуры  на  1-й итерации</w:t>
      </w:r>
    </w:p>
    <w:p>
      <w:pPr>
        <w:pStyle w:val="ConsPlusNonformat"/>
        <w:rPr/>
      </w:pPr>
      <w:r>
        <w:rPr/>
        <w:t>принимается   равным   тау     =   тау   - 30 °C)   на     i-м     участке,</w:t>
      </w:r>
    </w:p>
    <w:p>
      <w:pPr>
        <w:pStyle w:val="ConsPlusNonformat"/>
        <w:rPr/>
      </w:pPr>
      <w:r>
        <w:rPr>
          <w:rFonts w:eastAsia="Courier New"/>
        </w:rPr>
        <w:t xml:space="preserve">                          </w:t>
      </w:r>
      <w:r>
        <w:rPr/>
        <w:t>ср.i        1i</w:t>
      </w:r>
    </w:p>
    <w:p>
      <w:pPr>
        <w:pStyle w:val="ConsPlusNonformat"/>
        <w:rPr/>
      </w:pPr>
      <w:r>
        <w:rPr/>
        <w:t>ккал /(кг x °C).</w:t>
      </w:r>
    </w:p>
    <w:p>
      <w:pPr>
        <w:pStyle w:val="ConsPlusNonformat"/>
        <w:rPr/>
      </w:pPr>
      <w:r>
        <w:rPr>
          <w:rFonts w:eastAsia="Courier New"/>
        </w:rPr>
        <w:t xml:space="preserve">    </w:t>
      </w:r>
      <w:r>
        <w:rPr/>
        <w:t>После  вычисления тау   уточняется удельная изобарная теплоемкость пара</w:t>
      </w:r>
    </w:p>
    <w:p>
      <w:pPr>
        <w:pStyle w:val="ConsPlusNonformat"/>
        <w:rPr/>
      </w:pPr>
      <w:r>
        <w:rPr>
          <w:rFonts w:eastAsia="Courier New"/>
        </w:rPr>
        <w:t xml:space="preserve">                         </w:t>
      </w:r>
      <w:r>
        <w:rPr/>
        <w:t>2i</w:t>
      </w:r>
    </w:p>
    <w:p>
      <w:pPr>
        <w:pStyle w:val="ConsPlusNonformat"/>
        <w:rPr/>
      </w:pPr>
      <w:r>
        <w:rPr>
          <w:rFonts w:eastAsia="Courier New"/>
        </w:rPr>
        <w:t xml:space="preserve">                                </w:t>
      </w:r>
      <w:r>
        <w:rPr/>
        <w:t>тау   + тау</w:t>
      </w:r>
    </w:p>
    <w:p>
      <w:pPr>
        <w:pStyle w:val="ConsPlusNonformat"/>
        <w:rPr/>
      </w:pPr>
      <w:r>
        <w:rPr>
          <w:rFonts w:eastAsia="Courier New"/>
        </w:rPr>
        <w:t xml:space="preserve">                                   </w:t>
      </w:r>
      <w:r>
        <w:rPr/>
        <w:t>1i      2i</w:t>
      </w:r>
    </w:p>
    <w:p>
      <w:pPr>
        <w:pStyle w:val="ConsPlusNonformat"/>
        <w:rPr/>
      </w:pPr>
      <w:r>
        <w:rPr/>
        <w:t>c (при  температуре  тау     = -------------- и среднем давлении    p     =</w:t>
      </w:r>
    </w:p>
    <w:p>
      <w:pPr>
        <w:pStyle w:val="ConsPlusNonformat"/>
        <w:rPr/>
      </w:pPr>
      <w:r>
        <w:rPr>
          <w:rFonts w:eastAsia="Courier New"/>
        </w:rPr>
        <w:t xml:space="preserve"> </w:t>
      </w:r>
      <w:r>
        <w:rPr/>
        <w:t>i                      ср.i          2                              ср.i</w:t>
      </w:r>
    </w:p>
    <w:p>
      <w:pPr>
        <w:pStyle w:val="ConsPlusNonformat"/>
        <w:rPr/>
      </w:pPr>
      <w:r>
        <w:rPr>
          <w:rFonts w:eastAsia="Courier New"/>
        </w:rPr>
        <w:t xml:space="preserve"> </w:t>
      </w:r>
      <w:r>
        <w:rPr/>
        <w:t>p   + p</w:t>
      </w:r>
    </w:p>
    <w:p>
      <w:pPr>
        <w:pStyle w:val="ConsPlusNonformat"/>
        <w:rPr/>
      </w:pPr>
      <w:r>
        <w:rPr>
          <w:rFonts w:eastAsia="Courier New"/>
        </w:rPr>
        <w:t xml:space="preserve">  </w:t>
      </w:r>
      <w:r>
        <w:rPr/>
        <w:t>1i    2i</w:t>
      </w:r>
    </w:p>
    <w:p>
      <w:pPr>
        <w:pStyle w:val="ConsPlusNonformat"/>
        <w:rPr/>
      </w:pPr>
      <w:r>
        <w:rPr/>
        <w:t>-------------)   и     расчет     повторяется      до    получения  разницы</w:t>
      </w:r>
    </w:p>
    <w:p>
      <w:pPr>
        <w:pStyle w:val="ConsPlusNonformat"/>
        <w:rPr/>
      </w:pPr>
      <w:r>
        <w:rPr>
          <w:rFonts w:eastAsia="Courier New"/>
        </w:rPr>
        <w:t xml:space="preserve">      </w:t>
      </w:r>
      <w:r>
        <w:rPr/>
        <w:t>2</w:t>
      </w:r>
    </w:p>
    <w:p>
      <w:pPr>
        <w:pStyle w:val="ConsPlusNonformat"/>
        <w:rPr/>
      </w:pPr>
      <w:r>
        <w:rPr>
          <w:rFonts w:eastAsia="Courier New"/>
        </w:rPr>
        <w:t xml:space="preserve">    </w:t>
      </w:r>
      <w:r>
        <w:rPr/>
        <w:t>(n)      (n+1)                      (n)      (n+1)</w:t>
      </w:r>
    </w:p>
    <w:p>
      <w:pPr>
        <w:pStyle w:val="ConsPlusNonformat"/>
        <w:rPr/>
      </w:pPr>
      <w:r>
        <w:rPr/>
        <w:t>(тау    - тау     ) &lt;=  5  °C,  где  тау    и тау       -    среднегодовые</w:t>
      </w:r>
    </w:p>
    <w:p>
      <w:pPr>
        <w:pStyle w:val="ConsPlusNonformat"/>
        <w:rPr/>
      </w:pPr>
      <w:r>
        <w:rPr>
          <w:rFonts w:eastAsia="Courier New"/>
        </w:rPr>
        <w:t xml:space="preserve">    </w:t>
      </w:r>
      <w:r>
        <w:rPr/>
        <w:t>2i       2i                         2i       2i</w:t>
      </w:r>
    </w:p>
    <w:p>
      <w:pPr>
        <w:pStyle w:val="ConsPlusNonformat"/>
        <w:rPr/>
      </w:pPr>
      <w:r>
        <w:rPr/>
        <w:t>температуры  в  конце магистрали при n и (n + 1) расчет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Конечное абсолютное давление пара i-го участка магистрали определяется по формуле:</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    2R   x (1 + альфа ) x (тау     + 273,15)</w:t>
      </w:r>
    </w:p>
    <w:p>
      <w:pPr>
        <w:pStyle w:val="ConsPlusNonformat"/>
        <w:rPr/>
      </w:pPr>
      <w:r>
        <w:rPr>
          <w:rFonts w:eastAsia="Courier New"/>
        </w:rPr>
        <w:t xml:space="preserve">                   </w:t>
      </w:r>
      <w:r>
        <w:rPr/>
        <w:t>/       1i             i        ср.i</w:t>
      </w:r>
    </w:p>
    <w:p>
      <w:pPr>
        <w:pStyle w:val="ConsPlusNonformat"/>
        <w:rPr/>
      </w:pPr>
      <w:r>
        <w:rPr>
          <w:rFonts w:eastAsia="Courier New"/>
        </w:rPr>
        <w:t xml:space="preserve">    </w:t>
      </w:r>
      <w:r>
        <w:rPr/>
        <w:t>p   = p   x   /1 - ------------------------------------------- x L ,</w:t>
      </w:r>
    </w:p>
    <w:p>
      <w:pPr>
        <w:pStyle w:val="ConsPlusNonformat"/>
        <w:rPr/>
      </w:pPr>
      <w:r>
        <w:rPr>
          <w:rFonts w:eastAsia="Courier New"/>
        </w:rPr>
        <w:t xml:space="preserve">     </w:t>
      </w:r>
      <w:r>
        <w:rPr/>
        <w:t>2i    1i   \/                                     4              i</w:t>
      </w:r>
    </w:p>
    <w:p>
      <w:pPr>
        <w:pStyle w:val="ConsPlusNonformat"/>
        <w:rPr/>
      </w:pPr>
      <w:r>
        <w:rPr>
          <w:rFonts w:eastAsia="Courier New"/>
        </w:rPr>
        <w:t xml:space="preserve">                            </w:t>
      </w:r>
      <w:r>
        <w:rPr/>
        <w:t>p   x (тау   + 273,15) x 10                (18)</w:t>
      </w:r>
    </w:p>
    <w:p>
      <w:pPr>
        <w:pStyle w:val="ConsPlusNonformat"/>
        <w:rPr/>
      </w:pPr>
      <w:r>
        <w:rPr>
          <w:rFonts w:eastAsia="Courier New"/>
        </w:rPr>
        <w:t xml:space="preserve">                             </w:t>
      </w:r>
      <w:r>
        <w:rPr/>
        <w:t>1i       1i</w:t>
      </w:r>
    </w:p>
    <w:p>
      <w:pPr>
        <w:pStyle w:val="ConsPlusNonformat"/>
        <w:rPr/>
      </w:pPr>
      <w:r>
        <w:rPr/>
      </w:r>
    </w:p>
    <w:p>
      <w:pPr>
        <w:pStyle w:val="ConsPlusNonformat"/>
        <w:rPr/>
      </w:pPr>
      <w:r>
        <w:rPr/>
        <w:t>где p   - абсолютное давление пара в начале i-го участка, кгс/см2;</w:t>
      </w:r>
    </w:p>
    <w:p>
      <w:pPr>
        <w:pStyle w:val="ConsPlusNonformat"/>
        <w:rPr/>
      </w:pPr>
      <w:r>
        <w:rPr>
          <w:rFonts w:eastAsia="Courier New"/>
        </w:rPr>
        <w:t xml:space="preserve">     </w:t>
      </w:r>
      <w:r>
        <w:rPr/>
        <w:t>1i</w:t>
      </w:r>
    </w:p>
    <w:p>
      <w:pPr>
        <w:pStyle w:val="ConsPlusNonformat"/>
        <w:rPr/>
      </w:pPr>
      <w:r>
        <w:rPr/>
        <w:t>L  - длина i-го участка паропровода, м;</w:t>
      </w:r>
    </w:p>
    <w:p>
      <w:pPr>
        <w:pStyle w:val="ConsPlusNonformat"/>
        <w:rPr/>
      </w:pPr>
      <w:r>
        <w:rPr>
          <w:rFonts w:eastAsia="Courier New"/>
        </w:rPr>
        <w:t xml:space="preserve"> </w:t>
      </w:r>
      <w:r>
        <w:rPr/>
        <w:t>i</w:t>
      </w:r>
    </w:p>
    <w:p>
      <w:pPr>
        <w:pStyle w:val="ConsPlusNonformat"/>
        <w:rPr/>
      </w:pPr>
      <w:r>
        <w:rPr/>
        <w:t>R   - удельное линейное падение давления i-го участка, кг/м2·м;</w:t>
      </w:r>
    </w:p>
    <w:p>
      <w:pPr>
        <w:pStyle w:val="ConsPlusNonformat"/>
        <w:rPr/>
      </w:pPr>
      <w:r>
        <w:rPr>
          <w:rFonts w:eastAsia="Courier New"/>
        </w:rPr>
        <w:t xml:space="preserve"> </w:t>
      </w:r>
      <w:r>
        <w:rPr/>
        <w:t>1i</w:t>
      </w:r>
    </w:p>
    <w:p>
      <w:pPr>
        <w:pStyle w:val="ConsPlusNonformat"/>
        <w:rPr/>
      </w:pPr>
      <w:r>
        <w:rPr/>
        <w:t>альфа  - коэффициент местных потерь давления i-го участка.</w:t>
      </w:r>
    </w:p>
    <w:p>
      <w:pPr>
        <w:pStyle w:val="ConsPlusNonformat"/>
        <w:rPr/>
      </w:pPr>
      <w:r>
        <w:rPr>
          <w:rFonts w:eastAsia="Courier New"/>
        </w:rPr>
        <w:t xml:space="preserve">     </w:t>
      </w:r>
      <w:r>
        <w:rPr/>
        <w:t>i</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Удельное линейное падение давления на i-м участке определяется по формуле:</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2</w:t>
      </w:r>
    </w:p>
    <w:p>
      <w:pPr>
        <w:pStyle w:val="ConsPlusNonformat"/>
        <w:rPr/>
      </w:pPr>
      <w:r>
        <w:rPr>
          <w:rFonts w:eastAsia="Courier New"/>
        </w:rPr>
        <w:t xml:space="preserve">                             </w:t>
      </w:r>
      <w:r>
        <w:rPr/>
        <w:t>8,34 x G</w:t>
      </w:r>
    </w:p>
    <w:p>
      <w:pPr>
        <w:pStyle w:val="ConsPlusNonformat"/>
        <w:rPr/>
      </w:pPr>
      <w:r>
        <w:rPr>
          <w:rFonts w:eastAsia="Courier New"/>
        </w:rPr>
        <w:t xml:space="preserve">                                     </w:t>
      </w:r>
      <w:r>
        <w:rPr/>
        <w:t>i          -5</w:t>
      </w:r>
    </w:p>
    <w:p>
      <w:pPr>
        <w:pStyle w:val="ConsPlusNonformat"/>
        <w:rPr/>
      </w:pPr>
      <w:r>
        <w:rPr>
          <w:rFonts w:eastAsia="Courier New"/>
        </w:rPr>
        <w:t xml:space="preserve">                      </w:t>
      </w:r>
      <w:r>
        <w:rPr/>
        <w:t>R   = --------------- x 10  ,                    (19)</w:t>
      </w:r>
    </w:p>
    <w:p>
      <w:pPr>
        <w:pStyle w:val="ConsPlusNonformat"/>
        <w:rPr/>
      </w:pPr>
      <w:r>
        <w:rPr>
          <w:rFonts w:eastAsia="Courier New"/>
        </w:rPr>
        <w:t xml:space="preserve">                       </w:t>
      </w:r>
      <w:r>
        <w:rPr/>
        <w:t>1i            5,25</w:t>
      </w:r>
    </w:p>
    <w:p>
      <w:pPr>
        <w:pStyle w:val="ConsPlusNonformat"/>
        <w:rPr/>
      </w:pPr>
      <w:r>
        <w:rPr>
          <w:rFonts w:eastAsia="Courier New"/>
        </w:rPr>
        <w:t xml:space="preserve">                             </w:t>
      </w:r>
      <w:r>
        <w:rPr/>
        <w:t>ро   x d</w:t>
      </w:r>
    </w:p>
    <w:p>
      <w:pPr>
        <w:pStyle w:val="ConsPlusNonformat"/>
        <w:rPr/>
      </w:pPr>
      <w:r>
        <w:rPr>
          <w:rFonts w:eastAsia="Courier New"/>
        </w:rPr>
        <w:t xml:space="preserve">                               </w:t>
      </w:r>
      <w:r>
        <w:rPr/>
        <w:t>1i    вн.i</w:t>
      </w:r>
    </w:p>
    <w:p>
      <w:pPr>
        <w:pStyle w:val="ConsPlusNonformat"/>
        <w:rPr/>
      </w:pPr>
      <w:r>
        <w:rPr/>
      </w:r>
    </w:p>
    <w:p>
      <w:pPr>
        <w:pStyle w:val="ConsPlusNonformat"/>
        <w:rPr/>
      </w:pPr>
      <w:r>
        <w:rPr/>
        <w:t>где ро   - плотность пара i-го участка паропровода, кг/м3;</w:t>
      </w:r>
    </w:p>
    <w:p>
      <w:pPr>
        <w:pStyle w:val="ConsPlusNonformat"/>
        <w:rPr/>
      </w:pPr>
      <w:r>
        <w:rPr>
          <w:rFonts w:eastAsia="Courier New"/>
        </w:rPr>
        <w:t xml:space="preserve">      </w:t>
      </w:r>
      <w:r>
        <w:rPr/>
        <w:t>1i</w:t>
      </w:r>
    </w:p>
    <w:p>
      <w:pPr>
        <w:pStyle w:val="ConsPlusNonformat"/>
        <w:rPr/>
      </w:pPr>
      <w:r>
        <w:rPr/>
        <w:t>d     - внутренний диаметр паропровода на i-м участке, м.</w:t>
      </w:r>
    </w:p>
    <w:p>
      <w:pPr>
        <w:pStyle w:val="ConsPlusNonformat"/>
        <w:rPr/>
      </w:pPr>
      <w:r>
        <w:rPr>
          <w:rFonts w:eastAsia="Courier New"/>
        </w:rPr>
        <w:t xml:space="preserve"> </w:t>
      </w:r>
      <w:r>
        <w:rPr/>
        <w:t>вн.i</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Коэффициент местных потерь давления i-го участка определяется по формуле:</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1,25</w:t>
      </w:r>
    </w:p>
    <w:p>
      <w:pPr>
        <w:pStyle w:val="ConsPlusNonformat"/>
        <w:rPr/>
      </w:pPr>
      <w:r>
        <w:rPr>
          <w:rFonts w:eastAsia="Courier New"/>
        </w:rPr>
        <w:t xml:space="preserve">                           </w:t>
      </w:r>
      <w:r>
        <w:rPr/>
        <w:t>76,45 x SUMкси  x d</w:t>
      </w:r>
    </w:p>
    <w:p>
      <w:pPr>
        <w:pStyle w:val="ConsPlusNonformat"/>
        <w:rPr/>
      </w:pPr>
      <w:r>
        <w:rPr>
          <w:rFonts w:eastAsia="Courier New"/>
        </w:rPr>
        <w:t xml:space="preserve">                                         </w:t>
      </w:r>
      <w:r>
        <w:rPr/>
        <w:t>i    вн.i</w:t>
      </w:r>
    </w:p>
    <w:p>
      <w:pPr>
        <w:pStyle w:val="ConsPlusNonformat"/>
        <w:rPr/>
      </w:pPr>
      <w:r>
        <w:rPr>
          <w:rFonts w:eastAsia="Courier New"/>
        </w:rPr>
        <w:t xml:space="preserve">                 </w:t>
      </w:r>
      <w:r>
        <w:rPr/>
        <w:t>альфа  = ---------------------------,                 (20)</w:t>
      </w:r>
    </w:p>
    <w:p>
      <w:pPr>
        <w:pStyle w:val="ConsPlusNonformat"/>
        <w:rPr/>
      </w:pPr>
      <w:r>
        <w:rPr>
          <w:rFonts w:eastAsia="Courier New"/>
        </w:rPr>
        <w:t xml:space="preserve">                      </w:t>
      </w:r>
      <w:r>
        <w:rPr/>
        <w:t>i              L</w:t>
      </w:r>
    </w:p>
    <w:p>
      <w:pPr>
        <w:pStyle w:val="ConsPlusNonformat"/>
        <w:rPr/>
      </w:pPr>
      <w:r>
        <w:rPr>
          <w:rFonts w:eastAsia="Courier New"/>
        </w:rPr>
        <w:t xml:space="preserve">                                      </w:t>
      </w:r>
      <w:r>
        <w:rPr/>
        <w:t>i</w:t>
      </w:r>
    </w:p>
    <w:p>
      <w:pPr>
        <w:pStyle w:val="ConsPlusNonformat"/>
        <w:rPr/>
      </w:pPr>
      <w:r>
        <w:rPr/>
      </w:r>
    </w:p>
    <w:p>
      <w:pPr>
        <w:pStyle w:val="ConsPlusNonformat"/>
        <w:rPr/>
      </w:pPr>
      <w:r>
        <w:rPr/>
        <w:t>где SUMкси  - сумма коэффициентов местных сопротивлений на i-м участке.</w:t>
      </w:r>
    </w:p>
    <w:p>
      <w:pPr>
        <w:pStyle w:val="ConsPlusNonformat"/>
        <w:rPr/>
      </w:pPr>
      <w:r>
        <w:rPr>
          <w:rFonts w:eastAsia="Courier New"/>
        </w:rPr>
        <w:t xml:space="preserve">          </w:t>
      </w:r>
      <w:r>
        <w:rPr/>
        <w:t>i</w:t>
      </w:r>
    </w:p>
    <w:p>
      <w:pPr>
        <w:pStyle w:val="Normal"/>
        <w:autoSpaceDE w:val="false"/>
        <w:spacing w:lineRule="auto" w:line="240" w:before="0" w:after="0"/>
        <w:ind w:firstLine="540"/>
        <w:jc w:val="both"/>
        <w:rPr/>
      </w:pPr>
      <w:r>
        <w:rPr>
          <w:rFonts w:cs="Arial" w:ascii="Arial" w:hAnsi="Arial"/>
          <w:sz w:val="20"/>
          <w:szCs w:val="20"/>
        </w:rPr>
        <w:t xml:space="preserve">Результаты расчетов параметров пара сводятся в </w:t>
      </w:r>
      <w:hyperlink w:anchor="Par2244">
        <w:r>
          <w:rPr>
            <w:rStyle w:val="InternetLink"/>
            <w:rFonts w:cs="Arial" w:ascii="Arial" w:hAnsi="Arial"/>
            <w:color w:val="0000FF"/>
            <w:sz w:val="20"/>
            <w:szCs w:val="20"/>
          </w:rPr>
          <w:t>таблицу 6.6</w:t>
        </w:r>
      </w:hyperlink>
      <w:r>
        <w:rPr>
          <w:rFonts w:cs="Arial" w:ascii="Arial" w:hAnsi="Arial"/>
          <w:sz w:val="20"/>
          <w:szCs w:val="20"/>
        </w:rPr>
        <w:t xml:space="preserve"> Приложения 6.</w:t>
      </w:r>
    </w:p>
    <w:p>
      <w:pPr>
        <w:pStyle w:val="Normal"/>
        <w:autoSpaceDE w:val="false"/>
        <w:spacing w:lineRule="auto" w:line="240" w:before="0" w:after="0"/>
        <w:ind w:firstLine="540"/>
        <w:jc w:val="both"/>
        <w:rPr/>
      </w:pPr>
      <w:r>
        <w:rPr>
          <w:rFonts w:cs="Arial" w:ascii="Arial" w:hAnsi="Arial"/>
          <w:sz w:val="20"/>
          <w:szCs w:val="20"/>
        </w:rPr>
        <w:t xml:space="preserve">11.4.1. Для паровых сетей в системах теплоснабжения от отопительных (производственно-отопительных) котельных с присоединенной тепловой нагрузкой (по пару) до 7 Гкал/ч ожидаемые средние значения давления пара и его температуры могут определяться по каждому паропроводу в целом по приведенным ниже формулам </w:t>
      </w:r>
      <w:hyperlink w:anchor="Par509">
        <w:r>
          <w:rPr>
            <w:rStyle w:val="InternetLink"/>
            <w:rFonts w:cs="Arial" w:ascii="Arial" w:hAnsi="Arial"/>
            <w:color w:val="0000FF"/>
            <w:sz w:val="20"/>
            <w:szCs w:val="20"/>
          </w:rPr>
          <w:t>(21)</w:t>
        </w:r>
      </w:hyperlink>
      <w:r>
        <w:rPr>
          <w:rFonts w:cs="Arial" w:ascii="Arial" w:hAnsi="Arial"/>
          <w:sz w:val="20"/>
          <w:szCs w:val="20"/>
        </w:rPr>
        <w:t xml:space="preserve"> и </w:t>
      </w:r>
      <w:hyperlink w:anchor="Par528">
        <w:r>
          <w:rPr>
            <w:rStyle w:val="InternetLink"/>
            <w:rFonts w:cs="Arial" w:ascii="Arial" w:hAnsi="Arial"/>
            <w:color w:val="0000FF"/>
            <w:sz w:val="20"/>
            <w:szCs w:val="20"/>
          </w:rPr>
          <w:t>(22)</w:t>
        </w:r>
      </w:hyperlink>
      <w:r>
        <w:rPr>
          <w:rFonts w:cs="Arial" w:ascii="Arial" w:hAnsi="Arial"/>
          <w:sz w:val="20"/>
          <w:szCs w:val="20"/>
        </w:rPr>
        <w:t>:</w:t>
      </w:r>
    </w:p>
    <w:p>
      <w:pPr>
        <w:pStyle w:val="ConsPlusNonformat"/>
        <w:rPr/>
      </w:pPr>
      <w:r>
        <w:rPr>
          <w:rFonts w:eastAsia="Courier New"/>
        </w:rPr>
        <w:t xml:space="preserve">    </w:t>
      </w:r>
      <w:r>
        <w:rPr/>
        <w:t>среднее  давление  пара  P    в паропроводе,   кгс/см2, определяется по</w:t>
      </w:r>
    </w:p>
    <w:p>
      <w:pPr>
        <w:pStyle w:val="ConsPlusNonformat"/>
        <w:rPr/>
      </w:pPr>
      <w:r>
        <w:rPr>
          <w:rFonts w:eastAsia="Courier New"/>
        </w:rPr>
        <w:t xml:space="preserve">                              </w:t>
      </w:r>
      <w:r>
        <w:rPr/>
        <w:t>ср</w:t>
      </w:r>
    </w:p>
    <w:p>
      <w:pPr>
        <w:pStyle w:val="ConsPlusNonformat"/>
        <w:rPr/>
      </w:pPr>
      <w:r>
        <w:rPr/>
        <w:t>формуле:</w:t>
      </w:r>
    </w:p>
    <w:p>
      <w:pPr>
        <w:pStyle w:val="ConsPlusNonformat"/>
        <w:rPr/>
      </w:pPr>
      <w:r>
        <w:rPr/>
      </w:r>
    </w:p>
    <w:p>
      <w:pPr>
        <w:pStyle w:val="ConsPlusNonformat"/>
        <w:rPr/>
      </w:pPr>
      <w:r>
        <w:rPr>
          <w:rFonts w:eastAsia="Courier New"/>
        </w:rPr>
        <w:t xml:space="preserve">                       </w:t>
      </w:r>
      <w:r>
        <w:rPr/>
        <w:t>k</w:t>
      </w:r>
    </w:p>
    <w:p>
      <w:pPr>
        <w:pStyle w:val="ConsPlusNonformat"/>
        <w:rPr/>
      </w:pPr>
      <w:r>
        <w:rPr>
          <w:rFonts w:eastAsia="Courier New"/>
        </w:rPr>
        <w:t xml:space="preserve">                   </w:t>
      </w:r>
      <w:r>
        <w:rPr/>
        <w:t>P   = [SUM(P  - P )n      / 2] / n   ,              (21)</w:t>
      </w:r>
    </w:p>
    <w:p>
      <w:pPr>
        <w:pStyle w:val="ConsPlusNonformat"/>
        <w:rPr/>
      </w:pPr>
      <w:r>
        <w:rPr>
          <w:rFonts w:eastAsia="Courier New"/>
        </w:rPr>
        <w:t xml:space="preserve">                    </w:t>
      </w:r>
      <w:r>
        <w:rPr/>
        <w:t>ср i       н    к  const         год</w:t>
      </w:r>
    </w:p>
    <w:p>
      <w:pPr>
        <w:pStyle w:val="ConsPlusNonformat"/>
        <w:rPr/>
      </w:pPr>
      <w:r>
        <w:rPr/>
      </w:r>
    </w:p>
    <w:p>
      <w:pPr>
        <w:pStyle w:val="ConsPlusNonformat"/>
        <w:rPr/>
      </w:pPr>
      <w:r>
        <w:rPr/>
        <w:t>где  P    и  P   -  давление  пара  в  начале  каждого   паропровода  и  на</w:t>
      </w:r>
    </w:p>
    <w:p>
      <w:pPr>
        <w:pStyle w:val="ConsPlusNonformat"/>
        <w:rPr/>
      </w:pPr>
      <w:r>
        <w:rPr>
          <w:rFonts w:eastAsia="Courier New"/>
        </w:rPr>
        <w:t xml:space="preserve">      </w:t>
      </w:r>
      <w:r>
        <w:rPr/>
        <w:t>н       к</w:t>
      </w:r>
    </w:p>
    <w:p>
      <w:pPr>
        <w:pStyle w:val="ConsPlusNonformat"/>
        <w:rPr/>
      </w:pPr>
      <w:r>
        <w:rPr/>
        <w:t>границах   эксплуатационной   ответственности   организации   по   периодам</w:t>
      </w:r>
    </w:p>
    <w:p>
      <w:pPr>
        <w:pStyle w:val="ConsPlusNonformat"/>
        <w:rPr/>
      </w:pPr>
      <w:r>
        <w:rPr/>
        <w:t>функционирования n     , ч, с относительно постоянными значениями давления,</w:t>
      </w:r>
    </w:p>
    <w:p>
      <w:pPr>
        <w:pStyle w:val="ConsPlusNonformat"/>
        <w:rPr/>
      </w:pPr>
      <w:r>
        <w:rPr>
          <w:rFonts w:eastAsia="Courier New"/>
        </w:rPr>
        <w:t xml:space="preserve">                  </w:t>
      </w:r>
      <w:r>
        <w:rPr/>
        <w:t>const</w:t>
      </w:r>
    </w:p>
    <w:p>
      <w:pPr>
        <w:pStyle w:val="ConsPlusNonformat"/>
        <w:rPr/>
      </w:pPr>
      <w:r>
        <w:rPr/>
        <w:t>кгс/см2;</w:t>
      </w:r>
    </w:p>
    <w:p>
      <w:pPr>
        <w:pStyle w:val="ConsPlusNonformat"/>
        <w:rPr/>
      </w:pPr>
      <w:r>
        <w:rPr/>
        <w:t>n    - продолжительность функционирования  каждого  паропровода  в  течение</w:t>
      </w:r>
    </w:p>
    <w:p>
      <w:pPr>
        <w:pStyle w:val="ConsPlusNonformat"/>
        <w:rPr/>
      </w:pPr>
      <w:r>
        <w:rPr>
          <w:rFonts w:eastAsia="Courier New"/>
        </w:rPr>
        <w:t xml:space="preserve"> </w:t>
      </w:r>
      <w:r>
        <w:rPr/>
        <w:t>год</w:t>
      </w:r>
    </w:p>
    <w:p>
      <w:pPr>
        <w:pStyle w:val="ConsPlusNonformat"/>
        <w:rPr/>
      </w:pPr>
      <w:r>
        <w:rPr/>
        <w:t>года, ч;</w:t>
      </w:r>
    </w:p>
    <w:p>
      <w:pPr>
        <w:pStyle w:val="ConsPlusNonformat"/>
        <w:rPr/>
      </w:pPr>
      <w:r>
        <w:rPr/>
        <w:t>k - количество паропроводов паровой сети, шт.;</w:t>
      </w:r>
    </w:p>
    <w:p>
      <w:pPr>
        <w:pStyle w:val="ConsPlusNonformat"/>
        <w:rPr/>
      </w:pPr>
      <w:r>
        <w:rPr>
          <w:rFonts w:eastAsia="Courier New"/>
        </w:rPr>
        <w:t xml:space="preserve">                               </w:t>
      </w:r>
      <w:r>
        <w:rPr/>
        <w:t>ср</w:t>
      </w:r>
    </w:p>
    <w:p>
      <w:pPr>
        <w:pStyle w:val="ConsPlusNonformat"/>
        <w:rPr/>
      </w:pPr>
      <w:r>
        <w:rPr>
          <w:rFonts w:eastAsia="Courier New"/>
        </w:rPr>
        <w:t xml:space="preserve">    </w:t>
      </w:r>
      <w:r>
        <w:rPr/>
        <w:t>средняя температура пара t   , °C, определяется по формуле:</w:t>
      </w:r>
    </w:p>
    <w:p>
      <w:pPr>
        <w:pStyle w:val="ConsPlusNonformat"/>
        <w:rPr/>
      </w:pPr>
      <w:r>
        <w:rPr>
          <w:rFonts w:eastAsia="Courier New"/>
        </w:rPr>
        <w:t xml:space="preserve">                              </w:t>
      </w:r>
      <w:r>
        <w:rPr/>
        <w:t>п</w:t>
      </w:r>
    </w:p>
    <w:p>
      <w:pPr>
        <w:pStyle w:val="ConsPlusNonformat"/>
        <w:rPr/>
      </w:pPr>
      <w:r>
        <w:rPr/>
      </w:r>
    </w:p>
    <w:p>
      <w:pPr>
        <w:pStyle w:val="ConsPlusNonformat"/>
        <w:rPr/>
      </w:pPr>
      <w:r>
        <w:rPr>
          <w:rFonts w:eastAsia="Courier New"/>
        </w:rPr>
        <w:t xml:space="preserve">                    </w:t>
      </w:r>
      <w:r>
        <w:rPr/>
        <w:t>k</w:t>
      </w:r>
    </w:p>
    <w:p>
      <w:pPr>
        <w:pStyle w:val="ConsPlusNonformat"/>
        <w:rPr/>
      </w:pPr>
      <w:r>
        <w:rPr>
          <w:rFonts w:eastAsia="Courier New"/>
        </w:rPr>
        <w:t xml:space="preserve">                 </w:t>
      </w:r>
      <w:r>
        <w:rPr/>
        <w:t>ср</w:t>
      </w:r>
    </w:p>
    <w:p>
      <w:pPr>
        <w:pStyle w:val="ConsPlusNonformat"/>
        <w:rPr/>
      </w:pPr>
      <w:r>
        <w:rPr>
          <w:rFonts w:eastAsia="Courier New"/>
        </w:rPr>
        <w:t xml:space="preserve">               </w:t>
      </w:r>
      <w:r>
        <w:rPr/>
        <w:t>t    = [SUM(t  - t )n      / 2] / n   ,                 (22)</w:t>
      </w:r>
    </w:p>
    <w:p>
      <w:pPr>
        <w:pStyle w:val="ConsPlusNonformat"/>
        <w:rPr/>
      </w:pPr>
      <w:r>
        <w:rPr>
          <w:rFonts w:eastAsia="Courier New"/>
        </w:rPr>
        <w:t xml:space="preserve">                </w:t>
      </w:r>
      <w:r>
        <w:rPr/>
        <w:t>п           н    к  const         год</w:t>
      </w:r>
    </w:p>
    <w:p>
      <w:pPr>
        <w:pStyle w:val="ConsPlusNonformat"/>
        <w:rPr/>
      </w:pPr>
      <w:r>
        <w:rPr>
          <w:rFonts w:eastAsia="Courier New"/>
        </w:rPr>
        <w:t xml:space="preserve">                    </w:t>
      </w:r>
      <w:r>
        <w:rPr/>
        <w:t>i</w:t>
      </w:r>
    </w:p>
    <w:p>
      <w:pPr>
        <w:pStyle w:val="ConsPlusNonformat"/>
        <w:rPr/>
      </w:pPr>
      <w:r>
        <w:rPr/>
      </w:r>
    </w:p>
    <w:p>
      <w:pPr>
        <w:pStyle w:val="ConsPlusNonformat"/>
        <w:rPr/>
      </w:pPr>
      <w:r>
        <w:rPr/>
        <w:t>где  t   и  t   -  температура  пара  в  начале каждого  паропровода  и  на</w:t>
      </w:r>
    </w:p>
    <w:p>
      <w:pPr>
        <w:pStyle w:val="ConsPlusNonformat"/>
        <w:rPr/>
      </w:pPr>
      <w:r>
        <w:rPr>
          <w:rFonts w:eastAsia="Courier New"/>
        </w:rPr>
        <w:t xml:space="preserve">      </w:t>
      </w:r>
      <w:r>
        <w:rPr/>
        <w:t>н      к</w:t>
      </w:r>
    </w:p>
    <w:p>
      <w:pPr>
        <w:pStyle w:val="ConsPlusNonformat"/>
        <w:rPr/>
      </w:pPr>
      <w:r>
        <w:rPr/>
        <w:t>границах   эксплуатационной   ответственности   организации   по   периодам</w:t>
      </w:r>
    </w:p>
    <w:p>
      <w:pPr>
        <w:pStyle w:val="ConsPlusNonformat"/>
        <w:rPr/>
      </w:pPr>
      <w:r>
        <w:rPr/>
        <w:t>функционирования, °C.</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 xml:space="preserve">Результаты расчета параметров пара сводятся в </w:t>
      </w:r>
      <w:hyperlink w:anchor="Par2270">
        <w:r>
          <w:rPr>
            <w:rStyle w:val="InternetLink"/>
            <w:rFonts w:cs="Arial" w:ascii="Arial" w:hAnsi="Arial"/>
            <w:color w:val="0000FF"/>
            <w:sz w:val="20"/>
            <w:szCs w:val="20"/>
          </w:rPr>
          <w:t>таблицу 6.6а</w:t>
        </w:r>
      </w:hyperlink>
      <w:r>
        <w:rPr>
          <w:rFonts w:cs="Arial" w:ascii="Arial" w:hAnsi="Arial"/>
          <w:sz w:val="20"/>
          <w:szCs w:val="20"/>
        </w:rPr>
        <w:t xml:space="preserve"> приложения 6.</w:t>
      </w:r>
    </w:p>
    <w:p>
      <w:pPr>
        <w:pStyle w:val="Normal"/>
        <w:autoSpaceDE w:val="false"/>
        <w:spacing w:lineRule="auto" w:line="240" w:before="0" w:after="0"/>
        <w:ind w:firstLine="540"/>
        <w:jc w:val="both"/>
        <w:rPr/>
      </w:pPr>
      <w:r>
        <w:rPr>
          <w:rFonts w:cs="Arial" w:ascii="Arial" w:hAnsi="Arial"/>
          <w:sz w:val="20"/>
          <w:szCs w:val="20"/>
        </w:rPr>
        <w:t xml:space="preserve">11.5. Определение нормативных значений часовых тепловых потерь для условий, средних за период эксплуатации конденсатопроводов, производится согласно значениям норм тепловых потерь (теплового потока), приведенным в таблицах </w:t>
      </w:r>
      <w:hyperlink w:anchor="Par940">
        <w:r>
          <w:rPr>
            <w:rStyle w:val="InternetLink"/>
            <w:rFonts w:cs="Arial" w:ascii="Arial" w:hAnsi="Arial"/>
            <w:color w:val="0000FF"/>
            <w:sz w:val="20"/>
            <w:szCs w:val="20"/>
          </w:rPr>
          <w:t>приложений 1</w:t>
        </w:r>
      </w:hyperlink>
      <w:r>
        <w:rPr>
          <w:rFonts w:cs="Arial" w:ascii="Arial" w:hAnsi="Arial"/>
          <w:sz w:val="20"/>
          <w:szCs w:val="20"/>
        </w:rPr>
        <w:t xml:space="preserve">, </w:t>
      </w:r>
      <w:hyperlink w:anchor="Par1212">
        <w:r>
          <w:rPr>
            <w:rStyle w:val="InternetLink"/>
            <w:rFonts w:cs="Arial" w:ascii="Arial" w:hAnsi="Arial"/>
            <w:color w:val="0000FF"/>
            <w:sz w:val="20"/>
            <w:szCs w:val="20"/>
          </w:rPr>
          <w:t>2</w:t>
        </w:r>
      </w:hyperlink>
      <w:r>
        <w:rPr>
          <w:rFonts w:cs="Arial" w:ascii="Arial" w:hAnsi="Arial"/>
          <w:sz w:val="20"/>
          <w:szCs w:val="20"/>
        </w:rPr>
        <w:t xml:space="preserve">, </w:t>
      </w:r>
      <w:hyperlink w:anchor="Par1454">
        <w:r>
          <w:rPr>
            <w:rStyle w:val="InternetLink"/>
            <w:rFonts w:cs="Arial" w:ascii="Arial" w:hAnsi="Arial"/>
            <w:color w:val="0000FF"/>
            <w:sz w:val="20"/>
            <w:szCs w:val="20"/>
          </w:rPr>
          <w:t>3</w:t>
        </w:r>
      </w:hyperlink>
      <w:r>
        <w:rPr>
          <w:rFonts w:cs="Arial" w:ascii="Arial" w:hAnsi="Arial"/>
          <w:sz w:val="20"/>
          <w:szCs w:val="20"/>
        </w:rPr>
        <w:t xml:space="preserve"> и </w:t>
      </w:r>
      <w:hyperlink w:anchor="Par1634">
        <w:r>
          <w:rPr>
            <w:rStyle w:val="InternetLink"/>
            <w:rFonts w:cs="Arial" w:ascii="Arial" w:hAnsi="Arial"/>
            <w:color w:val="0000FF"/>
            <w:sz w:val="20"/>
            <w:szCs w:val="20"/>
          </w:rPr>
          <w:t>4</w:t>
        </w:r>
      </w:hyperlink>
      <w:r>
        <w:rPr>
          <w:rFonts w:cs="Arial" w:ascii="Arial" w:hAnsi="Arial"/>
          <w:sz w:val="20"/>
          <w:szCs w:val="20"/>
        </w:rPr>
        <w:t xml:space="preserve"> к настоящему порядку, в соответствии с годом проектирования конкретных участков тепловых сетей.</w:t>
      </w:r>
    </w:p>
    <w:p>
      <w:pPr>
        <w:pStyle w:val="Normal"/>
        <w:autoSpaceDE w:val="false"/>
        <w:spacing w:lineRule="auto" w:line="240" w:before="0" w:after="0"/>
        <w:jc w:val="both"/>
        <w:rPr/>
      </w:pPr>
      <w:r>
        <w:rPr>
          <w:rFonts w:cs="Arial" w:ascii="Arial" w:hAnsi="Arial"/>
          <w:sz w:val="20"/>
          <w:szCs w:val="20"/>
        </w:rPr>
        <w:t xml:space="preserve">(в ред. </w:t>
      </w:r>
      <w:hyperlink r:id="rId31">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Значения нормативных удельных часовых тепловых потерь при условиях, средних за период эксплуатации, отличающихся от значений, приведенных в соответствующих таблицах, ккал/мч, определяются линейной интерполяцией или экстраполяцией.</w:t>
      </w:r>
    </w:p>
    <w:p>
      <w:pPr>
        <w:pStyle w:val="Normal"/>
        <w:autoSpaceDE w:val="false"/>
        <w:spacing w:lineRule="auto" w:line="240" w:before="0" w:after="0"/>
        <w:ind w:firstLine="540"/>
        <w:jc w:val="both"/>
        <w:rPr>
          <w:rFonts w:ascii="Arial" w:hAnsi="Arial" w:cs="Arial"/>
          <w:sz w:val="20"/>
          <w:szCs w:val="20"/>
        </w:rPr>
      </w:pPr>
      <w:bookmarkStart w:id="14" w:name="Par509"/>
      <w:bookmarkEnd w:id="14"/>
      <w:r>
        <w:rPr>
          <w:rFonts w:cs="Arial" w:ascii="Arial" w:hAnsi="Arial"/>
          <w:sz w:val="20"/>
          <w:szCs w:val="20"/>
        </w:rPr>
        <w:t>11.6. Потери (затраты) тепловой энергии и теплоносителя, возникающие в технологическом оборудовании, зданиях и сооружениях тепловых сетей (ЦТП, насосных подстанциях, баках-аккумуляторах и других теплосетевых объектах), определяются в соответствии с порядком определения нормативов удельного расхода топлива при производстве тепловой и электрической энергии.</w:t>
      </w:r>
    </w:p>
    <w:p>
      <w:pPr>
        <w:pStyle w:val="Normal"/>
        <w:autoSpaceDE w:val="false"/>
        <w:spacing w:lineRule="auto" w:line="240" w:before="0" w:after="0"/>
        <w:jc w:val="both"/>
        <w:rPr/>
      </w:pPr>
      <w:r>
        <w:rPr>
          <w:rFonts w:cs="Arial" w:ascii="Arial" w:hAnsi="Arial"/>
          <w:sz w:val="20"/>
          <w:szCs w:val="20"/>
        </w:rPr>
        <w:t xml:space="preserve">(в ред. </w:t>
      </w:r>
      <w:hyperlink r:id="rId32">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 Определение нормативных технологических затрат электрической энергии на передачу тепловой энерг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1. Нормативные технологические затраты электрической энергии представляют собой затраты на привод насосного и другого оборудования, находящегося в ведении организации, осуществляющей передачу тепловой энергии, с учетом ее хозяйственных нужд (освещение и электродвигатели систем вентиляции помещений насосных станций и ЦТП, электроинструмент, электросварка, электродвигатели приспособлений и механизмов для текущего ремонта оборуд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2. Нормативные технологические затраты электрической энергии определяются для следующего насосного и другого оборудования, находящегося в ведении организации, осуществляющей передачу тепловой энерг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дкачивающие насосы на подающих и обратных трубопроводах тепловых сет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дмешивающие насосы в тепловых сетя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дренажные насос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насосы зарядки-разрядки баков-аккумуляторов, находящихся в тепловых сетя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циркуляционные насосы отопления и горячего водоснабжения, а также насосы подпитки II контура отопления в центральных тепловых пункта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электропривод запорно-регулирующей арматур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другое электротехническое оборудование в составе теплосетевых объектов, предназначенное для передачи тепловой энерг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3. Затраты электрической энергии, кВт·ч, определяются раздельно по каждому виду насосного оборудования с последующим суммированием полученных значен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Необходимая (потребная) мощность, кВт, на валу электродвигателя насоса вычисляется по формул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Э   = [(G H  ро) / (3600 x 102эта эта  )]100;            (23)</w:t>
      </w:r>
    </w:p>
    <w:p>
      <w:pPr>
        <w:pStyle w:val="ConsPlusNonformat"/>
        <w:rPr/>
      </w:pPr>
      <w:r>
        <w:rPr>
          <w:rFonts w:eastAsia="Courier New"/>
        </w:rPr>
        <w:t xml:space="preserve">               </w:t>
      </w:r>
      <w:r>
        <w:rPr/>
        <w:t>дв      p p                     н   тр</w:t>
      </w:r>
    </w:p>
    <w:p>
      <w:pPr>
        <w:pStyle w:val="ConsPlusNonformat"/>
        <w:rPr/>
      </w:pPr>
      <w:r>
        <w:rPr/>
      </w:r>
    </w:p>
    <w:p>
      <w:pPr>
        <w:pStyle w:val="ConsPlusNonformat"/>
        <w:rPr/>
      </w:pPr>
      <w:bookmarkStart w:id="15" w:name="Par528"/>
      <w:bookmarkEnd w:id="15"/>
      <w:r>
        <w:rPr/>
        <w:t>где G  - расчетный расход  теплоносителя,  перекачиваемого  насосом,  м3/ч,</w:t>
      </w:r>
    </w:p>
    <w:p>
      <w:pPr>
        <w:pStyle w:val="ConsPlusNonformat"/>
        <w:rPr/>
      </w:pPr>
      <w:r>
        <w:rPr>
          <w:rFonts w:eastAsia="Courier New"/>
        </w:rPr>
        <w:t xml:space="preserve">     </w:t>
      </w:r>
      <w:r>
        <w:rPr/>
        <w:t>p</w:t>
      </w:r>
    </w:p>
    <w:p>
      <w:pPr>
        <w:pStyle w:val="ConsPlusNonformat"/>
        <w:rPr/>
      </w:pPr>
      <w:r>
        <w:rPr/>
        <w:t>принимаемый в зависимости от назначения насоса;</w:t>
      </w:r>
    </w:p>
    <w:p>
      <w:pPr>
        <w:pStyle w:val="ConsPlusNonformat"/>
        <w:rPr/>
      </w:pPr>
      <w:r>
        <w:rPr/>
        <w:t>H  - напор, м, развиваемый насосом при расчетном расходе теплоносителя;</w:t>
      </w:r>
    </w:p>
    <w:p>
      <w:pPr>
        <w:pStyle w:val="ConsPlusNonformat"/>
        <w:rPr/>
      </w:pPr>
      <w:r>
        <w:rPr>
          <w:rFonts w:eastAsia="Courier New"/>
        </w:rPr>
        <w:t xml:space="preserve"> </w:t>
      </w:r>
      <w:r>
        <w:rPr/>
        <w:t>p</w:t>
      </w:r>
    </w:p>
    <w:p>
      <w:pPr>
        <w:pStyle w:val="ConsPlusNonformat"/>
        <w:rPr/>
      </w:pPr>
      <w:r>
        <w:rPr/>
        <w:t>эта эта   - КПД насоса и трансмиссии, %;</w:t>
      </w:r>
    </w:p>
    <w:p>
      <w:pPr>
        <w:pStyle w:val="ConsPlusNonformat"/>
        <w:rPr/>
      </w:pPr>
      <w:r>
        <w:rPr>
          <w:rFonts w:eastAsia="Courier New"/>
        </w:rPr>
        <w:t xml:space="preserve">   </w:t>
      </w:r>
      <w:r>
        <w:rPr/>
        <w:t>н   тр</w:t>
      </w:r>
    </w:p>
    <w:p>
      <w:pPr>
        <w:pStyle w:val="ConsPlusNonformat"/>
        <w:rPr/>
      </w:pPr>
      <w:r>
        <w:rPr/>
        <w:t>ро - плотность теплоносителя  при  его средней температуре за каждый период</w:t>
      </w:r>
    </w:p>
    <w:p>
      <w:pPr>
        <w:pStyle w:val="ConsPlusNonformat"/>
        <w:rPr/>
      </w:pPr>
      <w:r>
        <w:rPr/>
        <w:t>работы насосного агрегата, кг/м3.</w:t>
      </w:r>
    </w:p>
    <w:p>
      <w:pPr>
        <w:pStyle w:val="ConsPlusNonformat"/>
        <w:rPr/>
      </w:pPr>
      <w:r>
        <w:rPr>
          <w:rFonts w:eastAsia="Courier New"/>
        </w:rPr>
        <w:t xml:space="preserve">    </w:t>
      </w:r>
      <w:r>
        <w:rPr/>
        <w:t>Расчетные расходы теплоносителя, перекачиваемого насосом, принимаются в</w:t>
      </w:r>
    </w:p>
    <w:p>
      <w:pPr>
        <w:pStyle w:val="ConsPlusNonformat"/>
        <w:rPr/>
      </w:pPr>
      <w:r>
        <w:rPr/>
        <w:t>соответствии   с   расчетными   гидравлическими  режимами  функционирования</w:t>
      </w:r>
    </w:p>
    <w:p>
      <w:pPr>
        <w:pStyle w:val="ConsPlusNonformat"/>
        <w:rPr/>
      </w:pPr>
      <w:r>
        <w:rPr/>
        <w:t>тепловых   сетей.   Напор,   развиваемый   насосом   при   каждом   расходе</w:t>
      </w:r>
    </w:p>
    <w:p>
      <w:pPr>
        <w:pStyle w:val="ConsPlusNonformat"/>
        <w:rPr/>
      </w:pPr>
      <w:r>
        <w:rPr/>
        <w:t>теплоносителя,    определяется   по   характеристике   конкретного   насоса</w:t>
      </w:r>
    </w:p>
    <w:p>
      <w:pPr>
        <w:pStyle w:val="ConsPlusNonformat"/>
        <w:rPr/>
      </w:pPr>
      <w:r>
        <w:rPr/>
        <w:t>(паспортной  или  полученной  в  результате испытаний насоса). Значения КПД</w:t>
      </w:r>
    </w:p>
    <w:p>
      <w:pPr>
        <w:pStyle w:val="ConsPlusNonformat"/>
        <w:rPr/>
      </w:pPr>
      <w:r>
        <w:rPr/>
        <w:t>насосов  эта   определяются  также  по  их характеристикам. КПД трансмиссии</w:t>
      </w:r>
    </w:p>
    <w:p>
      <w:pPr>
        <w:pStyle w:val="ConsPlusNonformat"/>
        <w:rPr/>
      </w:pPr>
      <w:r>
        <w:rPr>
          <w:rFonts w:eastAsia="Courier New"/>
        </w:rPr>
        <w:t xml:space="preserve">            </w:t>
      </w:r>
      <w:r>
        <w:rPr/>
        <w:t>н</w:t>
      </w:r>
    </w:p>
    <w:p>
      <w:pPr>
        <w:pStyle w:val="ConsPlusNonformat"/>
        <w:rPr/>
      </w:pPr>
      <w:r>
        <w:rPr/>
        <w:t>может быть принят 98%.</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Затраты электроэнергии насосного агрегата, кВт·ч, определяются по формул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Э    = [Э  n  / эта  ]100,                      (23а)</w:t>
      </w:r>
    </w:p>
    <w:p>
      <w:pPr>
        <w:pStyle w:val="ConsPlusNonformat"/>
        <w:rPr/>
      </w:pPr>
      <w:r>
        <w:rPr>
          <w:rFonts w:eastAsia="Courier New"/>
        </w:rPr>
        <w:t xml:space="preserve">                       </w:t>
      </w:r>
      <w:r>
        <w:rPr/>
        <w:t>нас     дв н      дв</w:t>
      </w:r>
    </w:p>
    <w:p>
      <w:pPr>
        <w:pStyle w:val="ConsPlusNonformat"/>
        <w:rPr/>
      </w:pPr>
      <w:r>
        <w:rPr/>
      </w:r>
    </w:p>
    <w:p>
      <w:pPr>
        <w:pStyle w:val="ConsPlusNonformat"/>
        <w:rPr/>
      </w:pPr>
      <w:r>
        <w:rPr/>
        <w:t>где n  - продолжительность функционирования насоса в каждый период, ч;</w:t>
      </w:r>
    </w:p>
    <w:p>
      <w:pPr>
        <w:pStyle w:val="ConsPlusNonformat"/>
        <w:rPr/>
      </w:pPr>
      <w:r>
        <w:rPr>
          <w:rFonts w:eastAsia="Courier New"/>
        </w:rPr>
        <w:t xml:space="preserve">     </w:t>
      </w:r>
      <w:r>
        <w:rPr/>
        <w:t>н</w:t>
      </w:r>
    </w:p>
    <w:p>
      <w:pPr>
        <w:pStyle w:val="ConsPlusNonformat"/>
        <w:rPr/>
      </w:pPr>
      <w:r>
        <w:rPr/>
        <w:t>эта   - КПД электродвигателя, %.</w:t>
      </w:r>
    </w:p>
    <w:p>
      <w:pPr>
        <w:pStyle w:val="ConsPlusNonformat"/>
        <w:rPr/>
      </w:pPr>
      <w:r>
        <w:rPr>
          <w:rFonts w:eastAsia="Courier New"/>
        </w:rPr>
        <w:t xml:space="preserve">   </w:t>
      </w:r>
      <w:r>
        <w:rPr/>
        <w:t>дв</w:t>
      </w:r>
    </w:p>
    <w:p>
      <w:pPr>
        <w:pStyle w:val="Normal"/>
        <w:autoSpaceDE w:val="false"/>
        <w:spacing w:lineRule="auto" w:line="240" w:before="0" w:after="0"/>
        <w:ind w:firstLine="540"/>
        <w:jc w:val="both"/>
        <w:rPr/>
      </w:pPr>
      <w:r>
        <w:rPr>
          <w:rFonts w:cs="Arial" w:ascii="Arial" w:hAnsi="Arial"/>
          <w:sz w:val="20"/>
          <w:szCs w:val="20"/>
        </w:rPr>
        <w:t xml:space="preserve">Значения КПД электродвигателей могут определяться по </w:t>
      </w:r>
      <w:hyperlink w:anchor="Par1896">
        <w:r>
          <w:rPr>
            <w:rStyle w:val="InternetLink"/>
            <w:rFonts w:cs="Arial" w:ascii="Arial" w:hAnsi="Arial"/>
            <w:color w:val="0000FF"/>
            <w:sz w:val="20"/>
            <w:szCs w:val="20"/>
          </w:rPr>
          <w:t>таблице 5.2</w:t>
        </w:r>
      </w:hyperlink>
      <w:r>
        <w:rPr>
          <w:rFonts w:cs="Arial" w:ascii="Arial" w:hAnsi="Arial"/>
          <w:sz w:val="20"/>
          <w:szCs w:val="20"/>
        </w:rPr>
        <w:t xml:space="preserve"> приложения 5 к настоящему порядку с учетом загрузки электродвигателей.</w:t>
      </w:r>
    </w:p>
    <w:p>
      <w:pPr>
        <w:pStyle w:val="Normal"/>
        <w:autoSpaceDE w:val="false"/>
        <w:spacing w:lineRule="auto" w:line="240" w:before="0" w:after="0"/>
        <w:jc w:val="both"/>
        <w:rPr/>
      </w:pPr>
      <w:r>
        <w:rPr>
          <w:rFonts w:cs="Arial" w:ascii="Arial" w:hAnsi="Arial"/>
          <w:sz w:val="20"/>
          <w:szCs w:val="20"/>
        </w:rPr>
        <w:t xml:space="preserve">(в ред. </w:t>
      </w:r>
      <w:hyperlink r:id="rId33">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4. Если насосная группа состоит из однотипных насосов, расход теплоносителя, перекачиваемого каждым насосом, определяется делением суммарного расчетного значения расхода теплоносителя на количество работающих насос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Если насосная группа состоит из насосов различных типов или рабочие колеса однотипных насосов имеют различные диаметры, для определения расхода теплоносителя, перекачиваемого каждым из насосов, необходимо построить результирующую характеристику совместно (параллельно) работающих насосов; с помощью этой характеристики определить расход теплоносителя, приходящийся на каждый из насос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5. В случае регулирования напора и производительности насосов изменением частоты вращения рабочих колес результирующая характеристика насосов, работающих параллельно, определяется по результатам гидравлического расчета тепловой сети. Значения расхода теплоносителя для каждого из работающих насосов и развиваемого напора позволяют определить требуемую частоту вращения рабочих колес:</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2            2</w:t>
      </w:r>
    </w:p>
    <w:p>
      <w:pPr>
        <w:pStyle w:val="ConsPlusNonformat"/>
        <w:rPr/>
      </w:pPr>
      <w:r>
        <w:rPr>
          <w:rFonts w:eastAsia="Courier New"/>
        </w:rPr>
        <w:t xml:space="preserve">               </w:t>
      </w:r>
      <w:r>
        <w:rPr/>
        <w:t>(H  / H ) = (G  / G )  = (n  / n ) ,                    (24)</w:t>
      </w:r>
    </w:p>
    <w:p>
      <w:pPr>
        <w:pStyle w:val="ConsPlusNonformat"/>
        <w:rPr/>
      </w:pPr>
      <w:r>
        <w:rPr>
          <w:rFonts w:eastAsia="Courier New"/>
        </w:rPr>
        <w:t xml:space="preserve">                 </w:t>
      </w:r>
      <w:r>
        <w:rPr/>
        <w:t>1    2      1    2       1    2</w:t>
      </w:r>
    </w:p>
    <w:p>
      <w:pPr>
        <w:pStyle w:val="ConsPlusNonformat"/>
        <w:rPr/>
      </w:pPr>
      <w:r>
        <w:rPr/>
      </w:r>
    </w:p>
    <w:p>
      <w:pPr>
        <w:pStyle w:val="ConsPlusNonformat"/>
        <w:rPr/>
      </w:pPr>
      <w:r>
        <w:rPr/>
        <w:t>где  H  и H  - напор, развиваемый насосом при частоте вращения n  и n , м;</w:t>
      </w:r>
    </w:p>
    <w:p>
      <w:pPr>
        <w:pStyle w:val="ConsPlusNonformat"/>
        <w:rPr/>
      </w:pPr>
      <w:r>
        <w:rPr>
          <w:rFonts w:eastAsia="Courier New"/>
        </w:rPr>
        <w:t xml:space="preserve">      </w:t>
      </w:r>
      <w:r>
        <w:rPr/>
        <w:t>1    2                                                    1    2</w:t>
      </w:r>
    </w:p>
    <w:p>
      <w:pPr>
        <w:pStyle w:val="ConsPlusNonformat"/>
        <w:rPr/>
      </w:pPr>
      <w:r>
        <w:rPr/>
        <w:t>G  и G  - расход теплоносителя при частоте вращения n  и n , м3/ч;</w:t>
      </w:r>
    </w:p>
    <w:p>
      <w:pPr>
        <w:pStyle w:val="ConsPlusNonformat"/>
        <w:rPr/>
      </w:pPr>
      <w:r>
        <w:rPr>
          <w:rFonts w:eastAsia="Courier New"/>
        </w:rPr>
        <w:t xml:space="preserve"> </w:t>
      </w:r>
      <w:r>
        <w:rPr/>
        <w:t>1    2                                              1    2</w:t>
      </w:r>
    </w:p>
    <w:p>
      <w:pPr>
        <w:pStyle w:val="ConsPlusNonformat"/>
        <w:rPr/>
      </w:pPr>
      <w:r>
        <w:rPr>
          <w:rFonts w:eastAsia="Courier New"/>
        </w:rPr>
        <w:t xml:space="preserve">                                             </w:t>
      </w:r>
      <w:r>
        <w:rPr/>
        <w:t>-1</w:t>
      </w:r>
    </w:p>
    <w:p>
      <w:pPr>
        <w:pStyle w:val="ConsPlusNonformat"/>
        <w:rPr/>
      </w:pPr>
      <w:r>
        <w:rPr/>
        <w:t>n  и n  - частота вращения рабочих колес, мин  .</w:t>
      </w:r>
    </w:p>
    <w:p>
      <w:pPr>
        <w:pStyle w:val="ConsPlusNonformat"/>
        <w:rPr/>
      </w:pPr>
      <w:r>
        <w:rPr>
          <w:rFonts w:eastAsia="Courier New"/>
        </w:rPr>
        <w:t xml:space="preserve"> </w:t>
      </w:r>
      <w:r>
        <w:rPr/>
        <w:t>1    2</w:t>
      </w:r>
    </w:p>
    <w:p>
      <w:pPr>
        <w:pStyle w:val="Normal"/>
        <w:autoSpaceDE w:val="false"/>
        <w:spacing w:lineRule="auto" w:line="240" w:before="0" w:after="0"/>
        <w:ind w:firstLine="540"/>
        <w:jc w:val="both"/>
        <w:rPr/>
      </w:pPr>
      <w:r>
        <w:rPr>
          <w:rFonts w:cs="Arial" w:ascii="Arial" w:hAnsi="Arial"/>
          <w:sz w:val="20"/>
          <w:szCs w:val="20"/>
        </w:rPr>
        <w:t xml:space="preserve">12.6. Мощность насосного агрегата, кВт, потребляемая на перекачку теплоносителя центробежными насосами, с учетом частоты вращения рабочих колес, измененной по сравнению с первоначальной частотой, определяется по формулам </w:t>
      </w:r>
      <w:hyperlink w:anchor="Par509">
        <w:r>
          <w:rPr>
            <w:rStyle w:val="InternetLink"/>
            <w:rFonts w:cs="Arial" w:ascii="Arial" w:hAnsi="Arial"/>
            <w:color w:val="0000FF"/>
            <w:sz w:val="20"/>
            <w:szCs w:val="20"/>
          </w:rPr>
          <w:t>(21)</w:t>
        </w:r>
      </w:hyperlink>
      <w:r>
        <w:rPr>
          <w:rFonts w:cs="Arial" w:ascii="Arial" w:hAnsi="Arial"/>
          <w:sz w:val="20"/>
          <w:szCs w:val="20"/>
        </w:rPr>
        <w:t xml:space="preserve"> и (21а) с подстановкой соответствующих значений расхода теплоносителя, перекачиваемого насосом, развиваемого при этом расходе напора, КПД насоса, КПД электродвигателя и КПД преобразователя частоты; последний - в знаменатель формул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7. Для определения нормативного значения затрат электрической энергии на привод циркуляционных или подкачивающих насосов горячего водоснабжения следует принимать для расчета среднюю часовую за неделю тепловую нагрузку горячего водоснабж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8. Нормативные значения затрат электрической энергии на привод подпиточных и циркуляционных насосов отопления, установленных в тепловой сети, эксплуатируемой организацией, осуществляющей передачу тепловой энергии, определяются по расходу теплоносителя, перекачиваемого этими насосами, зависящему от емкости трубопроводов отопительных контуров тепловой сети и систем отопления (подпиточные насосы) и тепловой нагрузки отопления при средней температуре наружного воздуха за отопительный период (циркуляционные насос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9. Нормативные значения затрат электрической энергии на привод подкачивающих и подмешивающих насосов, установленных в тепловой сети, эксплуатируемой организацией, осуществляющей передачу тепловой энергии, определяются по расходу теплоносителя, перекачиваемого этими насосам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10. Расход теплоносителя и продолжительность функционирования насосов зарядки-разрядки баков-аккумуляторов, расположенных в тепловых сетях, эксплуатируемых организацией, осуществляющей передачу тепловой энергии, определяются режимами работы баков-аккумуляторов в зависимости от режимов водопотребления горячего водоснабж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11. Нормативные затраты электрической энергии на привод запорно-регулирующей арматуры и средств автоматического регулирования и защиты, кВт·ч, определяются в зависимости от мощности установленных электродвигателей, назначения, продолжительности работы соответствующего оборудования и КПД привода по формуле:</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k</w:t>
      </w:r>
    </w:p>
    <w:p>
      <w:pPr>
        <w:pStyle w:val="ConsPlusNonformat"/>
        <w:rPr/>
      </w:pPr>
      <w:r>
        <w:rPr>
          <w:rFonts w:eastAsia="Courier New"/>
        </w:rPr>
        <w:t xml:space="preserve">                    </w:t>
      </w:r>
      <w:r>
        <w:rPr/>
        <w:t>Э    = SUM(m   N   n       / эта  ),               (25)</w:t>
      </w:r>
    </w:p>
    <w:p>
      <w:pPr>
        <w:pStyle w:val="ConsPlusNonformat"/>
        <w:rPr/>
      </w:pPr>
      <w:r>
        <w:rPr>
          <w:rFonts w:eastAsia="Courier New"/>
        </w:rPr>
        <w:t xml:space="preserve">                     </w:t>
      </w:r>
      <w:r>
        <w:rPr/>
        <w:t>пр         пр  пр  год пр      пр</w:t>
      </w:r>
    </w:p>
    <w:p>
      <w:pPr>
        <w:pStyle w:val="ConsPlusNonformat"/>
        <w:rPr/>
      </w:pPr>
      <w:r>
        <w:rPr>
          <w:rFonts w:eastAsia="Courier New"/>
        </w:rPr>
        <w:t xml:space="preserve">                         </w:t>
      </w:r>
      <w:r>
        <w:rPr/>
        <w:t>1</w:t>
      </w:r>
    </w:p>
    <w:p>
      <w:pPr>
        <w:pStyle w:val="ConsPlusNonformat"/>
        <w:rPr/>
      </w:pPr>
      <w:r>
        <w:rPr/>
      </w:r>
    </w:p>
    <w:p>
      <w:pPr>
        <w:pStyle w:val="ConsPlusNonformat"/>
        <w:rPr/>
      </w:pPr>
      <w:r>
        <w:rPr/>
        <w:t>где   m     -    количество    однотипных   приводов   электрифицированного</w:t>
      </w:r>
    </w:p>
    <w:p>
      <w:pPr>
        <w:pStyle w:val="ConsPlusNonformat"/>
        <w:rPr/>
      </w:pPr>
      <w:r>
        <w:rPr>
          <w:rFonts w:eastAsia="Courier New"/>
        </w:rPr>
        <w:t xml:space="preserve">       </w:t>
      </w:r>
      <w:r>
        <w:rPr/>
        <w:t>пр</w:t>
      </w:r>
    </w:p>
    <w:p>
      <w:pPr>
        <w:pStyle w:val="ConsPlusNonformat"/>
        <w:rPr/>
      </w:pPr>
      <w:r>
        <w:rPr/>
        <w:t>оборудования;</w:t>
      </w:r>
    </w:p>
    <w:p>
      <w:pPr>
        <w:pStyle w:val="ConsPlusNonformat"/>
        <w:rPr/>
      </w:pPr>
      <w:r>
        <w:rPr/>
        <w:t>N   - мощность установленных электроприводов, кВт;</w:t>
      </w:r>
    </w:p>
    <w:p>
      <w:pPr>
        <w:pStyle w:val="ConsPlusNonformat"/>
        <w:rPr/>
      </w:pPr>
      <w:r>
        <w:rPr>
          <w:rFonts w:eastAsia="Courier New"/>
        </w:rPr>
        <w:t xml:space="preserve"> </w:t>
      </w:r>
      <w:r>
        <w:rPr/>
        <w:t>пр</w:t>
      </w:r>
    </w:p>
    <w:p>
      <w:pPr>
        <w:pStyle w:val="ConsPlusNonformat"/>
        <w:rPr/>
      </w:pPr>
      <w:r>
        <w:rPr/>
        <w:t>эта   - КПД электроприводов;</w:t>
      </w:r>
    </w:p>
    <w:p>
      <w:pPr>
        <w:pStyle w:val="ConsPlusNonformat"/>
        <w:rPr/>
      </w:pPr>
      <w:r>
        <w:rPr>
          <w:rFonts w:eastAsia="Courier New"/>
        </w:rPr>
        <w:t xml:space="preserve">   </w:t>
      </w:r>
      <w:r>
        <w:rPr/>
        <w:t>пр</w:t>
      </w:r>
    </w:p>
    <w:p>
      <w:pPr>
        <w:pStyle w:val="ConsPlusNonformat"/>
        <w:rPr/>
      </w:pPr>
      <w:r>
        <w:rPr/>
        <w:t>n         -   продолжительность  функционирования  электроприводов  каждого</w:t>
      </w:r>
    </w:p>
    <w:p>
      <w:pPr>
        <w:pStyle w:val="ConsPlusNonformat"/>
        <w:rPr/>
      </w:pPr>
      <w:r>
        <w:rPr>
          <w:rFonts w:eastAsia="Courier New"/>
        </w:rPr>
        <w:t xml:space="preserve"> </w:t>
      </w:r>
      <w:r>
        <w:rPr/>
        <w:t>год пр</w:t>
      </w:r>
    </w:p>
    <w:p>
      <w:pPr>
        <w:pStyle w:val="ConsPlusNonformat"/>
        <w:rPr/>
      </w:pPr>
      <w:r>
        <w:rPr/>
        <w:t>вида оборудования в год, ч;</w:t>
      </w:r>
    </w:p>
    <w:p>
      <w:pPr>
        <w:pStyle w:val="ConsPlusNonformat"/>
        <w:rPr/>
      </w:pPr>
      <w:r>
        <w:rPr/>
        <w:t>k - количество групп электрооборуд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2.12. В нормативные затраты электрической энергии при передаче тепловой энергии не включаются затраты электрической энергии на источниках теплоснабж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1"/>
        <w:rPr>
          <w:rFonts w:ascii="Arial" w:hAnsi="Arial" w:cs="Arial"/>
          <w:sz w:val="20"/>
          <w:szCs w:val="20"/>
        </w:rPr>
      </w:pPr>
      <w:r>
        <w:rPr>
          <w:rFonts w:cs="Arial" w:ascii="Arial" w:hAnsi="Arial"/>
          <w:sz w:val="20"/>
          <w:szCs w:val="20"/>
        </w:rPr>
        <w:t>III. Определение нормативов технологических потерь</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ри передаче тепловой энергии с использованием нормативных</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энергетических характеристик тепловых сетей</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3. Энергетические характеристики работы водяных тепловых сетей каждой системы теплоснабжения разрабатываются по следующим показателя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тери сетевой вод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тери тепловой энерг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удельный среднечасовой расход сетевой воды на единицу расчетной присоединенной тепловой нагрузки потреби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разность температур сетевой воды в подающих и обратных трубопроводах (или температура сетевой воды в обратных трубопровода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удельный расход электроэнергии на единицу отпущенной тепловой энергии от источника теплоснабжения (далее - удельный расход электроэнерг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4. При разработке нормативов технологических потерь при передаче тепловой энергии используются технически обоснованные энергетические характеристики (потери сетевой воды, потери тепловой энергии, удельный расход электроэнерг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Энергетическая характеристика тепловой сети по показателю "потери сетевой воды" устанавливает зависимость технически обоснованных потерь теплоносителя на транспорт и распределение от источника тепловой энергии до потребителей от характеристик и режима работы системы теплоснабжения. При расчете норматива технологических потерь теплоносителя используется значение энергетической характеристики по показателю "потери сетевой воды" только в части тепловых сетей, находящихся в эксплуатационной ответственности теплосетевой организ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Энергетическая характеристика тепловой сети по показателю "тепловые потери" устанавливает зависимость технологических затрат тепловой энергии на ее транспорт и распределение от источника тепловой энергии до границы балансовой принадлежности тепловых сетей от температурного режима работы тепловых сетей и внешних климатических факторов при заданной схеме и конструктивных характеристиках тепловых сет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Гидравлическая энергетическая характеристика тепловой сети (энергетическая характеристика по показателю "удельный расход электроэнергии") устанавливает зависимость от температуры наружного воздуха в течение отопительного сезона отношения нормируемого часового среднесуточного расхода электроэнергии на транспорт и распределение тепловой энергии в тепловых сетях к нормируемому среднесуточному отпуску тепловой энергии от источников тепловой энерг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5. К каждой энергетической характеристике прилагается пояснительная записка с перечнем необходимых исходных данных и краткой характеристикой системы теплоснабжения, отражающая результаты пересмотра (разработки) нормативной энергетической характеристики в виде таблиц и графиков. Каждый лист нормативных характеристик, содержащий графические зависимости показателей, подписывается руководителем организации, эксплуатирующей тепловые сет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На титульном листе предусматриваются подписи должностных лиц организаций, указываются срок действия энергетических характеристик и количество сброшюрованных лист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6. Срок действия энергетических характеристик устанавливается в зависимости от степени их проработки и достоверности исходных материалов, но не превышает пяти лет.</w:t>
      </w:r>
    </w:p>
    <w:p>
      <w:pPr>
        <w:pStyle w:val="Normal"/>
        <w:autoSpaceDE w:val="false"/>
        <w:spacing w:lineRule="auto" w:line="240" w:before="0" w:after="0"/>
        <w:ind w:firstLine="540"/>
        <w:jc w:val="both"/>
        <w:rPr/>
      </w:pPr>
      <w:r>
        <w:rPr>
          <w:rFonts w:cs="Arial" w:ascii="Arial" w:hAnsi="Arial"/>
          <w:sz w:val="20"/>
          <w:szCs w:val="20"/>
        </w:rPr>
        <w:t xml:space="preserve">Внеочередной пересмотр характеристик осуществляется в соответствии с </w:t>
      </w:r>
      <w:hyperlink w:anchor="Par649">
        <w:r>
          <w:rPr>
            <w:rStyle w:val="InternetLink"/>
            <w:rFonts w:cs="Arial" w:ascii="Arial" w:hAnsi="Arial"/>
            <w:color w:val="0000FF"/>
            <w:sz w:val="20"/>
            <w:szCs w:val="20"/>
          </w:rPr>
          <w:t>пунктом 17</w:t>
        </w:r>
      </w:hyperlink>
      <w:r>
        <w:rPr>
          <w:rFonts w:cs="Arial" w:ascii="Arial" w:hAnsi="Arial"/>
          <w:sz w:val="20"/>
          <w:szCs w:val="20"/>
        </w:rPr>
        <w:t xml:space="preserve"> настоящего порядка.</w:t>
      </w:r>
    </w:p>
    <w:p>
      <w:pPr>
        <w:pStyle w:val="Normal"/>
        <w:autoSpaceDE w:val="false"/>
        <w:spacing w:lineRule="auto" w:line="240" w:before="0" w:after="0"/>
        <w:jc w:val="both"/>
        <w:rPr/>
      </w:pPr>
      <w:r>
        <w:rPr>
          <w:rFonts w:cs="Arial" w:ascii="Arial" w:hAnsi="Arial"/>
          <w:sz w:val="20"/>
          <w:szCs w:val="20"/>
        </w:rPr>
        <w:t xml:space="preserve">(в ред. </w:t>
      </w:r>
      <w:hyperlink r:id="rId34">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7. Пересмотр энергетических характеристик (частичный или в полном объеме) производи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истечении срока действия нормативных характеристик;</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изменении нормативно-технических документ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 результатам энергетического обследования тепловых сетей, если выявлены отступления от требований нормативных документ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Кроме того, пересмотр энергетических характеристик тепловых сетей производится в связи с произошедшими изменениями приведенных ниже условий работы тепловой сети и системы теплоснабжения более пределов, указанных ниж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 показателю "потери сетевой вод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изменении объемов трубопроводов тепловых сетей на 5%;</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изменении объемов внутренних систем теплопотребления на 5%;</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 показателю "тепловые потер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изменении тепловых потерь по результатам очередных испытаний на 5% по сравнению с результатами предыдущих испытани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изменении материальной характеристики тепловых сетей на 5%;</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изменении эксплуатационного температурного графика отпуска тепловой энергии;</w:t>
      </w:r>
    </w:p>
    <w:p>
      <w:pPr>
        <w:pStyle w:val="Normal"/>
        <w:autoSpaceDE w:val="false"/>
        <w:spacing w:lineRule="auto" w:line="240" w:before="0" w:after="0"/>
        <w:ind w:firstLine="540"/>
        <w:jc w:val="both"/>
        <w:rPr>
          <w:rFonts w:ascii="Arial" w:hAnsi="Arial" w:cs="Arial"/>
          <w:sz w:val="20"/>
          <w:szCs w:val="20"/>
        </w:rPr>
      </w:pPr>
      <w:bookmarkStart w:id="16" w:name="Par629"/>
      <w:bookmarkEnd w:id="16"/>
      <w:r>
        <w:rPr>
          <w:rFonts w:cs="Arial" w:ascii="Arial" w:hAnsi="Arial"/>
          <w:sz w:val="20"/>
          <w:szCs w:val="20"/>
        </w:rPr>
        <w:t>по показателям "удельный среднечасовой расход сетевой воды на единицу присоединенной тепловой нагрузки потребителей" и "разность температур сетевой воды в подающих и обратных трубопровода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изменении эксплуатационного температурного графика отпуска тепловой энерг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изменении суммарных договорных нагрузок на 5%;</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изменении тепловых потерь в тепловых сетях, требующих пересмотра соответствующей энергетической характеристик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 показателю "удельный расход электроэнергии на транспорт и распределение тепловой энерг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изменении количества насосных станций или центральных тепловых пунктов (далее - ЦТП) в тепловой сети на балансе энергоснабжающей (теплосетевой) организации, в случае, если электрическая мощность электродвигателей насосов во вновь подключенных или снятых с баланса насосных станциях и ЦТП изменилась на 5% от суммарной нормируемой электрической мощности; то же относится к изменению производительности (или количества) насосов при неизменном количестве насосных станций и ЦТП;</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изменении эксплуатационного температурного графика отпуска тепловой энерг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изменении условий работы насосных станций и ЦТП (автоматизация, изменение диаметров рабочих колес насосных агрегатов, изменение расходов и напоров сетевой воды), если суммарная электрическая мощность электрооборудования изменяется на 5%.</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 пересмотре энергетической характеристики по одному из показателей проводится корректировка энергетических характеристик по другим показателям, по которым в результате указанного пересмотра произошло изменение условий или исходных данных (если взаимосвязь между показателями обусловлена положениями методики разработки энергетических характеристик).</w:t>
      </w:r>
    </w:p>
    <w:p>
      <w:pPr>
        <w:pStyle w:val="Normal"/>
        <w:autoSpaceDE w:val="false"/>
        <w:spacing w:lineRule="auto" w:line="240" w:before="0" w:after="0"/>
        <w:ind w:firstLine="540"/>
        <w:jc w:val="both"/>
        <w:rPr/>
      </w:pPr>
      <w:r>
        <w:rPr>
          <w:rFonts w:cs="Arial" w:ascii="Arial" w:hAnsi="Arial"/>
          <w:sz w:val="20"/>
          <w:szCs w:val="20"/>
        </w:rPr>
        <w:t xml:space="preserve">18. Использование показателей энергетических характеристик для расчета нормативов технологических потерь при передаче тепловой энергии, устанавливаемых на предстоящий период регулирования для водяных тепловых сетей с расчетной присоединенной тепловой нагрузкой потребителей тепловой энергии 50 Гкал/ч (58 МВт) и более, не допускается, если в предстоящий регулируемый период планируется отклонение от условий, принятых при разработке энергетических характеристик, более пределов, указанных в </w:t>
      </w:r>
      <w:hyperlink w:anchor="Par72">
        <w:r>
          <w:rPr>
            <w:rStyle w:val="InternetLink"/>
            <w:rFonts w:cs="Arial" w:ascii="Arial" w:hAnsi="Arial"/>
            <w:color w:val="0000FF"/>
            <w:sz w:val="20"/>
            <w:szCs w:val="20"/>
          </w:rPr>
          <w:t>пункте 5</w:t>
        </w:r>
      </w:hyperlink>
      <w:r>
        <w:rPr>
          <w:rFonts w:cs="Arial" w:ascii="Arial" w:hAnsi="Arial"/>
          <w:sz w:val="20"/>
          <w:szCs w:val="20"/>
        </w:rPr>
        <w:t xml:space="preserve"> настоящего порядка. В этом случае расчет нормативов технологических потерь при передаче тепловой энергии осуществляется в соответствии с </w:t>
      </w:r>
      <w:hyperlink w:anchor="Par109">
        <w:r>
          <w:rPr>
            <w:rStyle w:val="InternetLink"/>
            <w:rFonts w:cs="Arial" w:ascii="Arial" w:hAnsi="Arial"/>
            <w:color w:val="0000FF"/>
            <w:sz w:val="20"/>
            <w:szCs w:val="20"/>
          </w:rPr>
          <w:t>главой II</w:t>
        </w:r>
      </w:hyperlink>
      <w:r>
        <w:rPr>
          <w:rFonts w:cs="Arial" w:ascii="Arial" w:hAnsi="Arial"/>
          <w:sz w:val="20"/>
          <w:szCs w:val="20"/>
        </w:rPr>
        <w:t xml:space="preserve"> настоящего порядка.</w:t>
      </w:r>
    </w:p>
    <w:p>
      <w:pPr>
        <w:pStyle w:val="Normal"/>
        <w:autoSpaceDE w:val="false"/>
        <w:spacing w:lineRule="auto" w:line="240" w:before="0" w:after="0"/>
        <w:jc w:val="both"/>
        <w:rPr/>
      </w:pPr>
      <w:r>
        <w:rPr>
          <w:rFonts w:cs="Arial" w:ascii="Arial" w:hAnsi="Arial"/>
          <w:sz w:val="20"/>
          <w:szCs w:val="20"/>
        </w:rPr>
        <w:t xml:space="preserve">(в ред. </w:t>
      </w:r>
      <w:hyperlink r:id="rId35">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19. Корректировка показателей технологических потерь при передаче тепловой энергии с расчетной присоединенной тепловой нагрузкой 50 Гкал/ч (58 МВт) и выше для периода регулирования осуществляется приведением утвержденных нормативных энергетических характеристик к прогнозируемым условиям периода регулирования согласно </w:t>
      </w:r>
      <w:hyperlink w:anchor="Par676">
        <w:r>
          <w:rPr>
            <w:rStyle w:val="InternetLink"/>
            <w:rFonts w:cs="Arial" w:ascii="Arial" w:hAnsi="Arial"/>
            <w:color w:val="0000FF"/>
            <w:sz w:val="20"/>
            <w:szCs w:val="20"/>
          </w:rPr>
          <w:t>пунктам 20</w:t>
        </w:r>
      </w:hyperlink>
      <w:r>
        <w:rPr>
          <w:rFonts w:cs="Arial" w:ascii="Arial" w:hAnsi="Arial"/>
          <w:sz w:val="20"/>
          <w:szCs w:val="20"/>
        </w:rPr>
        <w:t xml:space="preserve">, </w:t>
      </w:r>
      <w:hyperlink w:anchor="Par705">
        <w:r>
          <w:rPr>
            <w:rStyle w:val="InternetLink"/>
            <w:rFonts w:cs="Arial" w:ascii="Arial" w:hAnsi="Arial"/>
            <w:color w:val="0000FF"/>
            <w:sz w:val="20"/>
            <w:szCs w:val="20"/>
          </w:rPr>
          <w:t>21</w:t>
        </w:r>
      </w:hyperlink>
      <w:r>
        <w:rPr>
          <w:rFonts w:cs="Arial" w:ascii="Arial" w:hAnsi="Arial"/>
          <w:sz w:val="20"/>
          <w:szCs w:val="20"/>
        </w:rPr>
        <w:t xml:space="preserve"> и </w:t>
      </w:r>
      <w:hyperlink w:anchor="Par838">
        <w:r>
          <w:rPr>
            <w:rStyle w:val="InternetLink"/>
            <w:rFonts w:cs="Arial" w:ascii="Arial" w:hAnsi="Arial"/>
            <w:color w:val="0000FF"/>
            <w:sz w:val="20"/>
            <w:szCs w:val="20"/>
          </w:rPr>
          <w:t>22</w:t>
        </w:r>
      </w:hyperlink>
      <w:r>
        <w:rPr>
          <w:rFonts w:cs="Arial" w:ascii="Arial" w:hAnsi="Arial"/>
          <w:sz w:val="20"/>
          <w:szCs w:val="20"/>
        </w:rPr>
        <w:t xml:space="preserve"> настоящего порядка.</w:t>
      </w:r>
    </w:p>
    <w:p>
      <w:pPr>
        <w:pStyle w:val="Normal"/>
        <w:autoSpaceDE w:val="false"/>
        <w:spacing w:lineRule="auto" w:line="240" w:before="0" w:after="0"/>
        <w:jc w:val="both"/>
        <w:rPr/>
      </w:pPr>
      <w:r>
        <w:rPr>
          <w:rFonts w:cs="Arial" w:ascii="Arial" w:hAnsi="Arial"/>
          <w:sz w:val="20"/>
          <w:szCs w:val="20"/>
        </w:rPr>
        <w:t xml:space="preserve">(в ред. </w:t>
      </w:r>
      <w:hyperlink r:id="rId36">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20. Расчет ожидаемых значений показателя "потери сетевой воды" в части тепловых сетей, находящихся в эксплуатационной ответственности теплосетевой организации, на период регулирования при планируемых изменениях объемов тепловых сетей в размерах, не превышающих указанных в </w:t>
      </w:r>
      <w:hyperlink w:anchor="Par649">
        <w:r>
          <w:rPr>
            <w:rStyle w:val="InternetLink"/>
            <w:rFonts w:cs="Arial" w:ascii="Arial" w:hAnsi="Arial"/>
            <w:color w:val="0000FF"/>
            <w:sz w:val="20"/>
            <w:szCs w:val="20"/>
          </w:rPr>
          <w:t>пункте 17</w:t>
        </w:r>
      </w:hyperlink>
      <w:r>
        <w:rPr>
          <w:rFonts w:cs="Arial" w:ascii="Arial" w:hAnsi="Arial"/>
          <w:sz w:val="20"/>
          <w:szCs w:val="20"/>
        </w:rPr>
        <w:t xml:space="preserve"> настоящего порядка, ожидаемые значения показателя "потери сетевой воды" допускается определять по формуле:</w:t>
      </w:r>
    </w:p>
    <w:p>
      <w:pPr>
        <w:pStyle w:val="Normal"/>
        <w:autoSpaceDE w:val="false"/>
        <w:spacing w:lineRule="auto" w:line="240" w:before="0" w:after="0"/>
        <w:jc w:val="both"/>
        <w:rPr/>
      </w:pPr>
      <w:r>
        <w:rPr>
          <w:rFonts w:cs="Arial" w:ascii="Arial" w:hAnsi="Arial"/>
          <w:sz w:val="20"/>
          <w:szCs w:val="20"/>
        </w:rPr>
        <w:t xml:space="preserve">(в ред. </w:t>
      </w:r>
      <w:hyperlink r:id="rId37">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план</w:t>
      </w:r>
    </w:p>
    <w:p>
      <w:pPr>
        <w:pStyle w:val="ConsPlusNonformat"/>
        <w:rPr/>
      </w:pPr>
      <w:bookmarkStart w:id="17" w:name="Par649"/>
      <w:bookmarkEnd w:id="17"/>
      <w:r>
        <w:rPr>
          <w:rFonts w:eastAsia="Courier New"/>
        </w:rPr>
        <w:t xml:space="preserve">                                </w:t>
      </w:r>
      <w:r>
        <w:rPr/>
        <w:t>SUM V</w:t>
      </w:r>
    </w:p>
    <w:p>
      <w:pPr>
        <w:pStyle w:val="ConsPlusNonformat"/>
        <w:rPr/>
      </w:pPr>
      <w:r>
        <w:rPr>
          <w:rFonts w:eastAsia="Courier New"/>
        </w:rPr>
        <w:t xml:space="preserve">                </w:t>
      </w:r>
      <w:r>
        <w:rPr/>
        <w:t>план    норм         ср.г</w:t>
      </w:r>
    </w:p>
    <w:p>
      <w:pPr>
        <w:pStyle w:val="ConsPlusNonformat"/>
        <w:rPr/>
      </w:pPr>
      <w:r>
        <w:rPr>
          <w:rFonts w:eastAsia="Courier New"/>
        </w:rPr>
        <w:t xml:space="preserve">               </w:t>
      </w:r>
      <w:r>
        <w:rPr/>
        <w:t>G     = G     x ------------,                           (26)</w:t>
      </w:r>
    </w:p>
    <w:p>
      <w:pPr>
        <w:pStyle w:val="ConsPlusNonformat"/>
        <w:rPr/>
      </w:pPr>
      <w:r>
        <w:rPr>
          <w:rFonts w:eastAsia="Courier New"/>
        </w:rPr>
        <w:t xml:space="preserve">                </w:t>
      </w:r>
      <w:r>
        <w:rPr/>
        <w:t>псв     псв          норм</w:t>
      </w:r>
    </w:p>
    <w:p>
      <w:pPr>
        <w:pStyle w:val="ConsPlusNonformat"/>
        <w:rPr/>
      </w:pPr>
      <w:r>
        <w:rPr>
          <w:rFonts w:eastAsia="Courier New"/>
        </w:rPr>
        <w:t xml:space="preserve">                                </w:t>
      </w:r>
      <w:r>
        <w:rPr/>
        <w:t>SUM V</w:t>
      </w:r>
    </w:p>
    <w:p>
      <w:pPr>
        <w:pStyle w:val="ConsPlusNonformat"/>
        <w:rPr/>
      </w:pPr>
      <w:r>
        <w:rPr>
          <w:rFonts w:eastAsia="Courier New"/>
        </w:rPr>
        <w:t xml:space="preserve">                                     </w:t>
      </w:r>
      <w:r>
        <w:rPr/>
        <w:t>ср.г</w:t>
      </w:r>
    </w:p>
    <w:p>
      <w:pPr>
        <w:pStyle w:val="ConsPlusNonformat"/>
        <w:rPr/>
      </w:pPr>
      <w:r>
        <w:rPr/>
      </w:r>
    </w:p>
    <w:p>
      <w:pPr>
        <w:pStyle w:val="ConsPlusNonformat"/>
        <w:rPr/>
      </w:pPr>
      <w:r>
        <w:rPr>
          <w:rFonts w:eastAsia="Courier New"/>
        </w:rPr>
        <w:t xml:space="preserve">       </w:t>
      </w:r>
      <w:r>
        <w:rPr/>
        <w:t>план</w:t>
      </w:r>
    </w:p>
    <w:p>
      <w:pPr>
        <w:pStyle w:val="ConsPlusNonformat"/>
        <w:rPr/>
      </w:pPr>
      <w:r>
        <w:rPr/>
        <w:t>где   G       -   ожидаемые  годовые  потери   сетевой   воды   на   период</w:t>
      </w:r>
    </w:p>
    <w:p>
      <w:pPr>
        <w:pStyle w:val="ConsPlusNonformat"/>
        <w:rPr/>
      </w:pPr>
      <w:r>
        <w:rPr>
          <w:rFonts w:eastAsia="Courier New"/>
        </w:rPr>
        <w:t xml:space="preserve">       </w:t>
      </w:r>
      <w:r>
        <w:rPr/>
        <w:t>псв</w:t>
      </w:r>
    </w:p>
    <w:p>
      <w:pPr>
        <w:pStyle w:val="ConsPlusNonformat"/>
        <w:rPr/>
      </w:pPr>
      <w:r>
        <w:rPr/>
        <w:t>регулирования, м3;</w:t>
      </w:r>
    </w:p>
    <w:p>
      <w:pPr>
        <w:pStyle w:val="ConsPlusNonformat"/>
        <w:rPr/>
      </w:pPr>
      <w:r>
        <w:rPr>
          <w:rFonts w:eastAsia="Courier New"/>
        </w:rPr>
        <w:t xml:space="preserve"> </w:t>
      </w:r>
      <w:r>
        <w:rPr/>
        <w:t>норм</w:t>
      </w:r>
    </w:p>
    <w:p>
      <w:pPr>
        <w:pStyle w:val="ConsPlusNonformat"/>
        <w:rPr/>
      </w:pPr>
      <w:r>
        <w:rPr/>
        <w:t>G      -  годовые  потери  сетевой воды в  тепловых  сетях,  находящихся  в</w:t>
      </w:r>
    </w:p>
    <w:p>
      <w:pPr>
        <w:pStyle w:val="ConsPlusNonformat"/>
        <w:rPr/>
      </w:pPr>
      <w:r>
        <w:rPr>
          <w:rFonts w:eastAsia="Courier New"/>
        </w:rPr>
        <w:t xml:space="preserve"> </w:t>
      </w:r>
      <w:r>
        <w:rPr/>
        <w:t>псв</w:t>
      </w:r>
    </w:p>
    <w:p>
      <w:pPr>
        <w:pStyle w:val="ConsPlusNonformat"/>
        <w:rPr/>
      </w:pPr>
      <w:r>
        <w:rPr/>
        <w:t>эксплуатационной ответственности теплосетевой организации, в соответствии с</w:t>
      </w:r>
    </w:p>
    <w:p>
      <w:pPr>
        <w:pStyle w:val="ConsPlusNonformat"/>
        <w:rPr/>
      </w:pPr>
      <w:r>
        <w:rPr/>
        <w:t>энергетическими характеристиками, м3;</w:t>
      </w:r>
    </w:p>
    <w:p>
      <w:pPr>
        <w:pStyle w:val="ConsPlusNonformat"/>
        <w:rPr/>
      </w:pPr>
      <w:r>
        <w:rPr>
          <w:rFonts w:eastAsia="Courier New"/>
        </w:rPr>
        <w:t xml:space="preserve">     </w:t>
      </w:r>
      <w:r>
        <w:rPr/>
        <w:t>план</w:t>
      </w:r>
    </w:p>
    <w:p>
      <w:pPr>
        <w:pStyle w:val="ConsPlusNonformat"/>
        <w:rPr/>
      </w:pPr>
      <w:r>
        <w:rPr/>
        <w:t>SUM V     - ожидаемый суммарный среднегодовой объем тепловых сетей, м3;</w:t>
      </w:r>
    </w:p>
    <w:p>
      <w:pPr>
        <w:pStyle w:val="ConsPlusNonformat"/>
        <w:rPr/>
      </w:pPr>
      <w:r>
        <w:rPr>
          <w:rFonts w:eastAsia="Courier New"/>
        </w:rPr>
        <w:t xml:space="preserve">     </w:t>
      </w:r>
      <w:r>
        <w:rPr/>
        <w:t>ср.г</w:t>
      </w:r>
    </w:p>
    <w:p>
      <w:pPr>
        <w:pStyle w:val="ConsPlusNonformat"/>
        <w:rPr/>
      </w:pPr>
      <w:r>
        <w:rPr>
          <w:rFonts w:eastAsia="Courier New"/>
        </w:rPr>
        <w:t xml:space="preserve">     </w:t>
      </w:r>
      <w:r>
        <w:rPr/>
        <w:t>норм</w:t>
      </w:r>
    </w:p>
    <w:p>
      <w:pPr>
        <w:pStyle w:val="ConsPlusNonformat"/>
        <w:rPr/>
      </w:pPr>
      <w:r>
        <w:rPr/>
        <w:t>SUM V      - суммарный среднегодовой объем  тепловых  сетей,  находящихся в</w:t>
      </w:r>
    </w:p>
    <w:p>
      <w:pPr>
        <w:pStyle w:val="ConsPlusNonformat"/>
        <w:rPr/>
      </w:pPr>
      <w:r>
        <w:rPr>
          <w:rFonts w:eastAsia="Courier New"/>
        </w:rPr>
        <w:t xml:space="preserve">     </w:t>
      </w:r>
      <w:r>
        <w:rPr/>
        <w:t>ср.г</w:t>
      </w:r>
    </w:p>
    <w:p>
      <w:pPr>
        <w:pStyle w:val="ConsPlusNonformat"/>
        <w:rPr/>
      </w:pPr>
      <w:r>
        <w:rPr/>
        <w:t>эксплуатационной  ответственности  теплосетевой  организации,  принятый при</w:t>
      </w:r>
    </w:p>
    <w:p>
      <w:pPr>
        <w:pStyle w:val="ConsPlusNonformat"/>
        <w:rPr/>
      </w:pPr>
      <w:r>
        <w:rPr/>
        <w:t>разработке энергетических характеристик, м3.</w:t>
      </w:r>
    </w:p>
    <w:p>
      <w:pPr>
        <w:pStyle w:val="Normal"/>
        <w:autoSpaceDE w:val="false"/>
        <w:spacing w:lineRule="auto" w:line="240" w:before="0" w:after="0"/>
        <w:ind w:firstLine="540"/>
        <w:jc w:val="both"/>
        <w:rPr/>
      </w:pPr>
      <w:r>
        <w:rPr>
          <w:rFonts w:cs="Arial" w:ascii="Arial" w:hAnsi="Arial"/>
          <w:sz w:val="20"/>
          <w:szCs w:val="20"/>
        </w:rPr>
        <w:t xml:space="preserve">21. Расчет ожидаемых значений показателя "тепловые потери" на период регулирования при планируемых изменениях материальной характеристики тепловых сетей теплосетевой организации, а также среднегодовых значений температуры теплоносителя и окружающей среды (наружного воздуха или грунта при изменении глубины заложения теплопроводов) на предстоящий период регулирования в размерах, не превышающих указанных в </w:t>
      </w:r>
      <w:hyperlink w:anchor="Par72">
        <w:r>
          <w:rPr>
            <w:rStyle w:val="InternetLink"/>
            <w:rFonts w:cs="Arial" w:ascii="Arial" w:hAnsi="Arial"/>
            <w:color w:val="0000FF"/>
            <w:sz w:val="20"/>
            <w:szCs w:val="20"/>
          </w:rPr>
          <w:t>пункте 5</w:t>
        </w:r>
      </w:hyperlink>
      <w:r>
        <w:rPr>
          <w:rFonts w:cs="Arial" w:ascii="Arial" w:hAnsi="Arial"/>
          <w:sz w:val="20"/>
          <w:szCs w:val="20"/>
        </w:rPr>
        <w:t xml:space="preserve"> настоящего порядка, рекомендуется производить раздельно по видам тепловых потерь (через теплоизоляционные конструкции и с потерями сетевой воды). При этом планируемые тепловые потери через теплоизоляционные конструкции трубопроводов тепловых сетей определяются раздельно для надземной и подземной прокладки.</w:t>
      </w:r>
    </w:p>
    <w:p>
      <w:pPr>
        <w:pStyle w:val="Normal"/>
        <w:autoSpaceDE w:val="false"/>
        <w:spacing w:lineRule="auto" w:line="240" w:before="0" w:after="0"/>
        <w:jc w:val="both"/>
        <w:rPr/>
      </w:pPr>
      <w:r>
        <w:rPr>
          <w:rFonts w:cs="Arial" w:ascii="Arial" w:hAnsi="Arial"/>
          <w:sz w:val="20"/>
          <w:szCs w:val="20"/>
        </w:rPr>
        <w:t xml:space="preserve">(в ред. </w:t>
      </w:r>
      <w:hyperlink r:id="rId38">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bookmarkStart w:id="18" w:name="Par676"/>
      <w:bookmarkEnd w:id="18"/>
      <w:r>
        <w:rPr>
          <w:rFonts w:cs="Arial" w:ascii="Arial" w:hAnsi="Arial"/>
          <w:sz w:val="20"/>
          <w:szCs w:val="20"/>
        </w:rPr>
        <w:t>21.1. Расчет ожидаемых на период регулирования среднегодовых тепловых потерь через теплоизоляционные конструкции тепловых сетей осуществляется по формула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для участков подземной прокладки:</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план      план</w:t>
      </w:r>
    </w:p>
    <w:p>
      <w:pPr>
        <w:pStyle w:val="ConsPlusNonformat"/>
        <w:rPr/>
      </w:pPr>
      <w:r>
        <w:rPr>
          <w:rFonts w:eastAsia="Courier New"/>
        </w:rPr>
        <w:t xml:space="preserve">                                      </w:t>
      </w:r>
      <w:r>
        <w:rPr/>
        <w:t>t       + t</w:t>
      </w:r>
    </w:p>
    <w:p>
      <w:pPr>
        <w:pStyle w:val="ConsPlusNonformat"/>
        <w:rPr/>
      </w:pPr>
      <w:r>
        <w:rPr>
          <w:rFonts w:eastAsia="Courier New"/>
        </w:rPr>
        <w:t xml:space="preserve">                             </w:t>
      </w:r>
      <w:r>
        <w:rPr/>
        <w:t>план      п.ср.г    о.ср.г     план</w:t>
      </w:r>
    </w:p>
    <w:p>
      <w:pPr>
        <w:pStyle w:val="ConsPlusNonformat"/>
        <w:rPr/>
      </w:pPr>
      <w:r>
        <w:rPr>
          <w:rFonts w:eastAsia="Courier New"/>
        </w:rPr>
        <w:t xml:space="preserve">                        </w:t>
      </w:r>
      <w:r>
        <w:rPr/>
        <w:t>SUM M     x (------------------- - t       )</w:t>
      </w:r>
    </w:p>
    <w:p>
      <w:pPr>
        <w:pStyle w:val="ConsPlusNonformat"/>
        <w:rPr/>
      </w:pPr>
      <w:bookmarkStart w:id="19" w:name="Par683"/>
      <w:bookmarkEnd w:id="19"/>
      <w:r>
        <w:rPr>
          <w:rFonts w:eastAsia="Courier New"/>
        </w:rPr>
        <w:t xml:space="preserve">   </w:t>
      </w:r>
      <w:r>
        <w:rPr/>
        <w:t>план       норм           подз              2            гр.ср.г</w:t>
      </w:r>
    </w:p>
    <w:p>
      <w:pPr>
        <w:pStyle w:val="ConsPlusNonformat"/>
        <w:rPr/>
      </w:pPr>
      <w:r>
        <w:rPr>
          <w:rFonts w:eastAsia="Courier New"/>
        </w:rPr>
        <w:t xml:space="preserve">  </w:t>
      </w:r>
      <w:r>
        <w:rPr/>
        <w:t>Q        = Q        x ---------------------------------------------, (27)</w:t>
      </w:r>
    </w:p>
    <w:p>
      <w:pPr>
        <w:pStyle w:val="ConsPlusNonformat"/>
        <w:rPr/>
      </w:pPr>
      <w:r>
        <w:rPr>
          <w:rFonts w:eastAsia="Courier New"/>
        </w:rPr>
        <w:t xml:space="preserve">   </w:t>
      </w:r>
      <w:r>
        <w:rPr/>
        <w:t>тп.подз    тп.подз                    норм      норм</w:t>
      </w:r>
    </w:p>
    <w:p>
      <w:pPr>
        <w:pStyle w:val="ConsPlusNonformat"/>
        <w:rPr/>
      </w:pPr>
      <w:r>
        <w:rPr>
          <w:rFonts w:eastAsia="Courier New"/>
        </w:rPr>
        <w:t xml:space="preserve">                                        </w:t>
      </w:r>
      <w:r>
        <w:rPr/>
        <w:t>t       + t</w:t>
      </w:r>
    </w:p>
    <w:p>
      <w:pPr>
        <w:pStyle w:val="ConsPlusNonformat"/>
        <w:rPr/>
      </w:pPr>
      <w:r>
        <w:rPr>
          <w:rFonts w:eastAsia="Courier New"/>
        </w:rPr>
        <w:t xml:space="preserve">                             </w:t>
      </w:r>
      <w:r>
        <w:rPr/>
        <w:t>норм        п.ср.г    о.ср.г    норм</w:t>
      </w:r>
    </w:p>
    <w:p>
      <w:pPr>
        <w:pStyle w:val="ConsPlusNonformat"/>
        <w:rPr/>
      </w:pPr>
      <w:r>
        <w:rPr>
          <w:rFonts w:eastAsia="Courier New"/>
        </w:rPr>
        <w:t xml:space="preserve">                        </w:t>
      </w:r>
      <w:r>
        <w:rPr/>
        <w:t>SUM M      x (------------------- - t       )</w:t>
      </w:r>
    </w:p>
    <w:p>
      <w:pPr>
        <w:pStyle w:val="ConsPlusNonformat"/>
        <w:rPr/>
      </w:pPr>
      <w:r>
        <w:rPr>
          <w:rFonts w:eastAsia="Courier New"/>
        </w:rPr>
        <w:t xml:space="preserve">                             </w:t>
      </w:r>
      <w:r>
        <w:rPr/>
        <w:t>подзг              2            гр.ср.г</w:t>
      </w:r>
    </w:p>
    <w:p>
      <w:pPr>
        <w:pStyle w:val="ConsPlusNonformat"/>
        <w:rPr/>
      </w:pPr>
      <w:r>
        <w:rPr/>
      </w:r>
    </w:p>
    <w:p>
      <w:pPr>
        <w:pStyle w:val="ConsPlusNonformat"/>
        <w:rPr/>
      </w:pPr>
      <w:r>
        <w:rPr>
          <w:rFonts w:eastAsia="Courier New"/>
        </w:rPr>
        <w:t xml:space="preserve">     </w:t>
      </w:r>
      <w:r>
        <w:rPr/>
        <w:t>план</w:t>
      </w:r>
    </w:p>
    <w:p>
      <w:pPr>
        <w:pStyle w:val="ConsPlusNonformat"/>
        <w:rPr/>
      </w:pPr>
      <w:r>
        <w:rPr/>
        <w:t>где Q        - ожидаемые на  период  регулирования  среднегодовые  тепловые</w:t>
      </w:r>
    </w:p>
    <w:p>
      <w:pPr>
        <w:pStyle w:val="ConsPlusNonformat"/>
        <w:rPr/>
      </w:pPr>
      <w:r>
        <w:rPr>
          <w:rFonts w:eastAsia="Courier New"/>
        </w:rPr>
        <w:t xml:space="preserve">     </w:t>
      </w:r>
      <w:r>
        <w:rPr/>
        <w:t>тп.подз</w:t>
      </w:r>
    </w:p>
    <w:p>
      <w:pPr>
        <w:pStyle w:val="ConsPlusNonformat"/>
        <w:rPr/>
      </w:pPr>
      <w:r>
        <w:rPr/>
        <w:t>потери через изоляцию по участкам подземной прокладки, Гкал/ч;</w:t>
      </w:r>
    </w:p>
    <w:p>
      <w:pPr>
        <w:pStyle w:val="ConsPlusNonformat"/>
        <w:rPr/>
      </w:pPr>
      <w:r>
        <w:rPr>
          <w:rFonts w:eastAsia="Courier New"/>
        </w:rPr>
        <w:t xml:space="preserve"> </w:t>
      </w:r>
      <w:r>
        <w:rPr/>
        <w:t>норм</w:t>
      </w:r>
    </w:p>
    <w:p>
      <w:pPr>
        <w:pStyle w:val="ConsPlusNonformat"/>
        <w:rPr/>
      </w:pPr>
      <w:r>
        <w:rPr/>
        <w:t>Q           -    нормативные     (в    соответствии    с    энергетическими</w:t>
      </w:r>
    </w:p>
    <w:p>
      <w:pPr>
        <w:pStyle w:val="ConsPlusNonformat"/>
        <w:rPr/>
      </w:pPr>
      <w:r>
        <w:rPr>
          <w:rFonts w:eastAsia="Courier New"/>
        </w:rPr>
        <w:t xml:space="preserve"> </w:t>
      </w:r>
      <w:r>
        <w:rPr/>
        <w:t>тп.подз</w:t>
      </w:r>
    </w:p>
    <w:p>
      <w:pPr>
        <w:pStyle w:val="ConsPlusNonformat"/>
        <w:rPr/>
      </w:pPr>
      <w:r>
        <w:rPr/>
        <w:t>характеристиками)  среднегодовые тепловые потери через изоляцию по участкам</w:t>
      </w:r>
    </w:p>
    <w:p>
      <w:pPr>
        <w:pStyle w:val="ConsPlusNonformat"/>
        <w:rPr/>
      </w:pPr>
      <w:r>
        <w:rPr/>
        <w:t>подземной прокладки, Гкал/ч;</w:t>
      </w:r>
    </w:p>
    <w:p>
      <w:pPr>
        <w:pStyle w:val="ConsPlusNonformat"/>
        <w:rPr/>
      </w:pPr>
      <w:r>
        <w:rPr>
          <w:rFonts w:eastAsia="Courier New"/>
        </w:rPr>
        <w:t xml:space="preserve">     </w:t>
      </w:r>
      <w:r>
        <w:rPr/>
        <w:t>план</w:t>
      </w:r>
    </w:p>
    <w:p>
      <w:pPr>
        <w:pStyle w:val="ConsPlusNonformat"/>
        <w:rPr/>
      </w:pPr>
      <w:r>
        <w:rPr/>
        <w:t>SUM M      -  ожидаемая   на   период  регулирования суммарная материальная</w:t>
      </w:r>
    </w:p>
    <w:p>
      <w:pPr>
        <w:pStyle w:val="ConsPlusNonformat"/>
        <w:rPr/>
      </w:pPr>
      <w:r>
        <w:rPr>
          <w:rFonts w:eastAsia="Courier New"/>
        </w:rPr>
        <w:t xml:space="preserve">     </w:t>
      </w:r>
      <w:r>
        <w:rPr/>
        <w:t>подз</w:t>
      </w:r>
    </w:p>
    <w:p>
      <w:pPr>
        <w:pStyle w:val="ConsPlusNonformat"/>
        <w:rPr/>
      </w:pPr>
      <w:r>
        <w:rPr/>
        <w:t>характеристика участков тепловых сетей подземной прокладки, м2;</w:t>
      </w:r>
    </w:p>
    <w:p>
      <w:pPr>
        <w:pStyle w:val="ConsPlusNonformat"/>
        <w:rPr/>
      </w:pPr>
      <w:r>
        <w:rPr>
          <w:rFonts w:eastAsia="Courier New"/>
        </w:rPr>
        <w:t xml:space="preserve">     </w:t>
      </w:r>
      <w:r>
        <w:rPr/>
        <w:t>норм</w:t>
      </w:r>
    </w:p>
    <w:p>
      <w:pPr>
        <w:pStyle w:val="ConsPlusNonformat"/>
        <w:rPr/>
      </w:pPr>
      <w:bookmarkStart w:id="20" w:name="Par705"/>
      <w:bookmarkEnd w:id="20"/>
      <w:r>
        <w:rPr/>
        <w:t>SUM M      -  суммарная  материальная   характеристика   участков  тепловых</w:t>
      </w:r>
    </w:p>
    <w:p>
      <w:pPr>
        <w:pStyle w:val="ConsPlusNonformat"/>
        <w:rPr/>
      </w:pPr>
      <w:r>
        <w:rPr>
          <w:rFonts w:eastAsia="Courier New"/>
        </w:rPr>
        <w:t xml:space="preserve">     </w:t>
      </w:r>
      <w:r>
        <w:rPr/>
        <w:t>подзг</w:t>
      </w:r>
    </w:p>
    <w:p>
      <w:pPr>
        <w:pStyle w:val="ConsPlusNonformat"/>
        <w:rPr/>
      </w:pPr>
      <w:r>
        <w:rPr/>
        <w:t>сетей    подземной    прокладки   на   момент   разработки   энергетических</w:t>
      </w:r>
    </w:p>
    <w:p>
      <w:pPr>
        <w:pStyle w:val="ConsPlusNonformat"/>
        <w:rPr/>
      </w:pPr>
      <w:r>
        <w:rPr/>
        <w:t>характеристик, м2;</w:t>
      </w:r>
    </w:p>
    <w:p>
      <w:pPr>
        <w:pStyle w:val="ConsPlusNonformat"/>
        <w:rPr/>
      </w:pPr>
      <w:r>
        <w:rPr>
          <w:rFonts w:eastAsia="Courier New"/>
        </w:rPr>
        <w:t xml:space="preserve"> </w:t>
      </w:r>
      <w:r>
        <w:rPr/>
        <w:t>план       план       план</w:t>
      </w:r>
    </w:p>
    <w:p>
      <w:pPr>
        <w:pStyle w:val="ConsPlusNonformat"/>
        <w:rPr/>
      </w:pPr>
      <w:r>
        <w:rPr/>
        <w:t>t      ,   t      ,   t         -   ожидаемые   на   период   регулирования</w:t>
      </w:r>
    </w:p>
    <w:p>
      <w:pPr>
        <w:pStyle w:val="ConsPlusNonformat"/>
        <w:rPr/>
      </w:pPr>
      <w:r>
        <w:rPr>
          <w:rFonts w:eastAsia="Courier New"/>
        </w:rPr>
        <w:t xml:space="preserve"> </w:t>
      </w:r>
      <w:r>
        <w:rPr/>
        <w:t>п.ср.г     о.ср.г     гр.ср.г</w:t>
      </w:r>
    </w:p>
    <w:p>
      <w:pPr>
        <w:pStyle w:val="ConsPlusNonformat"/>
        <w:rPr/>
      </w:pPr>
      <w:r>
        <w:rPr/>
        <w:t>среднегодовые температуры сетевой воды в подающих и обратных  трубопроводах</w:t>
      </w:r>
    </w:p>
    <w:p>
      <w:pPr>
        <w:pStyle w:val="ConsPlusNonformat"/>
        <w:rPr/>
      </w:pPr>
      <w:r>
        <w:rPr/>
        <w:t>и грунта на средней глубине заложения теплопроводов, °C;</w:t>
      </w:r>
    </w:p>
    <w:p>
      <w:pPr>
        <w:pStyle w:val="ConsPlusNonformat"/>
        <w:rPr/>
      </w:pPr>
      <w:r>
        <w:rPr>
          <w:rFonts w:eastAsia="Courier New"/>
        </w:rPr>
        <w:t xml:space="preserve"> </w:t>
      </w:r>
      <w:r>
        <w:rPr/>
        <w:t>норм      норм      норм</w:t>
      </w:r>
    </w:p>
    <w:p>
      <w:pPr>
        <w:pStyle w:val="ConsPlusNonformat"/>
        <w:rPr/>
      </w:pPr>
      <w:r>
        <w:rPr/>
        <w:t>t      ,  t      ,  t        - среднегодовые  температуры  сетевой  воды  в</w:t>
      </w:r>
    </w:p>
    <w:p>
      <w:pPr>
        <w:pStyle w:val="ConsPlusNonformat"/>
        <w:rPr/>
      </w:pPr>
      <w:r>
        <w:rPr>
          <w:rFonts w:eastAsia="Courier New"/>
        </w:rPr>
        <w:t xml:space="preserve"> </w:t>
      </w:r>
      <w:r>
        <w:rPr/>
        <w:t>п.ср.г    о.ср.г    о.ср.г</w:t>
      </w:r>
    </w:p>
    <w:p>
      <w:pPr>
        <w:pStyle w:val="ConsPlusNonformat"/>
        <w:rPr/>
      </w:pPr>
      <w:r>
        <w:rPr/>
        <w:t>подающих  и  обратных  трубопроводах и грунта  на средней глубине заложения</w:t>
      </w:r>
    </w:p>
    <w:p>
      <w:pPr>
        <w:pStyle w:val="ConsPlusNonformat"/>
        <w:rPr/>
      </w:pPr>
      <w:r>
        <w:rPr/>
        <w:t>теплопроводов, принятые при разработке энергетических характеристик, °C;</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для участков надземной прокладк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раздельно по подающим и обратным трубопроводам)</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план      план</w:t>
      </w:r>
    </w:p>
    <w:p>
      <w:pPr>
        <w:pStyle w:val="ConsPlusNonformat"/>
        <w:rPr/>
      </w:pPr>
      <w:r>
        <w:rPr>
          <w:rFonts w:eastAsia="Courier New"/>
        </w:rPr>
        <w:t xml:space="preserve">                                      </w:t>
      </w:r>
      <w:r>
        <w:rPr/>
        <w:t>t       + t</w:t>
      </w:r>
    </w:p>
    <w:p>
      <w:pPr>
        <w:pStyle w:val="ConsPlusNonformat"/>
        <w:rPr/>
      </w:pPr>
      <w:r>
        <w:rPr>
          <w:rFonts w:eastAsia="Courier New"/>
        </w:rPr>
        <w:t xml:space="preserve">                             </w:t>
      </w:r>
      <w:r>
        <w:rPr/>
        <w:t>план      п.ср.г    о.ср.г     план</w:t>
      </w:r>
    </w:p>
    <w:p>
      <w:pPr>
        <w:pStyle w:val="ConsPlusNonformat"/>
        <w:rPr/>
      </w:pPr>
      <w:r>
        <w:rPr>
          <w:rFonts w:eastAsia="Courier New"/>
        </w:rPr>
        <w:t xml:space="preserve">                        </w:t>
      </w:r>
      <w:r>
        <w:rPr/>
        <w:t>SUM M     x (------------------- - t        )</w:t>
      </w:r>
    </w:p>
    <w:p>
      <w:pPr>
        <w:pStyle w:val="ConsPlusNonformat"/>
        <w:rPr/>
      </w:pPr>
      <w:r>
        <w:rPr>
          <w:rFonts w:eastAsia="Courier New"/>
        </w:rPr>
        <w:t xml:space="preserve">   </w:t>
      </w:r>
      <w:r>
        <w:rPr/>
        <w:t>план       норм           надз              2            н.в.ср.г</w:t>
      </w:r>
    </w:p>
    <w:p>
      <w:pPr>
        <w:pStyle w:val="ConsPlusNonformat"/>
        <w:rPr/>
      </w:pPr>
      <w:r>
        <w:rPr>
          <w:rFonts w:eastAsia="Courier New"/>
        </w:rPr>
        <w:t xml:space="preserve">  </w:t>
      </w:r>
      <w:r>
        <w:rPr/>
        <w:t>Q        = Q        x ---------------------------------------------, (28)</w:t>
      </w:r>
    </w:p>
    <w:p>
      <w:pPr>
        <w:pStyle w:val="ConsPlusNonformat"/>
        <w:rPr/>
      </w:pPr>
      <w:r>
        <w:rPr>
          <w:rFonts w:eastAsia="Courier New"/>
        </w:rPr>
        <w:t xml:space="preserve">   </w:t>
      </w:r>
      <w:r>
        <w:rPr/>
        <w:t>тп.надз    тп.надз                   норм      норм</w:t>
      </w:r>
    </w:p>
    <w:p>
      <w:pPr>
        <w:pStyle w:val="ConsPlusNonformat"/>
        <w:rPr/>
      </w:pPr>
      <w:r>
        <w:rPr>
          <w:rFonts w:eastAsia="Courier New"/>
        </w:rPr>
        <w:t xml:space="preserve">                                       </w:t>
      </w:r>
      <w:r>
        <w:rPr/>
        <w:t>t       + t</w:t>
      </w:r>
    </w:p>
    <w:p>
      <w:pPr>
        <w:pStyle w:val="ConsPlusNonformat"/>
        <w:rPr/>
      </w:pPr>
      <w:r>
        <w:rPr>
          <w:rFonts w:eastAsia="Courier New"/>
        </w:rPr>
        <w:t xml:space="preserve">                             </w:t>
      </w:r>
      <w:r>
        <w:rPr/>
        <w:t>норм       п.ср.г    о.ср.г    норм</w:t>
      </w:r>
    </w:p>
    <w:p>
      <w:pPr>
        <w:pStyle w:val="ConsPlusNonformat"/>
        <w:rPr/>
      </w:pPr>
      <w:r>
        <w:rPr>
          <w:rFonts w:eastAsia="Courier New"/>
        </w:rPr>
        <w:t xml:space="preserve">                        </w:t>
      </w:r>
      <w:r>
        <w:rPr/>
        <w:t>SUM M     x (------------------- - t        )</w:t>
      </w:r>
    </w:p>
    <w:p>
      <w:pPr>
        <w:pStyle w:val="ConsPlusNonformat"/>
        <w:rPr/>
      </w:pPr>
      <w:r>
        <w:rPr>
          <w:rFonts w:eastAsia="Courier New"/>
        </w:rPr>
        <w:t xml:space="preserve">                             </w:t>
      </w:r>
      <w:r>
        <w:rPr/>
        <w:t>надз              2            н.в.ср.г</w:t>
      </w:r>
    </w:p>
    <w:p>
      <w:pPr>
        <w:pStyle w:val="ConsPlusNonformat"/>
        <w:rPr/>
      </w:pPr>
      <w:r>
        <w:rPr/>
      </w:r>
    </w:p>
    <w:p>
      <w:pPr>
        <w:pStyle w:val="ConsPlusNonformat"/>
        <w:rPr/>
      </w:pPr>
      <w:r>
        <w:rPr>
          <w:rFonts w:eastAsia="Courier New"/>
        </w:rPr>
        <w:t xml:space="preserve">     </w:t>
      </w:r>
      <w:r>
        <w:rPr/>
        <w:t>план</w:t>
      </w:r>
    </w:p>
    <w:p>
      <w:pPr>
        <w:pStyle w:val="ConsPlusNonformat"/>
        <w:rPr/>
      </w:pPr>
      <w:r>
        <w:rPr/>
        <w:t>где Q        - ожидаемые на  период  регулирования  среднегодовые  тепловые</w:t>
      </w:r>
    </w:p>
    <w:p>
      <w:pPr>
        <w:pStyle w:val="ConsPlusNonformat"/>
        <w:rPr/>
      </w:pPr>
      <w:r>
        <w:rPr>
          <w:rFonts w:eastAsia="Courier New"/>
        </w:rPr>
        <w:t xml:space="preserve">     </w:t>
      </w:r>
      <w:r>
        <w:rPr/>
        <w:t>тп.надз</w:t>
      </w:r>
    </w:p>
    <w:p>
      <w:pPr>
        <w:pStyle w:val="ConsPlusNonformat"/>
        <w:rPr/>
      </w:pPr>
      <w:r>
        <w:rPr/>
        <w:t>потери  через изоляцию по участкам надземной прокладки суммарно по подающим</w:t>
      </w:r>
    </w:p>
    <w:p>
      <w:pPr>
        <w:pStyle w:val="ConsPlusNonformat"/>
        <w:rPr/>
      </w:pPr>
      <w:r>
        <w:rPr/>
        <w:t>и обратным трубопроводам, Гкал/ч;</w:t>
      </w:r>
    </w:p>
    <w:p>
      <w:pPr>
        <w:pStyle w:val="ConsPlusNonformat"/>
        <w:rPr/>
      </w:pPr>
      <w:r>
        <w:rPr>
          <w:rFonts w:eastAsia="Courier New"/>
        </w:rPr>
        <w:t xml:space="preserve"> </w:t>
      </w:r>
      <w:r>
        <w:rPr/>
        <w:t>норм</w:t>
      </w:r>
    </w:p>
    <w:p>
      <w:pPr>
        <w:pStyle w:val="ConsPlusNonformat"/>
        <w:rPr/>
      </w:pPr>
      <w:r>
        <w:rPr/>
        <w:t>Q           -    нормативные     (в    соответствии    с    энергетическими</w:t>
      </w:r>
    </w:p>
    <w:p>
      <w:pPr>
        <w:pStyle w:val="ConsPlusNonformat"/>
        <w:rPr/>
      </w:pPr>
      <w:r>
        <w:rPr>
          <w:rFonts w:eastAsia="Courier New"/>
        </w:rPr>
        <w:t xml:space="preserve"> </w:t>
      </w:r>
      <w:r>
        <w:rPr/>
        <w:t>тп.надз</w:t>
      </w:r>
    </w:p>
    <w:p>
      <w:pPr>
        <w:pStyle w:val="ConsPlusNonformat"/>
        <w:rPr/>
      </w:pPr>
      <w:r>
        <w:rPr/>
        <w:t>характеристиками)  среднегодовые тепловые потери через изоляцию по участкам</w:t>
      </w:r>
    </w:p>
    <w:p>
      <w:pPr>
        <w:pStyle w:val="ConsPlusNonformat"/>
        <w:rPr/>
      </w:pPr>
      <w:r>
        <w:rPr/>
        <w:t>надземной прокладки суммарно по подающим и обратным трубопроводам, Гкал/ч;</w:t>
      </w:r>
    </w:p>
    <w:p>
      <w:pPr>
        <w:pStyle w:val="ConsPlusNonformat"/>
        <w:rPr/>
      </w:pPr>
      <w:r>
        <w:rPr>
          <w:rFonts w:eastAsia="Courier New"/>
        </w:rPr>
        <w:t xml:space="preserve">     </w:t>
      </w:r>
      <w:r>
        <w:rPr/>
        <w:t>план</w:t>
      </w:r>
    </w:p>
    <w:p>
      <w:pPr>
        <w:pStyle w:val="ConsPlusNonformat"/>
        <w:rPr/>
      </w:pPr>
      <w:r>
        <w:rPr/>
        <w:t>SUM M      - ожидаемая  на   период  регулирования  суммарная  материальная</w:t>
      </w:r>
    </w:p>
    <w:p>
      <w:pPr>
        <w:pStyle w:val="ConsPlusNonformat"/>
        <w:rPr/>
      </w:pPr>
      <w:r>
        <w:rPr>
          <w:rFonts w:eastAsia="Courier New"/>
        </w:rPr>
        <w:t xml:space="preserve">     </w:t>
      </w:r>
      <w:r>
        <w:rPr/>
        <w:t>надз</w:t>
      </w:r>
    </w:p>
    <w:p>
      <w:pPr>
        <w:pStyle w:val="ConsPlusNonformat"/>
        <w:rPr/>
      </w:pPr>
      <w:r>
        <w:rPr/>
        <w:t>характеристика участков тепловых сетей надземной прокладки, м2;</w:t>
      </w:r>
    </w:p>
    <w:p>
      <w:pPr>
        <w:pStyle w:val="ConsPlusNonformat"/>
        <w:rPr/>
      </w:pPr>
      <w:r>
        <w:rPr>
          <w:rFonts w:eastAsia="Courier New"/>
        </w:rPr>
        <w:t xml:space="preserve">     </w:t>
      </w:r>
      <w:r>
        <w:rPr/>
        <w:t>норм</w:t>
      </w:r>
    </w:p>
    <w:p>
      <w:pPr>
        <w:pStyle w:val="ConsPlusNonformat"/>
        <w:rPr/>
      </w:pPr>
      <w:r>
        <w:rPr/>
        <w:t>SUM M     -  суммарная   материальная   характеристика   участков  тепловых</w:t>
      </w:r>
    </w:p>
    <w:p>
      <w:pPr>
        <w:pStyle w:val="ConsPlusNonformat"/>
        <w:rPr/>
      </w:pPr>
      <w:r>
        <w:rPr>
          <w:rFonts w:eastAsia="Courier New"/>
        </w:rPr>
        <w:t xml:space="preserve">     </w:t>
      </w:r>
      <w:r>
        <w:rPr/>
        <w:t>надз</w:t>
      </w:r>
    </w:p>
    <w:p>
      <w:pPr>
        <w:pStyle w:val="ConsPlusNonformat"/>
        <w:rPr/>
      </w:pPr>
      <w:r>
        <w:rPr/>
        <w:t>сетей    надземной    прокладки   на   момент   разработки   энергетической</w:t>
      </w:r>
    </w:p>
    <w:p>
      <w:pPr>
        <w:pStyle w:val="ConsPlusNonformat"/>
        <w:rPr/>
      </w:pPr>
      <w:r>
        <w:rPr/>
        <w:t>характеристики, м2;</w:t>
      </w:r>
    </w:p>
    <w:p>
      <w:pPr>
        <w:pStyle w:val="ConsPlusNonformat"/>
        <w:rPr/>
      </w:pPr>
      <w:r>
        <w:rPr>
          <w:rFonts w:eastAsia="Courier New"/>
        </w:rPr>
        <w:t xml:space="preserve"> </w:t>
      </w:r>
      <w:r>
        <w:rPr/>
        <w:t>план</w:t>
      </w:r>
    </w:p>
    <w:p>
      <w:pPr>
        <w:pStyle w:val="ConsPlusNonformat"/>
        <w:rPr/>
      </w:pPr>
      <w:r>
        <w:rPr/>
        <w:t>t         - ожидаемая на  период  регулирования  среднегодовая  температура</w:t>
      </w:r>
    </w:p>
    <w:p>
      <w:pPr>
        <w:pStyle w:val="ConsPlusNonformat"/>
        <w:rPr/>
      </w:pPr>
      <w:r>
        <w:rPr>
          <w:rFonts w:eastAsia="Courier New"/>
        </w:rPr>
        <w:t xml:space="preserve"> </w:t>
      </w:r>
      <w:r>
        <w:rPr/>
        <w:t>н.в.ср.г</w:t>
      </w:r>
    </w:p>
    <w:p>
      <w:pPr>
        <w:pStyle w:val="ConsPlusNonformat"/>
        <w:rPr/>
      </w:pPr>
      <w:r>
        <w:rPr/>
        <w:t>наружного воздуха, °C;</w:t>
      </w:r>
    </w:p>
    <w:p>
      <w:pPr>
        <w:pStyle w:val="ConsPlusNonformat"/>
        <w:rPr/>
      </w:pPr>
      <w:r>
        <w:rPr>
          <w:rFonts w:eastAsia="Courier New"/>
        </w:rPr>
        <w:t xml:space="preserve"> </w:t>
      </w:r>
      <w:r>
        <w:rPr/>
        <w:t>норм</w:t>
      </w:r>
    </w:p>
    <w:p>
      <w:pPr>
        <w:pStyle w:val="ConsPlusNonformat"/>
        <w:rPr/>
      </w:pPr>
      <w:r>
        <w:rPr/>
        <w:t>t          -  среднегодовая температура  наружного  воздуха,  принятая  при</w:t>
      </w:r>
    </w:p>
    <w:p>
      <w:pPr>
        <w:pStyle w:val="ConsPlusNonformat"/>
        <w:rPr/>
      </w:pPr>
      <w:r>
        <w:rPr>
          <w:rFonts w:eastAsia="Courier New"/>
        </w:rPr>
        <w:t xml:space="preserve"> </w:t>
      </w:r>
      <w:r>
        <w:rPr/>
        <w:t>н.в.ср.г</w:t>
      </w:r>
    </w:p>
    <w:p>
      <w:pPr>
        <w:pStyle w:val="ConsPlusNonformat"/>
        <w:rPr/>
      </w:pPr>
      <w:r>
        <w:rPr/>
        <w:t>составлении энергетических характеристик, °C.</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1.2. Расчет ожидаемых на период регулирования среднегодовых тепловых потерь с потерями сетевой воды осуществляется по формуле:</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план</w:t>
      </w:r>
    </w:p>
    <w:p>
      <w:pPr>
        <w:pStyle w:val="ConsPlusNonformat"/>
        <w:rPr/>
      </w:pPr>
      <w:r>
        <w:rPr>
          <w:rFonts w:eastAsia="Courier New"/>
        </w:rPr>
        <w:t xml:space="preserve">                          </w:t>
      </w:r>
      <w:r>
        <w:rPr/>
        <w:t>G</w:t>
      </w:r>
    </w:p>
    <w:p>
      <w:pPr>
        <w:pStyle w:val="ConsPlusNonformat"/>
        <w:rPr/>
      </w:pPr>
      <w:r>
        <w:rPr>
          <w:rFonts w:eastAsia="Courier New"/>
        </w:rPr>
        <w:t xml:space="preserve">     </w:t>
      </w:r>
      <w:r>
        <w:rPr/>
        <w:t>план                  тп.псв         план             план</w:t>
      </w:r>
    </w:p>
    <w:p>
      <w:pPr>
        <w:pStyle w:val="ConsPlusNonformat"/>
        <w:rPr/>
      </w:pPr>
      <w:r>
        <w:rPr>
          <w:rFonts w:eastAsia="Courier New"/>
        </w:rPr>
        <w:t xml:space="preserve">    </w:t>
      </w:r>
      <w:r>
        <w:rPr/>
        <w:t>Q       = C x ро   x ----------- x (bt       + (1 - b)t       -</w:t>
      </w:r>
    </w:p>
    <w:p>
      <w:pPr>
        <w:pStyle w:val="ConsPlusNonformat"/>
        <w:rPr/>
      </w:pPr>
      <w:r>
        <w:rPr>
          <w:rFonts w:eastAsia="Courier New"/>
        </w:rPr>
        <w:t xml:space="preserve">     </w:t>
      </w:r>
      <w:r>
        <w:rPr/>
        <w:t>тв.псв         ср    n               п.ср.г           о.ср.г</w:t>
      </w:r>
    </w:p>
    <w:p>
      <w:pPr>
        <w:pStyle w:val="ConsPlusNonformat"/>
        <w:rPr/>
      </w:pPr>
      <w:r>
        <w:rPr>
          <w:rFonts w:eastAsia="Courier New"/>
        </w:rPr>
        <w:t xml:space="preserve">                           </w:t>
      </w:r>
      <w:r>
        <w:rPr/>
        <w:t>год.раб</w:t>
      </w:r>
    </w:p>
    <w:p>
      <w:pPr>
        <w:pStyle w:val="ConsPlusNonformat"/>
        <w:rPr/>
      </w:pPr>
      <w:r>
        <w:rPr/>
      </w:r>
    </w:p>
    <w:p>
      <w:pPr>
        <w:pStyle w:val="ConsPlusNonformat"/>
        <w:rPr/>
      </w:pPr>
      <w:r>
        <w:rPr>
          <w:rFonts w:eastAsia="Courier New"/>
        </w:rPr>
        <w:t xml:space="preserve">   </w:t>
      </w:r>
      <w:r>
        <w:rPr/>
        <w:t>план        -6</w:t>
      </w:r>
    </w:p>
    <w:p>
      <w:pPr>
        <w:pStyle w:val="ConsPlusNonformat"/>
        <w:rPr/>
      </w:pPr>
      <w:r>
        <w:rPr/>
        <w:t>- t      ) x 10  ,                                                     (29)</w:t>
      </w:r>
    </w:p>
    <w:p>
      <w:pPr>
        <w:pStyle w:val="ConsPlusNonformat"/>
        <w:rPr/>
      </w:pPr>
      <w:r>
        <w:rPr>
          <w:rFonts w:eastAsia="Courier New"/>
        </w:rPr>
        <w:t xml:space="preserve">   </w:t>
      </w:r>
      <w:r>
        <w:rPr/>
        <w:t>x.ср.г</w:t>
      </w:r>
    </w:p>
    <w:p>
      <w:pPr>
        <w:pStyle w:val="ConsPlusNonformat"/>
        <w:rPr/>
      </w:pPr>
      <w:r>
        <w:rPr/>
      </w:r>
    </w:p>
    <w:p>
      <w:pPr>
        <w:pStyle w:val="ConsPlusNonformat"/>
        <w:rPr/>
      </w:pPr>
      <w:r>
        <w:rPr>
          <w:rFonts w:eastAsia="Courier New"/>
        </w:rPr>
        <w:t xml:space="preserve">      </w:t>
      </w:r>
      <w:r>
        <w:rPr/>
        <w:t>план</w:t>
      </w:r>
    </w:p>
    <w:p>
      <w:pPr>
        <w:pStyle w:val="ConsPlusNonformat"/>
        <w:rPr/>
      </w:pPr>
      <w:r>
        <w:rPr/>
        <w:t>где  Q       - ожидаемые на  период  регулирования  среднегодовые  тепловые</w:t>
      </w:r>
    </w:p>
    <w:p>
      <w:pPr>
        <w:pStyle w:val="ConsPlusNonformat"/>
        <w:rPr/>
      </w:pPr>
      <w:r>
        <w:rPr>
          <w:rFonts w:eastAsia="Courier New"/>
        </w:rPr>
        <w:t xml:space="preserve">      </w:t>
      </w:r>
      <w:r>
        <w:rPr/>
        <w:t>тп.псв</w:t>
      </w:r>
    </w:p>
    <w:p>
      <w:pPr>
        <w:pStyle w:val="ConsPlusNonformat"/>
        <w:rPr/>
      </w:pPr>
      <w:r>
        <w:rPr/>
        <w:t>потери с потерями сетевой воды, Гкал/ч;</w:t>
      </w:r>
    </w:p>
    <w:p>
      <w:pPr>
        <w:pStyle w:val="ConsPlusNonformat"/>
        <w:rPr/>
      </w:pPr>
      <w:r>
        <w:rPr/>
        <w:t>C  -  удельная  теплоемкость сетевой воды,  принимаемая  равной  1  ккал/кг</w:t>
      </w:r>
    </w:p>
    <w:p>
      <w:pPr>
        <w:pStyle w:val="ConsPlusNonformat"/>
        <w:rPr/>
      </w:pPr>
      <w:r>
        <w:rPr/>
        <w:t>°C;</w:t>
      </w:r>
    </w:p>
    <w:p>
      <w:pPr>
        <w:pStyle w:val="ConsPlusNonformat"/>
        <w:rPr/>
      </w:pPr>
      <w:r>
        <w:rPr/>
        <w:t>ро    - среднегодовая плотность воды,  определяемая  при  среднем  значении</w:t>
      </w:r>
    </w:p>
    <w:p>
      <w:pPr>
        <w:pStyle w:val="ConsPlusNonformat"/>
        <w:rPr/>
      </w:pPr>
      <w:r>
        <w:rPr>
          <w:rFonts w:eastAsia="Courier New"/>
        </w:rPr>
        <w:t xml:space="preserve">  </w:t>
      </w:r>
      <w:r>
        <w:rPr/>
        <w:t>ср</w:t>
      </w:r>
    </w:p>
    <w:p>
      <w:pPr>
        <w:pStyle w:val="ConsPlusNonformat"/>
        <w:rPr/>
      </w:pPr>
      <w:r>
        <w:rPr/>
        <w:t>ожидаемых  в  период  регулирования среднегодовых температур сетевой воды в</w:t>
      </w:r>
    </w:p>
    <w:p>
      <w:pPr>
        <w:pStyle w:val="ConsPlusNonformat"/>
        <w:rPr/>
      </w:pPr>
      <w:r>
        <w:rPr/>
        <w:t>подающих и обратных трубопроводах, кг/м3;</w:t>
      </w:r>
    </w:p>
    <w:p>
      <w:pPr>
        <w:pStyle w:val="ConsPlusNonformat"/>
        <w:rPr/>
      </w:pPr>
      <w:r>
        <w:rPr>
          <w:rFonts w:eastAsia="Courier New"/>
        </w:rPr>
        <w:t xml:space="preserve"> </w:t>
      </w:r>
      <w:r>
        <w:rPr/>
        <w:t>план</w:t>
      </w:r>
    </w:p>
    <w:p>
      <w:pPr>
        <w:pStyle w:val="ConsPlusNonformat"/>
        <w:rPr/>
      </w:pPr>
      <w:r>
        <w:rPr/>
        <w:t>G       - ожидаемые на период регулирования  годовые  потери  сетевой  воды</w:t>
      </w:r>
    </w:p>
    <w:p>
      <w:pPr>
        <w:pStyle w:val="ConsPlusNonformat"/>
        <w:rPr/>
      </w:pPr>
      <w:r>
        <w:rPr>
          <w:rFonts w:eastAsia="Courier New"/>
        </w:rPr>
        <w:t xml:space="preserve"> </w:t>
      </w:r>
      <w:r>
        <w:rPr/>
        <w:t>тп.псв</w:t>
      </w:r>
    </w:p>
    <w:p>
      <w:pPr>
        <w:pStyle w:val="ConsPlusNonformat"/>
        <w:rPr/>
      </w:pPr>
      <w:r>
        <w:rPr/>
        <w:t>в  тепловых  сетях, эксплуатируемых теплосетевой организацией; определяются</w:t>
      </w:r>
    </w:p>
    <w:p>
      <w:pPr>
        <w:pStyle w:val="ConsPlusNonformat"/>
        <w:rPr/>
      </w:pPr>
      <w:r>
        <w:rPr/>
        <w:t xml:space="preserve">по формуле </w:t>
      </w:r>
      <w:hyperlink w:anchor="Par683">
        <w:r>
          <w:rPr>
            <w:rStyle w:val="InternetLink"/>
            <w:color w:val="0000FF"/>
          </w:rPr>
          <w:t>(26)</w:t>
        </w:r>
      </w:hyperlink>
      <w:r>
        <w:rPr/>
        <w:t>, м3;</w:t>
      </w:r>
    </w:p>
    <w:p>
      <w:pPr>
        <w:pStyle w:val="ConsPlusNonformat"/>
        <w:rPr/>
      </w:pPr>
      <w:r>
        <w:rPr/>
        <w:t>n        -   ожидаемая   на  период  регулирования продолжительность работы</w:t>
      </w:r>
    </w:p>
    <w:p>
      <w:pPr>
        <w:pStyle w:val="ConsPlusNonformat"/>
        <w:rPr/>
      </w:pPr>
      <w:r>
        <w:rPr>
          <w:rFonts w:eastAsia="Courier New"/>
        </w:rPr>
        <w:t xml:space="preserve"> </w:t>
      </w:r>
      <w:r>
        <w:rPr/>
        <w:t>год.раб</w:t>
      </w:r>
    </w:p>
    <w:p>
      <w:pPr>
        <w:pStyle w:val="ConsPlusNonformat"/>
        <w:rPr/>
      </w:pPr>
      <w:r>
        <w:rPr/>
        <w:t>тепловой сети в году, ч;</w:t>
      </w:r>
    </w:p>
    <w:p>
      <w:pPr>
        <w:pStyle w:val="ConsPlusNonformat"/>
        <w:rPr/>
      </w:pPr>
      <w:r>
        <w:rPr>
          <w:rFonts w:eastAsia="Courier New"/>
        </w:rPr>
        <w:t xml:space="preserve"> </w:t>
      </w:r>
      <w:r>
        <w:rPr/>
        <w:t>план</w:t>
      </w:r>
    </w:p>
    <w:p>
      <w:pPr>
        <w:pStyle w:val="ConsPlusNonformat"/>
        <w:rPr/>
      </w:pPr>
      <w:r>
        <w:rPr/>
        <w:t>t        -  ожидаемая на  период  регулирования  среднегодовая  температура</w:t>
      </w:r>
    </w:p>
    <w:p>
      <w:pPr>
        <w:pStyle w:val="ConsPlusNonformat"/>
        <w:rPr/>
      </w:pPr>
      <w:r>
        <w:rPr>
          <w:rFonts w:eastAsia="Courier New"/>
        </w:rPr>
        <w:t xml:space="preserve"> </w:t>
      </w:r>
      <w:r>
        <w:rPr/>
        <w:t>x.ср.г</w:t>
      </w:r>
    </w:p>
    <w:p>
      <w:pPr>
        <w:pStyle w:val="ConsPlusNonformat"/>
        <w:rPr/>
      </w:pPr>
      <w:r>
        <w:rPr/>
        <w:t>холодной   воды,   поступающей   на   источник  теплоты  для  подготовки  и</w:t>
      </w:r>
    </w:p>
    <w:p>
      <w:pPr>
        <w:pStyle w:val="ConsPlusNonformat"/>
        <w:rPr/>
      </w:pPr>
      <w:r>
        <w:rPr/>
        <w:t>использования в качестве подпитки тепловой сети, °C.</w:t>
      </w:r>
    </w:p>
    <w:p>
      <w:pPr>
        <w:pStyle w:val="ConsPlusNonformat"/>
        <w:rPr/>
      </w:pPr>
      <w:r>
        <w:rPr>
          <w:rFonts w:eastAsia="Courier New"/>
        </w:rPr>
        <w:t xml:space="preserve">    </w:t>
      </w:r>
      <w:r>
        <w:rPr/>
        <w:t>21.3.   Ожидаемые   на  период  регулирования  суммарные  среднегодовые</w:t>
      </w:r>
    </w:p>
    <w:p>
      <w:pPr>
        <w:pStyle w:val="ConsPlusNonformat"/>
        <w:rPr/>
      </w:pPr>
      <w:r>
        <w:rPr>
          <w:rFonts w:eastAsia="Courier New"/>
        </w:rPr>
        <w:t xml:space="preserve">                 </w:t>
      </w:r>
      <w:r>
        <w:rPr/>
        <w:t>план</w:t>
      </w:r>
    </w:p>
    <w:p>
      <w:pPr>
        <w:pStyle w:val="ConsPlusNonformat"/>
        <w:rPr/>
      </w:pPr>
      <w:r>
        <w:rPr/>
        <w:t>тепловые потери Q    , Гкал/ч, определяются по формуле:</w:t>
      </w:r>
    </w:p>
    <w:p>
      <w:pPr>
        <w:pStyle w:val="ConsPlusNonformat"/>
        <w:rPr/>
      </w:pPr>
      <w:r>
        <w:rPr>
          <w:rFonts w:eastAsia="Courier New"/>
        </w:rPr>
        <w:t xml:space="preserve">                 </w:t>
      </w:r>
      <w:r>
        <w:rPr/>
        <w:t>тп</w:t>
      </w:r>
    </w:p>
    <w:p>
      <w:pPr>
        <w:pStyle w:val="ConsPlusNonformat"/>
        <w:rPr/>
      </w:pPr>
      <w:r>
        <w:rPr/>
      </w:r>
    </w:p>
    <w:p>
      <w:pPr>
        <w:pStyle w:val="ConsPlusNonformat"/>
        <w:rPr/>
      </w:pPr>
      <w:r>
        <w:rPr>
          <w:rFonts w:eastAsia="Courier New"/>
        </w:rPr>
        <w:t xml:space="preserve">                        </w:t>
      </w:r>
      <w:r>
        <w:rPr/>
        <w:t>план    план       план       план</w:t>
      </w:r>
    </w:p>
    <w:p>
      <w:pPr>
        <w:pStyle w:val="ConsPlusNonformat"/>
        <w:rPr/>
      </w:pPr>
      <w:r>
        <w:rPr>
          <w:rFonts w:eastAsia="Courier New"/>
        </w:rPr>
        <w:t xml:space="preserve">                       </w:t>
      </w:r>
      <w:r>
        <w:rPr/>
        <w:t>Q     = Q        + Q        + Q                 (30)</w:t>
      </w:r>
    </w:p>
    <w:p>
      <w:pPr>
        <w:pStyle w:val="ConsPlusNonformat"/>
        <w:rPr/>
      </w:pPr>
      <w:r>
        <w:rPr>
          <w:rFonts w:eastAsia="Courier New"/>
        </w:rPr>
        <w:t xml:space="preserve">                        </w:t>
      </w:r>
      <w:r>
        <w:rPr/>
        <w:t>тп      тп.подз    тп.надз    тп.псв</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2. Расчет ожидаемых на период регулирования значений показателя "удельный расход электроэнергии".</w:t>
      </w:r>
    </w:p>
    <w:p>
      <w:pPr>
        <w:pStyle w:val="Normal"/>
        <w:autoSpaceDE w:val="false"/>
        <w:spacing w:lineRule="auto" w:line="240" w:before="0" w:after="0"/>
        <w:ind w:firstLine="540"/>
        <w:jc w:val="both"/>
        <w:rPr/>
      </w:pPr>
      <w:r>
        <w:rPr>
          <w:rFonts w:cs="Arial" w:ascii="Arial" w:hAnsi="Arial"/>
          <w:sz w:val="20"/>
          <w:szCs w:val="20"/>
        </w:rPr>
        <w:t xml:space="preserve">При планируемых на период регулирования изменениях влияющих факторов, предусмотренных </w:t>
      </w:r>
      <w:hyperlink w:anchor="Par649">
        <w:r>
          <w:rPr>
            <w:rStyle w:val="InternetLink"/>
            <w:rFonts w:cs="Arial" w:ascii="Arial" w:hAnsi="Arial"/>
            <w:color w:val="0000FF"/>
            <w:sz w:val="20"/>
            <w:szCs w:val="20"/>
          </w:rPr>
          <w:t>пунктом 17</w:t>
        </w:r>
      </w:hyperlink>
      <w:r>
        <w:rPr>
          <w:rFonts w:cs="Arial" w:ascii="Arial" w:hAnsi="Arial"/>
          <w:sz w:val="20"/>
          <w:szCs w:val="20"/>
        </w:rPr>
        <w:t xml:space="preserve"> настоящего порядка, ожидаемые значения показателя "удельный расход электроэнергии" определяются для каждой из характерных температур наружного воздуха, принятых при разработке энергетических характеристик. С целью упрощения расчетов допускается определение планируемого на период регулирования удельного расхода электроэнергии только при температуре наружного воздуха, соответствующей точке излома утвержденного температурного графика. В этом случае значения планируемого показателя "удельный расход электроэнергии" при других характерных температурах наружного воздуха строятся на нормативном графике параллельно линии изменения нормативного показателя на одинаковом расстоянии, соответствующем расстоянию между значениями нормативного и ожидаемого удельного расхода электроэнергии в точке излома.</w:t>
      </w:r>
    </w:p>
    <w:p>
      <w:pPr>
        <w:pStyle w:val="Normal"/>
        <w:autoSpaceDE w:val="false"/>
        <w:spacing w:lineRule="auto" w:line="240" w:before="0" w:after="0"/>
        <w:jc w:val="both"/>
        <w:rPr/>
      </w:pPr>
      <w:r>
        <w:rPr>
          <w:rFonts w:cs="Arial" w:ascii="Arial" w:hAnsi="Arial"/>
          <w:sz w:val="20"/>
          <w:szCs w:val="20"/>
        </w:rPr>
        <w:t xml:space="preserve">(в ред. </w:t>
      </w:r>
      <w:hyperlink r:id="rId39">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ConsPlusNonformat"/>
        <w:rPr/>
      </w:pPr>
      <w:r>
        <w:rPr>
          <w:rFonts w:eastAsia="Courier New"/>
        </w:rPr>
        <w:t xml:space="preserve">    </w:t>
      </w:r>
      <w:r>
        <w:rPr/>
        <w:t>Значение   планируемого   на  период  регулирования  удельного  расхода</w:t>
      </w:r>
    </w:p>
    <w:p>
      <w:pPr>
        <w:pStyle w:val="ConsPlusNonformat"/>
        <w:rPr/>
      </w:pPr>
      <w:r>
        <w:rPr>
          <w:rFonts w:eastAsia="Courier New"/>
        </w:rPr>
        <w:t xml:space="preserve">                                                          </w:t>
      </w:r>
      <w:r>
        <w:rPr/>
        <w:t>план</w:t>
      </w:r>
    </w:p>
    <w:p>
      <w:pPr>
        <w:pStyle w:val="ConsPlusNonformat"/>
        <w:rPr/>
      </w:pPr>
      <w:r>
        <w:rPr/>
        <w:t>электроэнергии  в   точке  излома температурного графика Э    , кВт·ч/Гкал,</w:t>
      </w:r>
    </w:p>
    <w:p>
      <w:pPr>
        <w:pStyle w:val="ConsPlusNonformat"/>
        <w:rPr/>
      </w:pPr>
      <w:r>
        <w:rPr>
          <w:rFonts w:eastAsia="Courier New"/>
        </w:rPr>
        <w:t xml:space="preserve">                                                          </w:t>
      </w:r>
      <w:r>
        <w:rPr/>
        <w:t>и</w:t>
      </w:r>
    </w:p>
    <w:p>
      <w:pPr>
        <w:pStyle w:val="ConsPlusNonformat"/>
        <w:rPr/>
      </w:pPr>
      <w:r>
        <w:rPr/>
        <w:t>определяется по формуле:</w:t>
      </w:r>
    </w:p>
    <w:p>
      <w:pPr>
        <w:pStyle w:val="ConsPlusNonformat"/>
        <w:rPr/>
      </w:pPr>
      <w:r>
        <w:rPr/>
      </w:r>
    </w:p>
    <w:p>
      <w:pPr>
        <w:pStyle w:val="ConsPlusNonformat"/>
        <w:rPr/>
      </w:pPr>
      <w:r>
        <w:rPr>
          <w:rFonts w:eastAsia="Courier New"/>
        </w:rPr>
        <w:t xml:space="preserve">                                   </w:t>
      </w:r>
      <w:r>
        <w:rPr/>
        <w:t>план</w:t>
      </w:r>
    </w:p>
    <w:p>
      <w:pPr>
        <w:pStyle w:val="ConsPlusNonformat"/>
        <w:rPr/>
      </w:pPr>
      <w:r>
        <w:rPr>
          <w:rFonts w:eastAsia="Courier New"/>
        </w:rPr>
        <w:t xml:space="preserve">                                  </w:t>
      </w:r>
      <w:r>
        <w:rPr/>
        <w:t>W</w:t>
      </w:r>
    </w:p>
    <w:p>
      <w:pPr>
        <w:pStyle w:val="ConsPlusNonformat"/>
        <w:rPr/>
      </w:pPr>
      <w:r>
        <w:rPr>
          <w:rFonts w:eastAsia="Courier New"/>
        </w:rPr>
        <w:t xml:space="preserve">                         </w:t>
      </w:r>
      <w:r>
        <w:rPr/>
        <w:t>план      тс</w:t>
      </w:r>
    </w:p>
    <w:p>
      <w:pPr>
        <w:pStyle w:val="ConsPlusNonformat"/>
        <w:rPr/>
      </w:pPr>
      <w:r>
        <w:rPr>
          <w:rFonts w:eastAsia="Courier New"/>
        </w:rPr>
        <w:t xml:space="preserve">                        </w:t>
      </w:r>
      <w:r>
        <w:rPr/>
        <w:t>Э     = ---------,                             (33)</w:t>
      </w:r>
    </w:p>
    <w:p>
      <w:pPr>
        <w:pStyle w:val="ConsPlusNonformat"/>
        <w:rPr/>
      </w:pPr>
      <w:r>
        <w:rPr>
          <w:rFonts w:eastAsia="Courier New"/>
        </w:rPr>
        <w:t xml:space="preserve">                         </w:t>
      </w:r>
      <w:r>
        <w:rPr/>
        <w:t>и         план</w:t>
      </w:r>
    </w:p>
    <w:p>
      <w:pPr>
        <w:pStyle w:val="ConsPlusNonformat"/>
        <w:rPr/>
      </w:pPr>
      <w:r>
        <w:rPr>
          <w:rFonts w:eastAsia="Courier New"/>
        </w:rPr>
        <w:t xml:space="preserve">                                  </w:t>
      </w:r>
      <w:r>
        <w:rPr/>
        <w:t>Q</w:t>
      </w:r>
    </w:p>
    <w:p>
      <w:pPr>
        <w:pStyle w:val="ConsPlusNonformat"/>
        <w:rPr/>
      </w:pPr>
      <w:r>
        <w:rPr>
          <w:rFonts w:eastAsia="Courier New"/>
        </w:rPr>
        <w:t xml:space="preserve">                                   </w:t>
      </w:r>
      <w:r>
        <w:rPr/>
        <w:t>ст</w:t>
      </w:r>
    </w:p>
    <w:p>
      <w:pPr>
        <w:pStyle w:val="ConsPlusNonformat"/>
        <w:rPr/>
      </w:pPr>
      <w:r>
        <w:rPr/>
      </w:r>
    </w:p>
    <w:p>
      <w:pPr>
        <w:pStyle w:val="ConsPlusNonformat"/>
        <w:rPr/>
      </w:pPr>
      <w:r>
        <w:rPr/>
        <w:t>где:</w:t>
      </w:r>
    </w:p>
    <w:p>
      <w:pPr>
        <w:pStyle w:val="ConsPlusNonformat"/>
        <w:rPr/>
      </w:pPr>
      <w:r>
        <w:rPr>
          <w:rFonts w:eastAsia="Courier New"/>
        </w:rPr>
        <w:t xml:space="preserve"> </w:t>
      </w:r>
      <w:r>
        <w:rPr/>
        <w:t>план</w:t>
      </w:r>
    </w:p>
    <w:p>
      <w:pPr>
        <w:pStyle w:val="ConsPlusNonformat"/>
        <w:rPr/>
      </w:pPr>
      <w:r>
        <w:rPr/>
        <w:t>W      -  ожидаемая  на   период   регулирования   суммарная  электрическая</w:t>
      </w:r>
    </w:p>
    <w:p>
      <w:pPr>
        <w:pStyle w:val="ConsPlusNonformat"/>
        <w:rPr/>
      </w:pPr>
      <w:r>
        <w:rPr>
          <w:rFonts w:eastAsia="Courier New"/>
        </w:rPr>
        <w:t xml:space="preserve"> </w:t>
      </w:r>
      <w:r>
        <w:rPr/>
        <w:t>тс</w:t>
      </w:r>
    </w:p>
    <w:p>
      <w:pPr>
        <w:pStyle w:val="ConsPlusNonformat"/>
        <w:rPr/>
      </w:pPr>
      <w:r>
        <w:rPr/>
        <w:t>мощность, используемая при транспорте и распределении тепловой энергии, при</w:t>
      </w:r>
    </w:p>
    <w:p>
      <w:pPr>
        <w:pStyle w:val="ConsPlusNonformat"/>
        <w:rPr/>
      </w:pPr>
      <w:r>
        <w:rPr/>
        <w:t>температуре   наружного   воздуха,  соответствующей  излому  температурного</w:t>
      </w:r>
    </w:p>
    <w:p>
      <w:pPr>
        <w:pStyle w:val="ConsPlusNonformat"/>
        <w:rPr/>
      </w:pPr>
      <w:r>
        <w:rPr/>
        <w:t>графика, кВт.</w:t>
      </w:r>
    </w:p>
    <w:p>
      <w:pPr>
        <w:pStyle w:val="Normal"/>
        <w:autoSpaceDE w:val="false"/>
        <w:spacing w:lineRule="auto" w:line="240" w:before="0" w:after="0"/>
        <w:ind w:firstLine="540"/>
        <w:jc w:val="both"/>
        <w:rPr/>
      </w:pPr>
      <w:r>
        <w:rPr>
          <w:rFonts w:cs="Arial" w:ascii="Arial" w:hAnsi="Arial"/>
          <w:sz w:val="20"/>
          <w:szCs w:val="20"/>
        </w:rPr>
        <w:t xml:space="preserve">Для расчета суммарной электрической мощности всех электродвигателей насосов различного назначения, участвующих в транспорте и распределении тепловой энергии, рекомендуется использовать формулы, приведенные в действующих методиках по составлению энергетических характеристик для систем транспорта тепловой энергии и определения нормативных значений показателей функционирования водяных тепловых сетей, а также </w:t>
      </w:r>
      <w:hyperlink w:anchor="Par109">
        <w:r>
          <w:rPr>
            <w:rStyle w:val="InternetLink"/>
            <w:rFonts w:cs="Arial" w:ascii="Arial" w:hAnsi="Arial"/>
            <w:color w:val="0000FF"/>
            <w:sz w:val="20"/>
            <w:szCs w:val="20"/>
          </w:rPr>
          <w:t>главы II</w:t>
        </w:r>
      </w:hyperlink>
      <w:r>
        <w:rPr>
          <w:rFonts w:cs="Arial" w:ascii="Arial" w:hAnsi="Arial"/>
          <w:sz w:val="20"/>
          <w:szCs w:val="20"/>
        </w:rPr>
        <w:t xml:space="preserve"> настоящего порядка, с подстановкой в них планируемых на период регулирования значений расходов и соответствующих напоров сетевой воды, а также коэффициентов полезного действия насосов и электродвигателей.</w:t>
      </w:r>
    </w:p>
    <w:p>
      <w:pPr>
        <w:pStyle w:val="Normal"/>
        <w:autoSpaceDE w:val="false"/>
        <w:spacing w:lineRule="auto" w:line="240" w:before="0" w:after="0"/>
        <w:jc w:val="both"/>
        <w:rPr/>
      </w:pPr>
      <w:r>
        <w:rPr>
          <w:rFonts w:cs="Arial" w:ascii="Arial" w:hAnsi="Arial"/>
          <w:sz w:val="20"/>
          <w:szCs w:val="20"/>
        </w:rPr>
        <w:t xml:space="preserve">(в ред. </w:t>
      </w:r>
      <w:hyperlink r:id="rId40">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center"/>
        <w:outlineLvl w:val="1"/>
        <w:rPr>
          <w:rFonts w:ascii="Arial" w:hAnsi="Arial" w:cs="Arial"/>
          <w:sz w:val="20"/>
          <w:szCs w:val="20"/>
        </w:rPr>
      </w:pPr>
      <w:r>
        <w:rPr>
          <w:rFonts w:cs="Arial" w:ascii="Arial" w:hAnsi="Arial"/>
          <w:sz w:val="20"/>
          <w:szCs w:val="20"/>
        </w:rPr>
        <w:t>IV. Структура и состав документации</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о расчетам и обоснованию нормативов технологических</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отерь при передаче тепловой энергии</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bookmarkStart w:id="21" w:name="Par838"/>
      <w:bookmarkStart w:id="22" w:name="Par838"/>
      <w:bookmarkEnd w:id="22"/>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3. В состав документации по нормативам технологических потерь при передаче тепловой энергии входят:</w:t>
      </w:r>
    </w:p>
    <w:p>
      <w:pPr>
        <w:pStyle w:val="Normal"/>
        <w:autoSpaceDE w:val="false"/>
        <w:spacing w:lineRule="auto" w:line="240" w:before="0" w:after="0"/>
        <w:ind w:firstLine="540"/>
        <w:jc w:val="both"/>
        <w:rPr/>
      </w:pPr>
      <w:r>
        <w:rPr>
          <w:rFonts w:cs="Arial" w:ascii="Arial" w:hAnsi="Arial"/>
          <w:sz w:val="20"/>
          <w:szCs w:val="20"/>
        </w:rPr>
        <w:t xml:space="preserve">общие сведения об энергоснабжающей (теплосетевой) организации, составленные согласно образцу, приведенному в </w:t>
      </w:r>
      <w:hyperlink w:anchor="Par2520">
        <w:r>
          <w:rPr>
            <w:rStyle w:val="InternetLink"/>
            <w:rFonts w:cs="Arial" w:ascii="Arial" w:hAnsi="Arial"/>
            <w:color w:val="0000FF"/>
            <w:sz w:val="20"/>
            <w:szCs w:val="20"/>
          </w:rPr>
          <w:t>Приложении 7</w:t>
        </w:r>
      </w:hyperlink>
      <w:r>
        <w:rPr>
          <w:rFonts w:cs="Arial" w:ascii="Arial" w:hAnsi="Arial"/>
          <w:sz w:val="20"/>
          <w:szCs w:val="20"/>
        </w:rPr>
        <w:t xml:space="preserve"> к настоящему порядку;</w:t>
      </w:r>
    </w:p>
    <w:p>
      <w:pPr>
        <w:pStyle w:val="Normal"/>
        <w:autoSpaceDE w:val="false"/>
        <w:spacing w:lineRule="auto" w:line="240" w:before="0" w:after="0"/>
        <w:jc w:val="both"/>
        <w:rPr/>
      </w:pPr>
      <w:r>
        <w:rPr>
          <w:rFonts w:cs="Arial" w:ascii="Arial" w:hAnsi="Arial"/>
          <w:sz w:val="20"/>
          <w:szCs w:val="20"/>
        </w:rPr>
        <w:t xml:space="preserve">(в ред. </w:t>
      </w:r>
      <w:hyperlink r:id="rId41">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общая характеристика систем теплоснабжения, составленная согласно образцу, приведенному в </w:t>
      </w:r>
      <w:hyperlink w:anchor="Par2585">
        <w:r>
          <w:rPr>
            <w:rStyle w:val="InternetLink"/>
            <w:rFonts w:cs="Arial" w:ascii="Arial" w:hAnsi="Arial"/>
            <w:color w:val="0000FF"/>
            <w:sz w:val="20"/>
            <w:szCs w:val="20"/>
          </w:rPr>
          <w:t>Приложении 8</w:t>
        </w:r>
      </w:hyperlink>
      <w:r>
        <w:rPr>
          <w:rFonts w:cs="Arial" w:ascii="Arial" w:hAnsi="Arial"/>
          <w:sz w:val="20"/>
          <w:szCs w:val="20"/>
        </w:rPr>
        <w:t xml:space="preserve"> к настоящему порядку;</w:t>
      </w:r>
    </w:p>
    <w:p>
      <w:pPr>
        <w:pStyle w:val="Normal"/>
        <w:autoSpaceDE w:val="false"/>
        <w:spacing w:lineRule="auto" w:line="240" w:before="0" w:after="0"/>
        <w:jc w:val="both"/>
        <w:rPr/>
      </w:pPr>
      <w:r>
        <w:rPr>
          <w:rFonts w:cs="Arial" w:ascii="Arial" w:hAnsi="Arial"/>
          <w:sz w:val="20"/>
          <w:szCs w:val="20"/>
        </w:rPr>
        <w:t xml:space="preserve">(в ред. </w:t>
      </w:r>
      <w:hyperlink r:id="rId42">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общая характеристика систем транспорта и распределения тепловой энергии (тепловых сетей), составленная согласно образцу, приведенному в </w:t>
      </w:r>
      <w:hyperlink w:anchor="Par2675">
        <w:r>
          <w:rPr>
            <w:rStyle w:val="InternetLink"/>
            <w:rFonts w:cs="Arial" w:ascii="Arial" w:hAnsi="Arial"/>
            <w:color w:val="0000FF"/>
            <w:sz w:val="20"/>
            <w:szCs w:val="20"/>
          </w:rPr>
          <w:t>Приложении 9</w:t>
        </w:r>
      </w:hyperlink>
      <w:r>
        <w:rPr>
          <w:rFonts w:cs="Arial" w:ascii="Arial" w:hAnsi="Arial"/>
          <w:sz w:val="20"/>
          <w:szCs w:val="20"/>
        </w:rPr>
        <w:t xml:space="preserve"> к настоящему порядку;</w:t>
      </w:r>
    </w:p>
    <w:p>
      <w:pPr>
        <w:pStyle w:val="Normal"/>
        <w:autoSpaceDE w:val="false"/>
        <w:spacing w:lineRule="auto" w:line="240" w:before="0" w:after="0"/>
        <w:jc w:val="both"/>
        <w:rPr/>
      </w:pPr>
      <w:r>
        <w:rPr>
          <w:rFonts w:cs="Arial" w:ascii="Arial" w:hAnsi="Arial"/>
          <w:sz w:val="20"/>
          <w:szCs w:val="20"/>
        </w:rPr>
        <w:t xml:space="preserve">(в ред. </w:t>
      </w:r>
      <w:hyperlink r:id="rId43">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исходные данные для расчета нормативов технологических потерь, составленные согласно образцу, приведенному в </w:t>
      </w:r>
      <w:hyperlink w:anchor="Par2047">
        <w:r>
          <w:rPr>
            <w:rStyle w:val="InternetLink"/>
            <w:rFonts w:cs="Arial" w:ascii="Arial" w:hAnsi="Arial"/>
            <w:color w:val="0000FF"/>
            <w:sz w:val="20"/>
            <w:szCs w:val="20"/>
          </w:rPr>
          <w:t>Приложении 6</w:t>
        </w:r>
      </w:hyperlink>
      <w:r>
        <w:rPr>
          <w:rFonts w:cs="Arial" w:ascii="Arial" w:hAnsi="Arial"/>
          <w:sz w:val="20"/>
          <w:szCs w:val="20"/>
        </w:rPr>
        <w:t xml:space="preserve"> к настоящему порядку;</w:t>
      </w:r>
    </w:p>
    <w:p>
      <w:pPr>
        <w:pStyle w:val="Normal"/>
        <w:autoSpaceDE w:val="false"/>
        <w:spacing w:lineRule="auto" w:line="240" w:before="0" w:after="0"/>
        <w:jc w:val="both"/>
        <w:rPr/>
      </w:pPr>
      <w:r>
        <w:rPr>
          <w:rFonts w:cs="Arial" w:ascii="Arial" w:hAnsi="Arial"/>
          <w:sz w:val="20"/>
          <w:szCs w:val="20"/>
        </w:rPr>
        <w:t xml:space="preserve">(в ред. </w:t>
      </w:r>
      <w:hyperlink r:id="rId44">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энергетические характеристики тепловых сетей для систем централизованного теплоснабжения с присоединенной тепловой нагрузкой 50 Гкал/ч (58 МВт) и боле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результаты энергетических обследований тепловых сетей, энергетический паспорт тепловой сети, содержащий топливно-энергетический баланс и перечень мероприятий, направленных на сокращение затрат энергоресурсов при передаче тепловой энергии (энергосберегающих мероприятий, мероприятий по сокращению резерва тепловой экономичности);</w:t>
      </w:r>
    </w:p>
    <w:p>
      <w:pPr>
        <w:pStyle w:val="Normal"/>
        <w:autoSpaceDE w:val="false"/>
        <w:spacing w:lineRule="auto" w:line="240" w:before="0" w:after="0"/>
        <w:ind w:firstLine="540"/>
        <w:jc w:val="both"/>
        <w:rPr/>
      </w:pPr>
      <w:r>
        <w:rPr>
          <w:rFonts w:cs="Arial" w:ascii="Arial" w:hAnsi="Arial"/>
          <w:sz w:val="20"/>
          <w:szCs w:val="20"/>
        </w:rPr>
        <w:t xml:space="preserve">результаты расчета нормативов технологических потерь при передаче тепловой энергии, составленные согласно образцу, приведенному в </w:t>
      </w:r>
      <w:hyperlink w:anchor="Par2707">
        <w:r>
          <w:rPr>
            <w:rStyle w:val="InternetLink"/>
            <w:rFonts w:cs="Arial" w:ascii="Arial" w:hAnsi="Arial"/>
            <w:color w:val="0000FF"/>
            <w:sz w:val="20"/>
            <w:szCs w:val="20"/>
          </w:rPr>
          <w:t>Приложении 10</w:t>
        </w:r>
      </w:hyperlink>
      <w:r>
        <w:rPr>
          <w:rFonts w:cs="Arial" w:ascii="Arial" w:hAnsi="Arial"/>
          <w:sz w:val="20"/>
          <w:szCs w:val="20"/>
        </w:rPr>
        <w:t xml:space="preserve"> к настоящему порядку;</w:t>
      </w:r>
    </w:p>
    <w:p>
      <w:pPr>
        <w:pStyle w:val="Normal"/>
        <w:autoSpaceDE w:val="false"/>
        <w:spacing w:lineRule="auto" w:line="240" w:before="0" w:after="0"/>
        <w:jc w:val="both"/>
        <w:rPr/>
      </w:pPr>
      <w:r>
        <w:rPr>
          <w:rFonts w:cs="Arial" w:ascii="Arial" w:hAnsi="Arial"/>
          <w:sz w:val="20"/>
          <w:szCs w:val="20"/>
        </w:rPr>
        <w:t xml:space="preserve">(в ред. </w:t>
      </w:r>
      <w:hyperlink r:id="rId45">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фактические затраты энергоресурсов за периоды, предшествующие регулируемому, составленные согласно образцу, приведенному в </w:t>
      </w:r>
      <w:hyperlink w:anchor="Par2707">
        <w:r>
          <w:rPr>
            <w:rStyle w:val="InternetLink"/>
            <w:rFonts w:cs="Arial" w:ascii="Arial" w:hAnsi="Arial"/>
            <w:color w:val="0000FF"/>
            <w:sz w:val="20"/>
            <w:szCs w:val="20"/>
          </w:rPr>
          <w:t>приложении 10</w:t>
        </w:r>
      </w:hyperlink>
      <w:r>
        <w:rPr>
          <w:rFonts w:cs="Arial" w:ascii="Arial" w:hAnsi="Arial"/>
          <w:sz w:val="20"/>
          <w:szCs w:val="20"/>
        </w:rPr>
        <w:t xml:space="preserve"> к настоящему порядку;</w:t>
      </w:r>
    </w:p>
    <w:p>
      <w:pPr>
        <w:pStyle w:val="Normal"/>
        <w:autoSpaceDE w:val="false"/>
        <w:spacing w:lineRule="auto" w:line="240" w:before="0" w:after="0"/>
        <w:jc w:val="both"/>
        <w:rPr/>
      </w:pPr>
      <w:r>
        <w:rPr>
          <w:rFonts w:cs="Arial" w:ascii="Arial" w:hAnsi="Arial"/>
          <w:sz w:val="20"/>
          <w:szCs w:val="20"/>
        </w:rPr>
        <w:t xml:space="preserve">(в ред. </w:t>
      </w:r>
      <w:hyperlink r:id="rId46">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результаты расчетов гидравлических режимов работы систем теплоснабжения для обоснования нормативных расходов теплоносителей;</w:t>
      </w:r>
    </w:p>
    <w:p>
      <w:pPr>
        <w:pStyle w:val="Normal"/>
        <w:autoSpaceDE w:val="false"/>
        <w:spacing w:lineRule="auto" w:line="240" w:before="0" w:after="0"/>
        <w:ind w:firstLine="540"/>
        <w:jc w:val="both"/>
        <w:rPr/>
      </w:pPr>
      <w:r>
        <w:rPr>
          <w:rFonts w:cs="Arial" w:ascii="Arial" w:hAnsi="Arial"/>
          <w:sz w:val="20"/>
          <w:szCs w:val="20"/>
        </w:rPr>
        <w:t xml:space="preserve">перечень предложений (мероприятий) по повышению энергетической эффективности работы систем транспорта тепловой энергии, составленный согласно образцу, приведенному в </w:t>
      </w:r>
      <w:hyperlink w:anchor="Par2803">
        <w:r>
          <w:rPr>
            <w:rStyle w:val="InternetLink"/>
            <w:rFonts w:cs="Arial" w:ascii="Arial" w:hAnsi="Arial"/>
            <w:color w:val="0000FF"/>
            <w:sz w:val="20"/>
            <w:szCs w:val="20"/>
          </w:rPr>
          <w:t>Приложении 11</w:t>
        </w:r>
      </w:hyperlink>
      <w:r>
        <w:rPr>
          <w:rFonts w:cs="Arial" w:ascii="Arial" w:hAnsi="Arial"/>
          <w:sz w:val="20"/>
          <w:szCs w:val="20"/>
        </w:rPr>
        <w:t xml:space="preserve"> к настоящему порядку;</w:t>
      </w:r>
    </w:p>
    <w:p>
      <w:pPr>
        <w:pStyle w:val="Normal"/>
        <w:autoSpaceDE w:val="false"/>
        <w:spacing w:lineRule="auto" w:line="240" w:before="0" w:after="0"/>
        <w:jc w:val="both"/>
        <w:rPr/>
      </w:pPr>
      <w:r>
        <w:rPr>
          <w:rFonts w:cs="Arial" w:ascii="Arial" w:hAnsi="Arial"/>
          <w:sz w:val="20"/>
          <w:szCs w:val="20"/>
        </w:rPr>
        <w:t xml:space="preserve">(в ред. </w:t>
      </w:r>
      <w:hyperlink r:id="rId47">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лан разработки нормативных энергетических характеристик тепловых сет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4. Рекомендации по оформлению документации по нормативам технологических потерь при передаче тепловой энерг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4.1. Документация по нормативам технологических потерь при передаче тепловой энергии оформляется в соответствии с требованиями настоящего порядка и брошюруется в отдельные тома (книги), как правило, по каждой системе централизованного теплоснабжения, населенному пункту или в целом по энергоснабжающей (теплосетевой) организации. При этом под понятием "система централизованного теплоснабжения" в настоящем порядке понимается совокупность одного или нескольких источников тепловой энергии, объединенных единой тепловой сетью, предназначенной для теплоснабжения потребителей тепловой энергией, которая функционирует с определенным видом теплоносителя (пар-конденсат по параметрам, горячая вода), гидравлически изолированная от других систем, для которой устанавливается единый тепловой и материальный баланс.</w:t>
      </w:r>
    </w:p>
    <w:p>
      <w:pPr>
        <w:pStyle w:val="Normal"/>
        <w:autoSpaceDE w:val="false"/>
        <w:spacing w:lineRule="auto" w:line="240" w:before="0" w:after="0"/>
        <w:jc w:val="both"/>
        <w:rPr/>
      </w:pPr>
      <w:r>
        <w:rPr>
          <w:rFonts w:cs="Arial" w:ascii="Arial" w:hAnsi="Arial"/>
          <w:sz w:val="20"/>
          <w:szCs w:val="20"/>
        </w:rPr>
        <w:t xml:space="preserve">(в ред. </w:t>
      </w:r>
      <w:hyperlink r:id="rId48">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4.2. В отдельную, как правило, последнюю книгу (том) брошюруются:</w:t>
      </w:r>
    </w:p>
    <w:p>
      <w:pPr>
        <w:pStyle w:val="Normal"/>
        <w:autoSpaceDE w:val="false"/>
        <w:spacing w:lineRule="auto" w:line="240" w:before="0" w:after="0"/>
        <w:ind w:firstLine="540"/>
        <w:jc w:val="both"/>
        <w:rPr/>
      </w:pPr>
      <w:r>
        <w:rPr>
          <w:rFonts w:cs="Arial" w:ascii="Arial" w:hAnsi="Arial"/>
          <w:sz w:val="20"/>
          <w:szCs w:val="20"/>
        </w:rPr>
        <w:t xml:space="preserve">общие сведения об энергоснабжающей (теплосетевой) организации, составленные согласно образцу, приведенному в </w:t>
      </w:r>
      <w:hyperlink w:anchor="Par2520">
        <w:r>
          <w:rPr>
            <w:rStyle w:val="InternetLink"/>
            <w:rFonts w:cs="Arial" w:ascii="Arial" w:hAnsi="Arial"/>
            <w:color w:val="0000FF"/>
            <w:sz w:val="20"/>
            <w:szCs w:val="20"/>
          </w:rPr>
          <w:t>Приложение 7</w:t>
        </w:r>
      </w:hyperlink>
      <w:r>
        <w:rPr>
          <w:rFonts w:cs="Arial" w:ascii="Arial" w:hAnsi="Arial"/>
          <w:sz w:val="20"/>
          <w:szCs w:val="20"/>
        </w:rPr>
        <w:t xml:space="preserve"> к настоящему порядку;</w:t>
      </w:r>
    </w:p>
    <w:p>
      <w:pPr>
        <w:pStyle w:val="Normal"/>
        <w:autoSpaceDE w:val="false"/>
        <w:spacing w:lineRule="auto" w:line="240" w:before="0" w:after="0"/>
        <w:jc w:val="both"/>
        <w:rPr/>
      </w:pPr>
      <w:r>
        <w:rPr>
          <w:rFonts w:cs="Arial" w:ascii="Arial" w:hAnsi="Arial"/>
          <w:sz w:val="20"/>
          <w:szCs w:val="20"/>
        </w:rPr>
        <w:t xml:space="preserve">(в ред. </w:t>
      </w:r>
      <w:hyperlink r:id="rId49">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общая характеристика систем теплоснабжения, составленная согласно образцу, приведенному в </w:t>
      </w:r>
      <w:hyperlink w:anchor="Par2597">
        <w:r>
          <w:rPr>
            <w:rStyle w:val="InternetLink"/>
            <w:rFonts w:cs="Arial" w:ascii="Arial" w:hAnsi="Arial"/>
            <w:color w:val="0000FF"/>
            <w:sz w:val="20"/>
            <w:szCs w:val="20"/>
          </w:rPr>
          <w:t>Приложении 8</w:t>
        </w:r>
      </w:hyperlink>
      <w:r>
        <w:rPr>
          <w:rFonts w:cs="Arial" w:ascii="Arial" w:hAnsi="Arial"/>
          <w:sz w:val="20"/>
          <w:szCs w:val="20"/>
        </w:rPr>
        <w:t xml:space="preserve"> к настоящему порядку;</w:t>
      </w:r>
    </w:p>
    <w:p>
      <w:pPr>
        <w:pStyle w:val="Normal"/>
        <w:autoSpaceDE w:val="false"/>
        <w:spacing w:lineRule="auto" w:line="240" w:before="0" w:after="0"/>
        <w:jc w:val="both"/>
        <w:rPr/>
      </w:pPr>
      <w:r>
        <w:rPr>
          <w:rFonts w:cs="Arial" w:ascii="Arial" w:hAnsi="Arial"/>
          <w:sz w:val="20"/>
          <w:szCs w:val="20"/>
        </w:rPr>
        <w:t xml:space="preserve">(в ред. </w:t>
      </w:r>
      <w:hyperlink r:id="rId50">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общая характеристика систем транспорта и распределения тепловой энергии (тепловых сетей), составленная согласно образцу, приведенному в </w:t>
      </w:r>
      <w:hyperlink w:anchor="Par2675">
        <w:r>
          <w:rPr>
            <w:rStyle w:val="InternetLink"/>
            <w:rFonts w:cs="Arial" w:ascii="Arial" w:hAnsi="Arial"/>
            <w:color w:val="0000FF"/>
            <w:sz w:val="20"/>
            <w:szCs w:val="20"/>
          </w:rPr>
          <w:t>Приложении 9</w:t>
        </w:r>
      </w:hyperlink>
      <w:r>
        <w:rPr>
          <w:rFonts w:cs="Arial" w:ascii="Arial" w:hAnsi="Arial"/>
          <w:sz w:val="20"/>
          <w:szCs w:val="20"/>
        </w:rPr>
        <w:t xml:space="preserve"> к настоящему порядку;</w:t>
      </w:r>
    </w:p>
    <w:p>
      <w:pPr>
        <w:pStyle w:val="Normal"/>
        <w:autoSpaceDE w:val="false"/>
        <w:spacing w:lineRule="auto" w:line="240" w:before="0" w:after="0"/>
        <w:jc w:val="both"/>
        <w:rPr/>
      </w:pPr>
      <w:r>
        <w:rPr>
          <w:rFonts w:cs="Arial" w:ascii="Arial" w:hAnsi="Arial"/>
          <w:sz w:val="20"/>
          <w:szCs w:val="20"/>
        </w:rPr>
        <w:t xml:space="preserve">(в ред. </w:t>
      </w:r>
      <w:hyperlink r:id="rId51">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результаты расчета нормативов технологических потерь при передаче тепловой энергии, составленные согласно образцу, приведенному в </w:t>
      </w:r>
      <w:hyperlink w:anchor="Par2707">
        <w:r>
          <w:rPr>
            <w:rStyle w:val="InternetLink"/>
            <w:rFonts w:cs="Arial" w:ascii="Arial" w:hAnsi="Arial"/>
            <w:color w:val="0000FF"/>
            <w:sz w:val="20"/>
            <w:szCs w:val="20"/>
          </w:rPr>
          <w:t>Приложении 10</w:t>
        </w:r>
      </w:hyperlink>
      <w:r>
        <w:rPr>
          <w:rFonts w:cs="Arial" w:ascii="Arial" w:hAnsi="Arial"/>
          <w:sz w:val="20"/>
          <w:szCs w:val="20"/>
        </w:rPr>
        <w:t xml:space="preserve"> к настоящему порядку;</w:t>
      </w:r>
    </w:p>
    <w:p>
      <w:pPr>
        <w:pStyle w:val="Normal"/>
        <w:autoSpaceDE w:val="false"/>
        <w:spacing w:lineRule="auto" w:line="240" w:before="0" w:after="0"/>
        <w:jc w:val="both"/>
        <w:rPr/>
      </w:pPr>
      <w:r>
        <w:rPr>
          <w:rFonts w:cs="Arial" w:ascii="Arial" w:hAnsi="Arial"/>
          <w:sz w:val="20"/>
          <w:szCs w:val="20"/>
        </w:rPr>
        <w:t xml:space="preserve">(в ред. </w:t>
      </w:r>
      <w:hyperlink r:id="rId52">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динамика нормируемых показателей за год, предшествующий базовому, за базовый год, на текущий и регулируемый годы по образцам, приведенным в </w:t>
      </w:r>
      <w:hyperlink w:anchor="Par1845">
        <w:r>
          <w:rPr>
            <w:rStyle w:val="InternetLink"/>
            <w:rFonts w:cs="Arial" w:ascii="Arial" w:hAnsi="Arial"/>
            <w:color w:val="0000FF"/>
            <w:sz w:val="20"/>
            <w:szCs w:val="20"/>
          </w:rPr>
          <w:t>приложении 5</w:t>
        </w:r>
      </w:hyperlink>
      <w:r>
        <w:rPr>
          <w:rFonts w:cs="Arial" w:ascii="Arial" w:hAnsi="Arial"/>
          <w:sz w:val="20"/>
          <w:szCs w:val="20"/>
        </w:rPr>
        <w:t xml:space="preserve"> настоящего порядка;</w:t>
      </w:r>
    </w:p>
    <w:p>
      <w:pPr>
        <w:pStyle w:val="Normal"/>
        <w:autoSpaceDE w:val="false"/>
        <w:spacing w:lineRule="auto" w:line="240" w:before="0" w:after="0"/>
        <w:jc w:val="both"/>
        <w:rPr/>
      </w:pPr>
      <w:r>
        <w:rPr>
          <w:rFonts w:cs="Arial" w:ascii="Arial" w:hAnsi="Arial"/>
          <w:sz w:val="20"/>
          <w:szCs w:val="20"/>
        </w:rPr>
        <w:t xml:space="preserve">(в ред. </w:t>
      </w:r>
      <w:hyperlink r:id="rId53">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фактические затраты энергоресурсов за периоды, предшествующие регулируемому (прогнозируемому) периоду, составленные согласно образцу, приведенному в </w:t>
      </w:r>
      <w:hyperlink w:anchor="Par2707">
        <w:r>
          <w:rPr>
            <w:rStyle w:val="InternetLink"/>
            <w:rFonts w:cs="Arial" w:ascii="Arial" w:hAnsi="Arial"/>
            <w:color w:val="0000FF"/>
            <w:sz w:val="20"/>
            <w:szCs w:val="20"/>
          </w:rPr>
          <w:t>Приложении 10</w:t>
        </w:r>
      </w:hyperlink>
      <w:r>
        <w:rPr>
          <w:rFonts w:cs="Arial" w:ascii="Arial" w:hAnsi="Arial"/>
          <w:sz w:val="20"/>
          <w:szCs w:val="20"/>
        </w:rPr>
        <w:t xml:space="preserve"> к настоящему порядку;</w:t>
      </w:r>
    </w:p>
    <w:p>
      <w:pPr>
        <w:pStyle w:val="Normal"/>
        <w:autoSpaceDE w:val="false"/>
        <w:spacing w:lineRule="auto" w:line="240" w:before="0" w:after="0"/>
        <w:jc w:val="both"/>
        <w:rPr/>
      </w:pPr>
      <w:r>
        <w:rPr>
          <w:rFonts w:cs="Arial" w:ascii="Arial" w:hAnsi="Arial"/>
          <w:sz w:val="20"/>
          <w:szCs w:val="20"/>
        </w:rPr>
        <w:t xml:space="preserve">(в ред. </w:t>
      </w:r>
      <w:hyperlink r:id="rId54">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перечень предложений (мероприятий) по повышению энергетической эффективности работы систем транспорта тепловой энергии, составленный согласно образцу, приведенному в </w:t>
      </w:r>
      <w:hyperlink w:anchor="Par2803">
        <w:r>
          <w:rPr>
            <w:rStyle w:val="InternetLink"/>
            <w:rFonts w:cs="Arial" w:ascii="Arial" w:hAnsi="Arial"/>
            <w:color w:val="0000FF"/>
            <w:sz w:val="20"/>
            <w:szCs w:val="20"/>
          </w:rPr>
          <w:t>Приложении 11</w:t>
        </w:r>
      </w:hyperlink>
      <w:r>
        <w:rPr>
          <w:rFonts w:cs="Arial" w:ascii="Arial" w:hAnsi="Arial"/>
          <w:sz w:val="20"/>
          <w:szCs w:val="20"/>
        </w:rPr>
        <w:t xml:space="preserve"> к настоящему порядку.</w:t>
      </w:r>
    </w:p>
    <w:p>
      <w:pPr>
        <w:pStyle w:val="Normal"/>
        <w:autoSpaceDE w:val="false"/>
        <w:spacing w:lineRule="auto" w:line="240" w:before="0" w:after="0"/>
        <w:jc w:val="both"/>
        <w:rPr/>
      </w:pPr>
      <w:r>
        <w:rPr>
          <w:rFonts w:cs="Arial" w:ascii="Arial" w:hAnsi="Arial"/>
          <w:sz w:val="20"/>
          <w:szCs w:val="20"/>
        </w:rPr>
        <w:t xml:space="preserve">(в ред. </w:t>
      </w:r>
      <w:hyperlink r:id="rId55">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24.3. Каждая книга (том) оформляется титульным листом согласно образцу, приведенному в </w:t>
      </w:r>
      <w:hyperlink w:anchor="Par2834">
        <w:r>
          <w:rPr>
            <w:rStyle w:val="InternetLink"/>
            <w:rFonts w:cs="Arial" w:ascii="Arial" w:hAnsi="Arial"/>
            <w:color w:val="0000FF"/>
            <w:sz w:val="20"/>
            <w:szCs w:val="20"/>
          </w:rPr>
          <w:t>Приложении 12</w:t>
        </w:r>
      </w:hyperlink>
      <w:r>
        <w:rPr>
          <w:rFonts w:cs="Arial" w:ascii="Arial" w:hAnsi="Arial"/>
          <w:sz w:val="20"/>
          <w:szCs w:val="20"/>
        </w:rPr>
        <w:t xml:space="preserve"> к настоящему порядку. Титульные листы каждой книги (тома) подписываются руководителями (техническими руководителями) энергоснабжающей организации, эксплуатирующей тепловые сети соответствующей системы теплоснабжения (населенного пункта).</w:t>
      </w:r>
    </w:p>
    <w:p>
      <w:pPr>
        <w:pStyle w:val="Normal"/>
        <w:autoSpaceDE w:val="false"/>
        <w:spacing w:lineRule="auto" w:line="240" w:before="0" w:after="0"/>
        <w:jc w:val="both"/>
        <w:rPr/>
      </w:pPr>
      <w:r>
        <w:rPr>
          <w:rFonts w:cs="Arial" w:ascii="Arial" w:hAnsi="Arial"/>
          <w:sz w:val="20"/>
          <w:szCs w:val="20"/>
        </w:rPr>
        <w:t xml:space="preserve">(в ред. </w:t>
      </w:r>
      <w:hyperlink r:id="rId56">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25. Рекомендации по оформлению результатов расчетов и обоснованию нормативов технологических потерь приведены в </w:t>
      </w:r>
      <w:hyperlink w:anchor="Par2869">
        <w:r>
          <w:rPr>
            <w:rStyle w:val="InternetLink"/>
            <w:rFonts w:cs="Arial" w:ascii="Arial" w:hAnsi="Arial"/>
            <w:color w:val="0000FF"/>
            <w:sz w:val="20"/>
            <w:szCs w:val="20"/>
          </w:rPr>
          <w:t>Приложении 13</w:t>
        </w:r>
      </w:hyperlink>
      <w:r>
        <w:rPr>
          <w:rFonts w:cs="Arial" w:ascii="Arial" w:hAnsi="Arial"/>
          <w:sz w:val="20"/>
          <w:szCs w:val="20"/>
        </w:rPr>
        <w:t xml:space="preserve"> к настоящему порядку.</w:t>
      </w:r>
    </w:p>
    <w:p>
      <w:pPr>
        <w:pStyle w:val="Normal"/>
        <w:autoSpaceDE w:val="false"/>
        <w:spacing w:lineRule="auto" w:line="240" w:before="0" w:after="0"/>
        <w:jc w:val="both"/>
        <w:rPr/>
      </w:pPr>
      <w:r>
        <w:rPr>
          <w:rFonts w:cs="Arial" w:ascii="Arial" w:hAnsi="Arial"/>
          <w:sz w:val="20"/>
          <w:szCs w:val="20"/>
        </w:rPr>
        <w:t xml:space="preserve">(в ред. </w:t>
      </w:r>
      <w:hyperlink r:id="rId57">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t>Приложение 1</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порядку определения</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нормативов технологических</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отерь при передаче тепловой</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энергии, теплоносител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ОРМЫ</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ТЕПЛОВЫХ ПОТЕРЬ (ПЛОТНОСТИ ТЕПЛОВОГО ПОТОКА)</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ТЕПЛОПРОВОДАМИ, СПРОЕКТИРОВАННЫМИ В ПЕРИОД</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С 1959 Г. ПО 1989 Г. ВКЛЮЧИТЕЛЬНО</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1.1</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Нормы тепловых потерь трубопроводов внутри помещений</w:t>
      </w:r>
    </w:p>
    <w:p>
      <w:pPr>
        <w:pStyle w:val="ConsPlusNonformat"/>
        <w:rPr/>
      </w:pPr>
      <w:r>
        <w:rPr>
          <w:rFonts w:eastAsia="Courier New"/>
        </w:rPr>
        <w:t xml:space="preserve">               </w:t>
      </w:r>
      <w:r>
        <w:rPr/>
        <w:t>с расчетной температурой воздуха t  = +25 °C</w:t>
      </w:r>
    </w:p>
    <w:p>
      <w:pPr>
        <w:pStyle w:val="ConsPlusNonformat"/>
        <w:rPr/>
      </w:pPr>
      <w:r>
        <w:rPr>
          <w:rFonts w:eastAsia="Courier New"/>
        </w:rPr>
        <w:t xml:space="preserve">                                                 </w:t>
      </w:r>
      <w:r>
        <w:rPr/>
        <w:t>н</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8736" w:type="dxa"/>
        <w:jc w:val="left"/>
        <w:tblInd w:w="-85" w:type="dxa"/>
        <w:tblLayout w:type="fixed"/>
        <w:tblCellMar>
          <w:top w:w="0" w:type="dxa"/>
          <w:left w:w="75" w:type="dxa"/>
          <w:bottom w:w="0" w:type="dxa"/>
          <w:right w:w="75" w:type="dxa"/>
        </w:tblCellMar>
      </w:tblPr>
      <w:tblGrid>
        <w:gridCol w:w="1152"/>
        <w:gridCol w:w="672"/>
        <w:gridCol w:w="672"/>
        <w:gridCol w:w="672"/>
        <w:gridCol w:w="672"/>
        <w:gridCol w:w="672"/>
        <w:gridCol w:w="768"/>
        <w:gridCol w:w="672"/>
        <w:gridCol w:w="672"/>
        <w:gridCol w:w="768"/>
        <w:gridCol w:w="672"/>
        <w:gridCol w:w="672"/>
      </w:tblGrid>
      <w:tr>
        <w:trPr>
          <w:trHeight w:val="320" w:hRule="atLeast"/>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словный </w:t>
              <w:br/>
              <w:t xml:space="preserve"> диаметр, </w:t>
              <w:br/>
              <w:t xml:space="preserve">    мм    </w:t>
            </w:r>
          </w:p>
        </w:tc>
        <w:tc>
          <w:tcPr>
            <w:tcW w:w="7584"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емпература теплоносителя, °C                   </w:t>
            </w:r>
          </w:p>
        </w:tc>
      </w:tr>
      <w:tr>
        <w:trPr>
          <w:trHeight w:val="320" w:hRule="atLeast"/>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0  </w:t>
            </w:r>
          </w:p>
        </w:tc>
        <w:tc>
          <w:tcPr>
            <w:tcW w:w="672"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75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5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0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5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00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5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0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50 </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7584" w:type="dxa"/>
            <w:gridSpan w:val="11"/>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епловые потери, ккал/чм                      </w:t>
            </w:r>
          </w:p>
        </w:tc>
      </w:tr>
      <w:tr>
        <w:trPr>
          <w:trHeight w:val="3520" w:hRule="atLeast"/>
        </w:trPr>
        <w:tc>
          <w:tcPr>
            <w:tcW w:w="1152"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25    </w:t>
              <w:br/>
              <w:t xml:space="preserve">    40    </w:t>
              <w:br/>
              <w:t xml:space="preserve">    50    </w:t>
              <w:br/>
              <w:t xml:space="preserve">    65    </w:t>
              <w:br/>
              <w:t xml:space="preserve">    80    </w:t>
              <w:br/>
              <w:t xml:space="preserve">   100    </w:t>
              <w:br/>
              <w:t xml:space="preserve">   125    </w:t>
              <w:br/>
              <w:t xml:space="preserve">   150    </w:t>
              <w:br/>
              <w:t xml:space="preserve">   175    </w:t>
              <w:br/>
              <w:t xml:space="preserve">   200    </w:t>
              <w:br/>
              <w:t xml:space="preserve">   250    </w:t>
              <w:br/>
              <w:t xml:space="preserve">   300    </w:t>
              <w:br/>
              <w:t xml:space="preserve">   350    </w:t>
              <w:br/>
              <w:t xml:space="preserve">   400    </w:t>
              <w:br/>
              <w:t xml:space="preserve">   450    </w:t>
              <w:br/>
              <w:t xml:space="preserve">   500    </w:t>
              <w:br/>
              <w:t xml:space="preserve">   600    </w:t>
              <w:br/>
              <w:t xml:space="preserve">   700    </w:t>
              <w:br/>
              <w:t xml:space="preserve">   800    </w:t>
              <w:br/>
              <w:t xml:space="preserve">   900    </w:t>
              <w:br/>
              <w:t xml:space="preserve">  1000    </w:t>
              <w:br/>
              <w:t xml:space="preserve">  140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br/>
              <w:t xml:space="preserve"> 13  </w:t>
              <w:br/>
              <w:t xml:space="preserve"> 14  </w:t>
              <w:br/>
              <w:t xml:space="preserve"> 15  </w:t>
              <w:br/>
              <w:t xml:space="preserve"> 16  </w:t>
              <w:br/>
              <w:t xml:space="preserve"> 22  </w:t>
              <w:br/>
              <w:t xml:space="preserve"> 27  </w:t>
              <w:br/>
              <w:t xml:space="preserve"> 31  </w:t>
              <w:br/>
              <w:t xml:space="preserve"> 35  </w:t>
              <w:br/>
              <w:t xml:space="preserve"> 38  </w:t>
              <w:br/>
              <w:t xml:space="preserve"> 42  </w:t>
              <w:br/>
              <w:t xml:space="preserve"> 45  </w:t>
              <w:br/>
              <w:t xml:space="preserve"> 50  </w:t>
              <w:br/>
              <w:t xml:space="preserve"> 53  </w:t>
              <w:br/>
              <w:t xml:space="preserve"> 60  </w:t>
              <w:br/>
              <w:t xml:space="preserve"> 66  </w:t>
              <w:br/>
              <w:t xml:space="preserve"> 82  </w:t>
              <w:br/>
              <w:t xml:space="preserve"> 95  </w:t>
              <w:br/>
              <w:t xml:space="preserve"> 110 </w:t>
              <w:br/>
              <w:t xml:space="preserve"> 135 </w:t>
              <w:br/>
              <w:t xml:space="preserve"> 150 </w:t>
              <w:br/>
              <w:t xml:space="preserve"> 21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br/>
              <w:t xml:space="preserve"> 22  </w:t>
              <w:br/>
              <w:t xml:space="preserve"> 23  </w:t>
              <w:br/>
              <w:t xml:space="preserve"> 26  </w:t>
              <w:br/>
              <w:t xml:space="preserve"> 27  </w:t>
              <w:br/>
              <w:t xml:space="preserve"> 34  </w:t>
              <w:br/>
              <w:t xml:space="preserve"> 40  </w:t>
              <w:br/>
              <w:t xml:space="preserve"> 45  </w:t>
              <w:br/>
              <w:t xml:space="preserve"> 50  </w:t>
              <w:br/>
              <w:t xml:space="preserve"> 52  </w:t>
              <w:br/>
              <w:t xml:space="preserve"> 59  </w:t>
              <w:br/>
              <w:t xml:space="preserve"> 65  </w:t>
              <w:br/>
              <w:t xml:space="preserve"> 70  </w:t>
              <w:br/>
              <w:t xml:space="preserve"> 75  </w:t>
              <w:br/>
              <w:t xml:space="preserve"> 83  </w:t>
              <w:br/>
              <w:t xml:space="preserve"> 90  </w:t>
              <w:br/>
              <w:t xml:space="preserve"> 110 </w:t>
              <w:br/>
              <w:t xml:space="preserve"> 125 </w:t>
              <w:br/>
              <w:t xml:space="preserve"> 145 </w:t>
              <w:br/>
              <w:t xml:space="preserve"> 165 </w:t>
              <w:br/>
              <w:t xml:space="preserve"> 190 </w:t>
              <w:br/>
              <w:t xml:space="preserve"> 26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8  </w:t>
              <w:br/>
              <w:t xml:space="preserve"> 31  </w:t>
              <w:br/>
              <w:t xml:space="preserve"> 32  </w:t>
              <w:br/>
              <w:t xml:space="preserve"> 37  </w:t>
              <w:br/>
              <w:t xml:space="preserve"> 39  </w:t>
              <w:br/>
              <w:t xml:space="preserve"> 45  </w:t>
              <w:br/>
              <w:t xml:space="preserve"> 53  </w:t>
              <w:br/>
              <w:t xml:space="preserve"> 60  </w:t>
              <w:br/>
              <w:t xml:space="preserve"> 66  </w:t>
              <w:br/>
              <w:t xml:space="preserve"> 70  </w:t>
              <w:br/>
              <w:t xml:space="preserve"> 78  </w:t>
              <w:br/>
              <w:t xml:space="preserve"> 85  </w:t>
              <w:br/>
              <w:t xml:space="preserve"> 92  </w:t>
              <w:br/>
              <w:t xml:space="preserve"> 98  </w:t>
              <w:br/>
              <w:t xml:space="preserve"> 109 </w:t>
              <w:br/>
              <w:t xml:space="preserve"> 120 </w:t>
              <w:br/>
              <w:t xml:space="preserve"> 140 </w:t>
              <w:br/>
              <w:t xml:space="preserve"> 160 </w:t>
              <w:br/>
              <w:t xml:space="preserve"> 180 </w:t>
              <w:br/>
              <w:t xml:space="preserve"> 205 </w:t>
              <w:br/>
              <w:t xml:space="preserve"> 225 </w:t>
              <w:br/>
              <w:t xml:space="preserve"> 30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5  </w:t>
              <w:br/>
              <w:t xml:space="preserve"> 40  </w:t>
              <w:br/>
              <w:t xml:space="preserve"> 43  </w:t>
              <w:br/>
              <w:t xml:space="preserve"> 49  </w:t>
              <w:br/>
              <w:t xml:space="preserve"> 52  </w:t>
              <w:br/>
              <w:t xml:space="preserve"> 57  </w:t>
              <w:br/>
              <w:t xml:space="preserve"> 65  </w:t>
              <w:br/>
              <w:t xml:space="preserve"> 72  </w:t>
              <w:br/>
              <w:t xml:space="preserve"> 80  </w:t>
              <w:br/>
              <w:t xml:space="preserve"> 85  </w:t>
              <w:br/>
              <w:t xml:space="preserve"> 95  </w:t>
              <w:br/>
              <w:t xml:space="preserve"> 104 </w:t>
              <w:br/>
              <w:t xml:space="preserve"> 112 </w:t>
              <w:br/>
              <w:t xml:space="preserve"> 120 </w:t>
              <w:br/>
              <w:t xml:space="preserve"> 133 </w:t>
              <w:br/>
              <w:t xml:space="preserve"> 145 </w:t>
              <w:br/>
              <w:t xml:space="preserve"> 170 </w:t>
              <w:br/>
              <w:t xml:space="preserve"> 190 </w:t>
              <w:br/>
              <w:t xml:space="preserve"> 220 </w:t>
              <w:br/>
              <w:t xml:space="preserve"> 240 </w:t>
              <w:br/>
              <w:t xml:space="preserve"> 265 </w:t>
              <w:br/>
              <w:t xml:space="preserve"> 35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3  </w:t>
              <w:br/>
              <w:t xml:space="preserve"> 49  </w:t>
              <w:br/>
              <w:t xml:space="preserve"> 53  </w:t>
              <w:br/>
              <w:t xml:space="preserve"> 58  </w:t>
              <w:br/>
              <w:t xml:space="preserve"> 62  </w:t>
              <w:br/>
              <w:t xml:space="preserve"> 68  </w:t>
              <w:br/>
              <w:t xml:space="preserve"> 76  </w:t>
              <w:br/>
              <w:t xml:space="preserve"> 84  </w:t>
              <w:br/>
              <w:t xml:space="preserve"> 93  </w:t>
              <w:br/>
              <w:t xml:space="preserve"> 100 </w:t>
              <w:br/>
              <w:t xml:space="preserve"> 111 </w:t>
              <w:br/>
              <w:t xml:space="preserve"> 122 </w:t>
              <w:br/>
              <w:t xml:space="preserve"> 131 </w:t>
              <w:br/>
              <w:t xml:space="preserve"> 140 </w:t>
              <w:br/>
              <w:t xml:space="preserve"> 155 </w:t>
              <w:br/>
              <w:t xml:space="preserve"> 170 </w:t>
              <w:br/>
              <w:t xml:space="preserve"> 195 </w:t>
              <w:br/>
              <w:t xml:space="preserve"> 220 </w:t>
              <w:br/>
              <w:t xml:space="preserve"> 250 </w:t>
              <w:br/>
              <w:t xml:space="preserve"> 275 </w:t>
              <w:br/>
              <w:t xml:space="preserve"> 300 </w:t>
              <w:br/>
              <w:t xml:space="preserve"> 400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8  </w:t>
              <w:br/>
              <w:t xml:space="preserve">  65  </w:t>
              <w:br/>
              <w:t xml:space="preserve">  70  </w:t>
              <w:br/>
              <w:t xml:space="preserve">  78  </w:t>
              <w:br/>
              <w:t xml:space="preserve">  82  </w:t>
              <w:br/>
              <w:t xml:space="preserve">  90  </w:t>
              <w:br/>
              <w:t xml:space="preserve"> 101  </w:t>
              <w:br/>
              <w:t xml:space="preserve"> 112  </w:t>
              <w:br/>
              <w:t xml:space="preserve"> 124  </w:t>
              <w:br/>
              <w:t xml:space="preserve"> 132  </w:t>
              <w:br/>
              <w:t xml:space="preserve"> 146  </w:t>
              <w:br/>
              <w:t xml:space="preserve"> 160  </w:t>
              <w:br/>
              <w:t xml:space="preserve"> 175  </w:t>
              <w:br/>
              <w:t xml:space="preserve"> 190  </w:t>
              <w:br/>
              <w:t xml:space="preserve"> 205  </w:t>
              <w:br/>
              <w:t xml:space="preserve"> 220  </w:t>
              <w:br/>
              <w:t xml:space="preserve"> 253  </w:t>
              <w:br/>
              <w:t xml:space="preserve"> 280  </w:t>
              <w:br/>
              <w:t xml:space="preserve"> 315  </w:t>
              <w:br/>
              <w:t xml:space="preserve"> 345  </w:t>
              <w:br/>
              <w:t xml:space="preserve"> 370  </w:t>
              <w:br/>
              <w:t xml:space="preserve"> 50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4  </w:t>
              <w:br/>
              <w:t xml:space="preserve"> 84  </w:t>
              <w:br/>
              <w:t xml:space="preserve"> 90  </w:t>
              <w:br/>
              <w:t xml:space="preserve"> 99  </w:t>
              <w:br/>
              <w:t xml:space="preserve"> 105 </w:t>
              <w:br/>
              <w:t xml:space="preserve"> 113 </w:t>
              <w:br/>
              <w:t xml:space="preserve"> 126 </w:t>
              <w:br/>
              <w:t xml:space="preserve"> 140 </w:t>
              <w:br/>
              <w:t xml:space="preserve"> 153 </w:t>
              <w:br/>
              <w:t xml:space="preserve"> 165 </w:t>
              <w:br/>
              <w:t xml:space="preserve"> 183 </w:t>
              <w:br/>
              <w:t xml:space="preserve"> 200 </w:t>
              <w:br/>
              <w:t xml:space="preserve"> 218 </w:t>
              <w:br/>
              <w:t xml:space="preserve"> 235 </w:t>
              <w:br/>
              <w:t xml:space="preserve"> 253 </w:t>
              <w:br/>
              <w:t xml:space="preserve"> 270 </w:t>
              <w:br/>
              <w:t xml:space="preserve"> 310 </w:t>
              <w:br/>
              <w:t xml:space="preserve"> 340 </w:t>
              <w:br/>
              <w:t xml:space="preserve"> 380 </w:t>
              <w:br/>
              <w:t xml:space="preserve"> 415 </w:t>
              <w:br/>
              <w:t xml:space="preserve"> 450 </w:t>
              <w:br/>
              <w:t xml:space="preserve"> 585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0  </w:t>
              <w:br/>
              <w:t xml:space="preserve"> 102 </w:t>
              <w:br/>
              <w:t xml:space="preserve"> 108 </w:t>
              <w:br/>
              <w:t xml:space="preserve"> 120 </w:t>
              <w:br/>
              <w:t xml:space="preserve"> 126 </w:t>
              <w:br/>
              <w:t xml:space="preserve"> 137 </w:t>
              <w:br/>
              <w:t xml:space="preserve"> 152 </w:t>
              <w:br/>
              <w:t xml:space="preserve"> 166 </w:t>
              <w:br/>
              <w:t xml:space="preserve"> 182 </w:t>
              <w:br/>
              <w:t xml:space="preserve"> 196 </w:t>
              <w:br/>
              <w:t xml:space="preserve"> 218 </w:t>
              <w:br/>
              <w:t xml:space="preserve"> 240 </w:t>
              <w:br/>
              <w:t xml:space="preserve"> 260 </w:t>
              <w:br/>
              <w:t xml:space="preserve"> 280 </w:t>
              <w:br/>
              <w:t xml:space="preserve"> 303 </w:t>
              <w:br/>
              <w:t xml:space="preserve"> 325 </w:t>
              <w:br/>
              <w:t xml:space="preserve"> 370 </w:t>
              <w:br/>
              <w:t xml:space="preserve"> 405 </w:t>
              <w:br/>
              <w:t xml:space="preserve"> 445 </w:t>
              <w:br/>
              <w:t xml:space="preserve"> 480 </w:t>
              <w:br/>
              <w:t xml:space="preserve"> 525 </w:t>
              <w:br/>
              <w:t xml:space="preserve"> 680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5  </w:t>
              <w:br/>
              <w:t xml:space="preserve"> 119  </w:t>
              <w:br/>
              <w:t xml:space="preserve"> 127  </w:t>
              <w:br/>
              <w:t xml:space="preserve"> 141  </w:t>
              <w:br/>
              <w:t xml:space="preserve"> 149  </w:t>
              <w:br/>
              <w:t xml:space="preserve"> 160  </w:t>
              <w:br/>
              <w:t xml:space="preserve"> 176  </w:t>
              <w:br/>
              <w:t xml:space="preserve"> 192  </w:t>
              <w:br/>
              <w:t xml:space="preserve"> 212  </w:t>
              <w:br/>
              <w:t xml:space="preserve"> 227  </w:t>
              <w:br/>
              <w:t xml:space="preserve"> 253  </w:t>
              <w:br/>
              <w:t xml:space="preserve"> 278  </w:t>
              <w:br/>
              <w:t xml:space="preserve"> 300  </w:t>
              <w:br/>
              <w:t xml:space="preserve"> 322  </w:t>
              <w:br/>
              <w:t xml:space="preserve"> 349  </w:t>
              <w:br/>
              <w:t xml:space="preserve"> 375  </w:t>
              <w:br/>
              <w:t xml:space="preserve"> 425  </w:t>
              <w:br/>
              <w:t xml:space="preserve"> 470  </w:t>
              <w:br/>
              <w:t xml:space="preserve"> 515  </w:t>
              <w:br/>
              <w:t xml:space="preserve"> 555  </w:t>
              <w:br/>
              <w:t xml:space="preserve"> 600  </w:t>
              <w:br/>
              <w:t xml:space="preserve"> 78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0 </w:t>
              <w:br/>
              <w:t xml:space="preserve"> 136 </w:t>
              <w:br/>
              <w:t xml:space="preserve"> 145 </w:t>
              <w:br/>
              <w:t xml:space="preserve"> 162 </w:t>
              <w:br/>
              <w:t xml:space="preserve"> 170 </w:t>
              <w:br/>
              <w:t xml:space="preserve"> 182 </w:t>
              <w:br/>
              <w:t xml:space="preserve"> 201 </w:t>
              <w:br/>
              <w:t xml:space="preserve"> 220 </w:t>
              <w:br/>
              <w:t xml:space="preserve"> 242 </w:t>
              <w:br/>
              <w:t xml:space="preserve"> 260 </w:t>
              <w:br/>
              <w:t xml:space="preserve"> 289 </w:t>
              <w:br/>
              <w:t xml:space="preserve"> 317 </w:t>
              <w:br/>
              <w:t xml:space="preserve"> 344 </w:t>
              <w:br/>
              <w:t xml:space="preserve"> 370 </w:t>
              <w:br/>
              <w:t xml:space="preserve"> 400 </w:t>
              <w:br/>
              <w:t xml:space="preserve"> 430 </w:t>
              <w:br/>
              <w:t xml:space="preserve"> 485 </w:t>
              <w:br/>
              <w:t xml:space="preserve"> 530 </w:t>
              <w:br/>
              <w:t xml:space="preserve"> 580 </w:t>
              <w:br/>
              <w:t xml:space="preserve"> 625 </w:t>
              <w:br/>
              <w:t xml:space="preserve"> 670 </w:t>
              <w:br/>
              <w:t xml:space="preserve"> 870 </w:t>
            </w:r>
          </w:p>
        </w:tc>
        <w:tc>
          <w:tcPr>
            <w:tcW w:w="672"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136 </w:t>
              <w:br/>
              <w:t xml:space="preserve"> 154 </w:t>
              <w:br/>
              <w:t xml:space="preserve"> 165 </w:t>
              <w:br/>
              <w:t xml:space="preserve"> 183 </w:t>
              <w:br/>
              <w:t xml:space="preserve"> 193 </w:t>
              <w:br/>
              <w:t xml:space="preserve"> 205 </w:t>
              <w:br/>
              <w:t xml:space="preserve"> 226 </w:t>
              <w:br/>
              <w:t xml:space="preserve"> 247 </w:t>
              <w:br/>
              <w:t xml:space="preserve"> 273 </w:t>
              <w:br/>
              <w:t xml:space="preserve"> 290 </w:t>
              <w:br/>
              <w:t xml:space="preserve"> 323 </w:t>
              <w:br/>
              <w:t xml:space="preserve"> 355 </w:t>
              <w:br/>
              <w:t xml:space="preserve"> 385 </w:t>
              <w:br/>
              <w:t xml:space="preserve"> 415 </w:t>
              <w:br/>
              <w:t xml:space="preserve"> 448 </w:t>
              <w:br/>
              <w:t xml:space="preserve"> 480 </w:t>
              <w:br/>
              <w:t xml:space="preserve"> 540 </w:t>
              <w:br/>
              <w:t xml:space="preserve"> 590 </w:t>
              <w:br/>
              <w:t xml:space="preserve"> 645 </w:t>
              <w:br/>
              <w:t xml:space="preserve"> 695 </w:t>
              <w:br/>
              <w:t xml:space="preserve"> 745 </w:t>
              <w:br/>
              <w:t xml:space="preserve"> 970 </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1.2</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Нормы тепловых потерь изолированными теплопроводами</w:t>
      </w:r>
    </w:p>
    <w:p>
      <w:pPr>
        <w:pStyle w:val="ConsPlusNonformat"/>
        <w:rPr/>
      </w:pPr>
      <w:r>
        <w:rPr>
          <w:rFonts w:eastAsia="Courier New"/>
        </w:rPr>
        <w:t xml:space="preserve">          </w:t>
      </w:r>
      <w:r>
        <w:rPr/>
        <w:t>на открытом воздухе с расчетной температурой наружного</w:t>
      </w:r>
    </w:p>
    <w:p>
      <w:pPr>
        <w:pStyle w:val="ConsPlusNonformat"/>
        <w:rPr/>
      </w:pPr>
      <w:r>
        <w:rPr>
          <w:rFonts w:eastAsia="Courier New"/>
        </w:rPr>
        <w:t xml:space="preserve">                           </w:t>
      </w:r>
      <w:r>
        <w:rPr/>
        <w:t>воздуха t   = +5 °C</w:t>
      </w:r>
    </w:p>
    <w:p>
      <w:pPr>
        <w:pStyle w:val="ConsPlusNonformat"/>
        <w:rPr/>
      </w:pPr>
      <w:r>
        <w:rPr>
          <w:rFonts w:eastAsia="Courier New"/>
        </w:rPr>
        <w:t xml:space="preserve">                                    </w:t>
      </w:r>
      <w:r>
        <w:rPr/>
        <w:t>н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9720" w:type="dxa"/>
        <w:jc w:val="left"/>
        <w:tblInd w:w="-85" w:type="dxa"/>
        <w:tblLayout w:type="fixed"/>
        <w:tblCellMar>
          <w:top w:w="0" w:type="dxa"/>
          <w:left w:w="75" w:type="dxa"/>
          <w:bottom w:w="0" w:type="dxa"/>
          <w:right w:w="75" w:type="dxa"/>
        </w:tblCellMar>
      </w:tblPr>
      <w:tblGrid>
        <w:gridCol w:w="1296"/>
        <w:gridCol w:w="756"/>
        <w:gridCol w:w="648"/>
        <w:gridCol w:w="756"/>
        <w:gridCol w:w="864"/>
        <w:gridCol w:w="756"/>
        <w:gridCol w:w="756"/>
        <w:gridCol w:w="864"/>
        <w:gridCol w:w="756"/>
        <w:gridCol w:w="864"/>
        <w:gridCol w:w="756"/>
        <w:gridCol w:w="648"/>
      </w:tblGrid>
      <w:tr>
        <w:trPr>
          <w:trHeight w:val="360" w:hRule="atLeast"/>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словный </w:t>
              <w:br/>
              <w:t xml:space="preserve"> диаметр, </w:t>
              <w:br/>
              <w:t xml:space="preserve">    мм    </w:t>
            </w:r>
          </w:p>
        </w:tc>
        <w:tc>
          <w:tcPr>
            <w:tcW w:w="8424" w:type="dxa"/>
            <w:gridSpan w:val="11"/>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зность температуры теплоносителя и наружного воздуха, °C    </w:t>
            </w:r>
          </w:p>
        </w:tc>
      </w:tr>
      <w:tr>
        <w:trPr>
          <w:trHeight w:val="360" w:hRule="atLeast"/>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5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5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9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45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95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445 </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424" w:type="dxa"/>
            <w:gridSpan w:val="11"/>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епловые потери, ккал/чм                     </w:t>
            </w:r>
          </w:p>
        </w:tc>
      </w:tr>
      <w:tr>
        <w:trPr>
          <w:trHeight w:val="3960" w:hRule="atLeast"/>
        </w:trPr>
        <w:tc>
          <w:tcPr>
            <w:tcW w:w="1296"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25    </w:t>
              <w:br/>
              <w:t xml:space="preserve">    40    </w:t>
              <w:br/>
              <w:t xml:space="preserve">    50    </w:t>
              <w:br/>
              <w:t xml:space="preserve">    65    </w:t>
              <w:br/>
              <w:t xml:space="preserve">    80    </w:t>
              <w:br/>
              <w:t xml:space="preserve">   100    </w:t>
              <w:br/>
              <w:t xml:space="preserve">   125    </w:t>
              <w:br/>
              <w:t xml:space="preserve">   150    </w:t>
              <w:br/>
              <w:t xml:space="preserve">   175    </w:t>
              <w:br/>
              <w:t xml:space="preserve">   200    </w:t>
              <w:br/>
              <w:t xml:space="preserve">   250    </w:t>
              <w:br/>
              <w:t xml:space="preserve">   300    </w:t>
              <w:br/>
              <w:t xml:space="preserve">   350    </w:t>
              <w:br/>
              <w:t xml:space="preserve">   400    </w:t>
              <w:br/>
              <w:t xml:space="preserve">   450    </w:t>
              <w:br/>
              <w:t xml:space="preserve">   500    </w:t>
              <w:br/>
              <w:t xml:space="preserve">   600    </w:t>
              <w:br/>
              <w:t xml:space="preserve">   700    </w:t>
              <w:br/>
              <w:t xml:space="preserve">   800    </w:t>
              <w:br/>
              <w:t xml:space="preserve">   900    </w:t>
              <w:br/>
              <w:t xml:space="preserve">  1000    </w:t>
              <w:br/>
              <w:t xml:space="preserve">  140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br/>
              <w:t xml:space="preserve"> 18  </w:t>
              <w:br/>
              <w:t xml:space="preserve"> 21  </w:t>
              <w:br/>
              <w:t xml:space="preserve"> 25  </w:t>
              <w:br/>
              <w:t xml:space="preserve"> 28  </w:t>
              <w:br/>
              <w:t xml:space="preserve"> 31  </w:t>
              <w:br/>
              <w:t xml:space="preserve"> 35  </w:t>
              <w:br/>
              <w:t xml:space="preserve"> 38  </w:t>
              <w:br/>
              <w:t xml:space="preserve"> 42  </w:t>
              <w:br/>
              <w:t xml:space="preserve"> 46  </w:t>
              <w:br/>
              <w:t xml:space="preserve"> 53  </w:t>
              <w:br/>
              <w:t xml:space="preserve"> 60  </w:t>
              <w:br/>
              <w:t xml:space="preserve"> 71  </w:t>
              <w:br/>
              <w:t xml:space="preserve"> 82  </w:t>
              <w:br/>
              <w:t xml:space="preserve"> 89  </w:t>
              <w:br/>
              <w:t xml:space="preserve"> 95  </w:t>
              <w:br/>
              <w:t xml:space="preserve"> 104 </w:t>
              <w:br/>
              <w:t xml:space="preserve"> 115 </w:t>
              <w:br/>
              <w:t xml:space="preserve"> 135 </w:t>
              <w:br/>
              <w:t xml:space="preserve"> 155 </w:t>
              <w:br/>
              <w:t xml:space="preserve"> 180 </w:t>
              <w:br/>
              <w:t xml:space="preserve"> 230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 </w:t>
              <w:br/>
              <w:t xml:space="preserve"> 27 </w:t>
              <w:br/>
              <w:t xml:space="preserve"> 30 </w:t>
              <w:br/>
              <w:t xml:space="preserve"> 35 </w:t>
              <w:br/>
              <w:t xml:space="preserve"> 38 </w:t>
              <w:br/>
              <w:t xml:space="preserve"> 43 </w:t>
              <w:br/>
              <w:t xml:space="preserve"> 48 </w:t>
              <w:br/>
              <w:t xml:space="preserve"> 50 </w:t>
              <w:br/>
              <w:t xml:space="preserve"> 58 </w:t>
              <w:br/>
              <w:t xml:space="preserve"> 60 </w:t>
              <w:br/>
              <w:t xml:space="preserve"> 70 </w:t>
              <w:br/>
              <w:t xml:space="preserve"> 80 </w:t>
              <w:br/>
              <w:t xml:space="preserve"> 93 </w:t>
              <w:br/>
              <w:t xml:space="preserve">105 </w:t>
              <w:br/>
              <w:t xml:space="preserve">113 </w:t>
              <w:br/>
              <w:t xml:space="preserve">120 </w:t>
              <w:br/>
              <w:t xml:space="preserve">133 </w:t>
              <w:br/>
              <w:t xml:space="preserve">145 </w:t>
              <w:br/>
              <w:t xml:space="preserve">168 </w:t>
              <w:br/>
              <w:t xml:space="preserve">190 </w:t>
              <w:br/>
              <w:t xml:space="preserve">220 </w:t>
              <w:br/>
              <w:t xml:space="preserve">28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1  </w:t>
              <w:br/>
              <w:t xml:space="preserve"> 36  </w:t>
              <w:br/>
              <w:t xml:space="preserve"> 40  </w:t>
              <w:br/>
              <w:t xml:space="preserve"> 45  </w:t>
              <w:br/>
              <w:t xml:space="preserve"> 50  </w:t>
              <w:br/>
              <w:t xml:space="preserve"> 55  </w:t>
              <w:br/>
              <w:t xml:space="preserve"> 60  </w:t>
              <w:br/>
              <w:t xml:space="preserve"> 65  </w:t>
              <w:br/>
              <w:t xml:space="preserve"> 73  </w:t>
              <w:br/>
              <w:t xml:space="preserve"> 78  </w:t>
              <w:br/>
              <w:t xml:space="preserve"> 87  </w:t>
              <w:br/>
              <w:t xml:space="preserve"> 100 </w:t>
              <w:br/>
              <w:t xml:space="preserve"> 114 </w:t>
              <w:br/>
              <w:t xml:space="preserve"> 128 </w:t>
              <w:br/>
              <w:t xml:space="preserve"> 136 </w:t>
              <w:br/>
              <w:t xml:space="preserve"> 145 </w:t>
              <w:br/>
              <w:t xml:space="preserve"> 160 </w:t>
              <w:br/>
              <w:t xml:space="preserve"> 176 </w:t>
              <w:br/>
              <w:t xml:space="preserve"> 200 </w:t>
              <w:br/>
              <w:t xml:space="preserve"> 225 </w:t>
              <w:br/>
              <w:t xml:space="preserve"> 255 </w:t>
              <w:br/>
              <w:t xml:space="preserve"> 32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8  </w:t>
              <w:br/>
              <w:t xml:space="preserve">  45  </w:t>
              <w:br/>
              <w:t xml:space="preserve">  49  </w:t>
              <w:br/>
              <w:t xml:space="preserve">  55  </w:t>
              <w:br/>
              <w:t xml:space="preserve">  60  </w:t>
              <w:br/>
              <w:t xml:space="preserve">  67  </w:t>
              <w:br/>
              <w:t xml:space="preserve">  74  </w:t>
              <w:br/>
              <w:t xml:space="preserve">  80  </w:t>
              <w:br/>
              <w:t xml:space="preserve">  88  </w:t>
              <w:br/>
              <w:t xml:space="preserve">  95  </w:t>
              <w:br/>
              <w:t xml:space="preserve"> 107  </w:t>
              <w:br/>
              <w:t xml:space="preserve"> 120  </w:t>
              <w:br/>
              <w:t xml:space="preserve"> 135  </w:t>
              <w:br/>
              <w:t xml:space="preserve"> 150  </w:t>
              <w:br/>
              <w:t xml:space="preserve"> 160  </w:t>
              <w:br/>
              <w:t xml:space="preserve"> 170  </w:t>
              <w:br/>
              <w:t xml:space="preserve"> 190  </w:t>
              <w:br/>
              <w:t xml:space="preserve"> 206  </w:t>
              <w:br/>
              <w:t xml:space="preserve"> 233  </w:t>
              <w:br/>
              <w:t xml:space="preserve"> 260  </w:t>
              <w:br/>
              <w:t xml:space="preserve"> 292  </w:t>
              <w:br/>
              <w:t xml:space="preserve"> 38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6  </w:t>
              <w:br/>
              <w:t xml:space="preserve"> 53  </w:t>
              <w:br/>
              <w:t xml:space="preserve"> 58  </w:t>
              <w:br/>
              <w:t xml:space="preserve"> 66  </w:t>
              <w:br/>
              <w:t xml:space="preserve"> 71  </w:t>
              <w:br/>
              <w:t xml:space="preserve"> 77  </w:t>
              <w:br/>
              <w:t xml:space="preserve"> 85  </w:t>
              <w:br/>
              <w:t xml:space="preserve"> 94  </w:t>
              <w:br/>
              <w:t xml:space="preserve"> 103 </w:t>
              <w:br/>
              <w:t xml:space="preserve"> 110 </w:t>
              <w:br/>
              <w:t xml:space="preserve"> 125 </w:t>
              <w:br/>
              <w:t xml:space="preserve"> 140 </w:t>
              <w:br/>
              <w:t xml:space="preserve"> 156 </w:t>
              <w:br/>
              <w:t xml:space="preserve"> 173 </w:t>
              <w:br/>
              <w:t xml:space="preserve"> 185 </w:t>
              <w:br/>
              <w:t xml:space="preserve"> 196 </w:t>
              <w:br/>
              <w:t xml:space="preserve"> 218 </w:t>
              <w:br/>
              <w:t xml:space="preserve"> 238 </w:t>
              <w:br/>
              <w:t xml:space="preserve"> 266 </w:t>
              <w:br/>
              <w:t xml:space="preserve"> 296 </w:t>
              <w:br/>
              <w:t xml:space="preserve"> 330 </w:t>
              <w:br/>
              <w:t xml:space="preserve"> 43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2  </w:t>
              <w:br/>
              <w:t xml:space="preserve"> 72  </w:t>
              <w:br/>
              <w:t xml:space="preserve"> 78  </w:t>
              <w:br/>
              <w:t xml:space="preserve"> 86  </w:t>
              <w:br/>
              <w:t xml:space="preserve"> 93  </w:t>
              <w:br/>
              <w:t xml:space="preserve"> 101 </w:t>
              <w:br/>
              <w:t xml:space="preserve"> 111 </w:t>
              <w:br/>
              <w:t xml:space="preserve"> 120 </w:t>
              <w:br/>
              <w:t xml:space="preserve"> 130 </w:t>
              <w:br/>
              <w:t xml:space="preserve"> 140 </w:t>
              <w:br/>
              <w:t xml:space="preserve"> 160 </w:t>
              <w:br/>
              <w:t xml:space="preserve"> 180 </w:t>
              <w:br/>
              <w:t xml:space="preserve"> 199 </w:t>
              <w:br/>
              <w:t xml:space="preserve"> 218 </w:t>
              <w:br/>
              <w:t xml:space="preserve"> 235 </w:t>
              <w:br/>
              <w:t xml:space="preserve"> 245 </w:t>
              <w:br/>
              <w:t xml:space="preserve"> 275 </w:t>
              <w:br/>
              <w:t xml:space="preserve"> 297 </w:t>
              <w:br/>
              <w:t xml:space="preserve"> 330 </w:t>
              <w:br/>
              <w:t xml:space="preserve"> 370 </w:t>
              <w:br/>
              <w:t xml:space="preserve"> 407 </w:t>
              <w:br/>
              <w:t xml:space="preserve"> 532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7  </w:t>
              <w:br/>
              <w:t xml:space="preserve">  90  </w:t>
              <w:br/>
              <w:t xml:space="preserve">  96  </w:t>
              <w:br/>
              <w:t xml:space="preserve"> 108  </w:t>
              <w:br/>
              <w:t xml:space="preserve"> 114  </w:t>
              <w:br/>
              <w:t xml:space="preserve"> 125  </w:t>
              <w:br/>
              <w:t xml:space="preserve"> 136  </w:t>
              <w:br/>
              <w:t xml:space="preserve"> 148  </w:t>
              <w:br/>
              <w:t xml:space="preserve"> 162  </w:t>
              <w:br/>
              <w:t xml:space="preserve"> 175  </w:t>
              <w:br/>
              <w:t xml:space="preserve"> 198  </w:t>
              <w:br/>
              <w:t xml:space="preserve"> 220  </w:t>
              <w:br/>
              <w:t xml:space="preserve"> 240  </w:t>
              <w:br/>
              <w:t xml:space="preserve"> 260  </w:t>
              <w:br/>
              <w:t xml:space="preserve"> 280  </w:t>
              <w:br/>
              <w:t xml:space="preserve"> 300  </w:t>
              <w:br/>
              <w:t xml:space="preserve"> 330  </w:t>
              <w:br/>
              <w:t xml:space="preserve"> 358  </w:t>
              <w:br/>
              <w:t xml:space="preserve"> 398  </w:t>
              <w:br/>
              <w:t xml:space="preserve"> 440  </w:t>
              <w:br/>
              <w:t xml:space="preserve"> 485  </w:t>
              <w:br/>
              <w:t xml:space="preserve"> 63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  </w:t>
              <w:br/>
              <w:t xml:space="preserve"> 108 </w:t>
              <w:br/>
              <w:t xml:space="preserve"> 115 </w:t>
              <w:br/>
              <w:t xml:space="preserve"> 128 </w:t>
              <w:br/>
              <w:t xml:space="preserve"> 136 </w:t>
              <w:br/>
              <w:t xml:space="preserve"> 148 </w:t>
              <w:br/>
              <w:t xml:space="preserve"> 162 </w:t>
              <w:br/>
              <w:t xml:space="preserve"> 175 </w:t>
              <w:br/>
              <w:t xml:space="preserve"> 192 </w:t>
              <w:br/>
              <w:t xml:space="preserve"> 208 </w:t>
              <w:br/>
              <w:t xml:space="preserve"> 233 </w:t>
              <w:br/>
              <w:t xml:space="preserve"> 260 </w:t>
              <w:br/>
              <w:t xml:space="preserve"> 283 </w:t>
              <w:br/>
              <w:t xml:space="preserve"> 306 </w:t>
              <w:br/>
              <w:t xml:space="preserve"> 330 </w:t>
              <w:br/>
              <w:t xml:space="preserve"> 350 </w:t>
              <w:br/>
              <w:t xml:space="preserve"> 385 </w:t>
              <w:br/>
              <w:t xml:space="preserve"> 420 </w:t>
              <w:br/>
              <w:t xml:space="preserve"> 464 </w:t>
              <w:br/>
              <w:t xml:space="preserve"> 515 </w:t>
              <w:br/>
              <w:t xml:space="preserve"> 565 </w:t>
              <w:br/>
              <w:t xml:space="preserve"> 74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8  </w:t>
              <w:br/>
              <w:t xml:space="preserve"> 125  </w:t>
              <w:br/>
              <w:t xml:space="preserve"> 134  </w:t>
              <w:br/>
              <w:t xml:space="preserve"> 148  </w:t>
              <w:br/>
              <w:t xml:space="preserve"> 158  </w:t>
              <w:br/>
              <w:t xml:space="preserve"> 172  </w:t>
              <w:br/>
              <w:t xml:space="preserve"> 188  </w:t>
              <w:br/>
              <w:t xml:space="preserve"> 205  </w:t>
              <w:br/>
              <w:t xml:space="preserve"> 223  </w:t>
              <w:br/>
              <w:t xml:space="preserve"> 240  </w:t>
              <w:br/>
              <w:t xml:space="preserve"> 268  </w:t>
              <w:br/>
              <w:t xml:space="preserve"> 300  </w:t>
              <w:br/>
              <w:t xml:space="preserve"> 326  </w:t>
              <w:br/>
              <w:t xml:space="preserve"> 352  </w:t>
              <w:br/>
              <w:t xml:space="preserve"> 375  </w:t>
              <w:br/>
              <w:t xml:space="preserve"> 400  </w:t>
              <w:br/>
              <w:t xml:space="preserve"> 440  </w:t>
              <w:br/>
              <w:t xml:space="preserve"> 480  </w:t>
              <w:br/>
              <w:t xml:space="preserve"> 535  </w:t>
              <w:br/>
              <w:t xml:space="preserve"> 585  </w:t>
              <w:br/>
              <w:t xml:space="preserve"> 640  </w:t>
              <w:br/>
              <w:t xml:space="preserve"> 84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4 </w:t>
              <w:br/>
              <w:t xml:space="preserve"> 144 </w:t>
              <w:br/>
              <w:t xml:space="preserve"> 153 </w:t>
              <w:br/>
              <w:t xml:space="preserve"> 170 </w:t>
              <w:br/>
              <w:t xml:space="preserve"> 180 </w:t>
              <w:br/>
              <w:t xml:space="preserve"> 195 </w:t>
              <w:br/>
              <w:t xml:space="preserve"> 212 </w:t>
              <w:br/>
              <w:t xml:space="preserve"> 230 </w:t>
              <w:br/>
              <w:t xml:space="preserve"> 250 </w:t>
              <w:br/>
              <w:t xml:space="preserve"> 270 </w:t>
              <w:br/>
              <w:t xml:space="preserve"> 305 </w:t>
              <w:br/>
              <w:t xml:space="preserve"> 340 </w:t>
              <w:br/>
              <w:t xml:space="preserve"> 370 </w:t>
              <w:br/>
              <w:t xml:space="preserve"> 398 </w:t>
              <w:br/>
              <w:t xml:space="preserve"> 420 </w:t>
              <w:br/>
              <w:t xml:space="preserve"> 450 </w:t>
              <w:br/>
              <w:t xml:space="preserve"> 500 </w:t>
              <w:br/>
              <w:t xml:space="preserve"> 542 </w:t>
              <w:br/>
              <w:t xml:space="preserve"> 600 </w:t>
              <w:br/>
              <w:t xml:space="preserve"> 655 </w:t>
              <w:br/>
              <w:t xml:space="preserve"> 720 </w:t>
              <w:br/>
              <w:t xml:space="preserve"> 940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40 </w:t>
              <w:br/>
              <w:t xml:space="preserve">162 </w:t>
              <w:br/>
              <w:t xml:space="preserve">173 </w:t>
              <w:br/>
              <w:t xml:space="preserve">190 </w:t>
              <w:br/>
              <w:t xml:space="preserve">202 </w:t>
              <w:br/>
              <w:t xml:space="preserve">218 </w:t>
              <w:br/>
              <w:t xml:space="preserve">239 </w:t>
              <w:br/>
              <w:t xml:space="preserve">260 </w:t>
              <w:br/>
              <w:t xml:space="preserve">280 </w:t>
              <w:br/>
              <w:t xml:space="preserve">302 </w:t>
              <w:br/>
              <w:t xml:space="preserve">340 </w:t>
              <w:br/>
              <w:t xml:space="preserve">380 </w:t>
              <w:br/>
              <w:t xml:space="preserve">410 </w:t>
              <w:br/>
              <w:t xml:space="preserve">440 </w:t>
              <w:br/>
              <w:t xml:space="preserve">470 </w:t>
              <w:br/>
              <w:t xml:space="preserve">500 </w:t>
              <w:br/>
              <w:t xml:space="preserve">555 </w:t>
              <w:br/>
              <w:t xml:space="preserve">602 </w:t>
              <w:br/>
              <w:t xml:space="preserve">665 </w:t>
              <w:br/>
              <w:t xml:space="preserve">725 </w:t>
              <w:br/>
              <w:t xml:space="preserve">793 </w:t>
              <w:br/>
              <w:t>1040</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1.3</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Нормы тепловых потерь изолированными водяными теплопроводами</w:t>
      </w:r>
    </w:p>
    <w:p>
      <w:pPr>
        <w:pStyle w:val="ConsPlusNonformat"/>
        <w:rPr/>
      </w:pPr>
      <w:r>
        <w:rPr>
          <w:rFonts w:eastAsia="Courier New"/>
        </w:rPr>
        <w:t xml:space="preserve">            </w:t>
      </w:r>
      <w:r>
        <w:rPr/>
        <w:t>в непроходных каналах и при бесканальной прокладке</w:t>
      </w:r>
    </w:p>
    <w:p>
      <w:pPr>
        <w:pStyle w:val="ConsPlusNonformat"/>
        <w:rPr/>
      </w:pPr>
      <w:r>
        <w:rPr>
          <w:rFonts w:eastAsia="Courier New"/>
        </w:rPr>
        <w:t xml:space="preserve">                </w:t>
      </w:r>
      <w:r>
        <w:rPr/>
        <w:t>с расчетной температурой грунта t  = +5 °C</w:t>
      </w:r>
    </w:p>
    <w:p>
      <w:pPr>
        <w:pStyle w:val="ConsPlusNonformat"/>
        <w:rPr/>
      </w:pPr>
      <w:r>
        <w:rPr>
          <w:rFonts w:eastAsia="Courier New"/>
        </w:rPr>
        <w:t xml:space="preserve">                                                 </w:t>
      </w:r>
      <w:r>
        <w:rPr/>
        <w:t>гр</w:t>
      </w:r>
    </w:p>
    <w:p>
      <w:pPr>
        <w:pStyle w:val="ConsPlusNonformat"/>
        <w:rPr/>
      </w:pPr>
      <w:r>
        <w:rPr>
          <w:rFonts w:eastAsia="Courier New"/>
        </w:rPr>
        <w:t xml:space="preserve">                    </w:t>
      </w:r>
      <w:r>
        <w:rPr/>
        <w:t>на глубине заложения теплопровод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Условный│           Нормы тепловых потерь трубопроводами, ккал/чм        │</w:t>
      </w:r>
    </w:p>
    <w:p>
      <w:pPr>
        <w:pStyle w:val="ConsPlusCell"/>
        <w:rPr>
          <w:rFonts w:ascii="Courier New" w:hAnsi="Courier New" w:cs="Courier New"/>
        </w:rPr>
      </w:pPr>
      <w:r>
        <w:rPr>
          <w:rFonts w:cs="Courier New" w:ascii="Courier New" w:hAnsi="Courier New"/>
        </w:rPr>
        <w:t>│</w:t>
      </w:r>
      <w:r>
        <w:rPr>
          <w:rFonts w:cs="Courier New" w:ascii="Courier New" w:hAnsi="Courier New"/>
        </w:rPr>
        <w:t>диаметр,├───────────────┬────────────────┬───────────────┬───────────────┤</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м   │   обратным    │   2-трубной    │   2-трубной   │   2-трубной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трубопроводом │ прокладки при  │ прокладки при │ прокладки при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 разности  │   разности     │   разности    │    разности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температур   │  температур    │  температур   │   температур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еплоносителя и│теплоносителя и │теплоносителя и│теплоносителя и│</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грунта 45 °C  │грунта 52,5 °C  │ грунта 65 °C  │  грунта 75 °C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t  = 50 °C)  │ (t  = 65 °C)   │ (t  = 90 °C)  │ (t  = 110 °C)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2           │   1            │   1           │   1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5  │       20      │       45       │       52      │       58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50  │       25      │       56       │       65      │       72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70  │       29      │       64       │       74      │       82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80  │       31      │       69       │       80      │       88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00  │       34      │       76       │       88      │       96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50  │       42      │       94       │      107      │      117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00  │       51      │      113       │      130      │      142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50  │       60      │      132       │      150      │      163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00  │       68      │      149       │      168      │      183      │</w:t>
      </w:r>
    </w:p>
    <w:p>
      <w:pPr>
        <w:pStyle w:val="ConsPlusCel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350  │       76      │    164 </w:t>
      </w:r>
      <w:hyperlink w:anchor="Par1064">
        <w:r>
          <w:rPr>
            <w:rStyle w:val="InternetLink"/>
            <w:rFonts w:cs="Courier New" w:ascii="Courier New" w:hAnsi="Courier New"/>
            <w:color w:val="0000FF"/>
          </w:rPr>
          <w:t>&lt;*&gt;</w:t>
        </w:r>
      </w:hyperlink>
      <w:r>
        <w:rPr>
          <w:rFonts w:cs="Courier New" w:ascii="Courier New" w:hAnsi="Courier New"/>
        </w:rPr>
        <w:t xml:space="preserve">     │      183      │      202      │</w:t>
      </w:r>
    </w:p>
    <w:p>
      <w:pPr>
        <w:pStyle w:val="ConsPlusCel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400  │       82      │    180 </w:t>
      </w:r>
      <w:hyperlink w:anchor="Par1064">
        <w:r>
          <w:rPr>
            <w:rStyle w:val="InternetLink"/>
            <w:rFonts w:cs="Courier New" w:ascii="Courier New" w:hAnsi="Courier New"/>
            <w:color w:val="0000FF"/>
          </w:rPr>
          <w:t>&lt;*&gt;</w:t>
        </w:r>
      </w:hyperlink>
      <w:r>
        <w:rPr>
          <w:rFonts w:cs="Courier New" w:ascii="Courier New" w:hAnsi="Courier New"/>
        </w:rPr>
        <w:t xml:space="preserve">     │      203      │      219      │</w:t>
      </w:r>
    </w:p>
    <w:p>
      <w:pPr>
        <w:pStyle w:val="ConsPlusCel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450  │       91      │    198 </w:t>
      </w:r>
      <w:hyperlink w:anchor="Par1064">
        <w:r>
          <w:rPr>
            <w:rStyle w:val="InternetLink"/>
            <w:rFonts w:cs="Courier New" w:ascii="Courier New" w:hAnsi="Courier New"/>
            <w:color w:val="0000FF"/>
          </w:rPr>
          <w:t>&lt;*&gt;</w:t>
        </w:r>
      </w:hyperlink>
      <w:r>
        <w:rPr>
          <w:rFonts w:cs="Courier New" w:ascii="Courier New" w:hAnsi="Courier New"/>
        </w:rPr>
        <w:t xml:space="preserve">     │      223      │      241      │</w:t>
      </w:r>
    </w:p>
    <w:p>
      <w:pPr>
        <w:pStyle w:val="ConsPlusCel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500  │      101      │    216 </w:t>
      </w:r>
      <w:hyperlink w:anchor="Par1064">
        <w:r>
          <w:rPr>
            <w:rStyle w:val="InternetLink"/>
            <w:rFonts w:cs="Courier New" w:ascii="Courier New" w:hAnsi="Courier New"/>
            <w:color w:val="0000FF"/>
          </w:rPr>
          <w:t>&lt;*&gt;</w:t>
        </w:r>
      </w:hyperlink>
      <w:r>
        <w:rPr>
          <w:rFonts w:cs="Courier New" w:ascii="Courier New" w:hAnsi="Courier New"/>
        </w:rPr>
        <w:t xml:space="preserve">     │      243      │      261      │</w:t>
      </w:r>
    </w:p>
    <w:p>
      <w:pPr>
        <w:pStyle w:val="ConsPlusCel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600  │      114      │    246 </w:t>
      </w:r>
      <w:hyperlink w:anchor="Par1064">
        <w:r>
          <w:rPr>
            <w:rStyle w:val="InternetLink"/>
            <w:rFonts w:cs="Courier New" w:ascii="Courier New" w:hAnsi="Courier New"/>
            <w:color w:val="0000FF"/>
          </w:rPr>
          <w:t>&lt;*&gt;</w:t>
        </w:r>
      </w:hyperlink>
      <w:r>
        <w:rPr>
          <w:rFonts w:cs="Courier New" w:ascii="Courier New" w:hAnsi="Courier New"/>
        </w:rPr>
        <w:t xml:space="preserve">     │      277      │      298      │</w:t>
      </w:r>
    </w:p>
    <w:p>
      <w:pPr>
        <w:pStyle w:val="ConsPlusCel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700  │      125      │    272 </w:t>
      </w:r>
      <w:hyperlink w:anchor="Par1064">
        <w:r>
          <w:rPr>
            <w:rStyle w:val="InternetLink"/>
            <w:rFonts w:cs="Courier New" w:ascii="Courier New" w:hAnsi="Courier New"/>
            <w:color w:val="0000FF"/>
          </w:rPr>
          <w:t>&lt;*&gt;</w:t>
        </w:r>
      </w:hyperlink>
      <w:r>
        <w:rPr>
          <w:rFonts w:cs="Courier New" w:ascii="Courier New" w:hAnsi="Courier New"/>
        </w:rPr>
        <w:t xml:space="preserve">     │      306      │      327      │</w:t>
      </w:r>
    </w:p>
    <w:p>
      <w:pPr>
        <w:pStyle w:val="ConsPlusCel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800  │      141      │    304 </w:t>
      </w:r>
      <w:hyperlink w:anchor="Par1064">
        <w:r>
          <w:rPr>
            <w:rStyle w:val="InternetLink"/>
            <w:rFonts w:cs="Courier New" w:ascii="Courier New" w:hAnsi="Courier New"/>
            <w:color w:val="0000FF"/>
          </w:rPr>
          <w:t>&lt;*&gt;</w:t>
        </w:r>
      </w:hyperlink>
      <w:r>
        <w:rPr>
          <w:rFonts w:cs="Courier New" w:ascii="Courier New" w:hAnsi="Courier New"/>
        </w:rPr>
        <w:t xml:space="preserve">     │      341      │      364      │</w:t>
      </w:r>
    </w:p>
    <w:p>
      <w:pPr>
        <w:pStyle w:val="ConsPlusCel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900  │      155      │    333 </w:t>
      </w:r>
      <w:hyperlink w:anchor="Par1064">
        <w:r>
          <w:rPr>
            <w:rStyle w:val="InternetLink"/>
            <w:rFonts w:cs="Courier New" w:ascii="Courier New" w:hAnsi="Courier New"/>
            <w:color w:val="0000FF"/>
          </w:rPr>
          <w:t>&lt;*&gt;</w:t>
        </w:r>
      </w:hyperlink>
      <w:r>
        <w:rPr>
          <w:rFonts w:cs="Courier New" w:ascii="Courier New" w:hAnsi="Courier New"/>
        </w:rPr>
        <w:t xml:space="preserve">     │      373      │      399      │</w:t>
      </w:r>
    </w:p>
    <w:p>
      <w:pPr>
        <w:pStyle w:val="ConsPlusCel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1000  │      170      │    366 </w:t>
      </w:r>
      <w:hyperlink w:anchor="Par1064">
        <w:r>
          <w:rPr>
            <w:rStyle w:val="InternetLink"/>
            <w:rFonts w:cs="Courier New" w:ascii="Courier New" w:hAnsi="Courier New"/>
            <w:color w:val="0000FF"/>
          </w:rPr>
          <w:t>&lt;*&gt;</w:t>
        </w:r>
      </w:hyperlink>
      <w:r>
        <w:rPr>
          <w:rFonts w:cs="Courier New" w:ascii="Courier New" w:hAnsi="Courier New"/>
        </w:rPr>
        <w:t xml:space="preserve">     │      410      │      436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200  │      200      │      429       │      482      │      508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400  │      228      │      488       │      554      │      580      │</w:t>
      </w:r>
    </w:p>
    <w:p>
      <w:pPr>
        <w:pStyle w:val="ConsPlusCell"/>
        <w:rPr>
          <w:rFonts w:ascii="Courier New" w:hAnsi="Courier New" w:cs="Courier New"/>
        </w:rPr>
      </w:pPr>
      <w:r>
        <w:rPr>
          <w:rFonts w:cs="Courier New" w:ascii="Courier New" w:hAnsi="Courier New"/>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меч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 отмеченные &lt;*&gt; значения норм тепловых потерь приведены как оценочные в силу отсутствия в Нормах соответствующих значений удельных часовых тепловых потерь подающим трубопроводом отмеченных диаметр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2) значения удельных часовых тепловых потерь трубопроводами диаметром 1200 и 1400 мм в связи с отсутствием в Нормах определены экстраполяцией и приведены как рекомендуемы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1.4</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Nonformat"/>
        <w:rPr>
          <w:sz w:val="18"/>
          <w:szCs w:val="18"/>
        </w:rPr>
      </w:pPr>
      <w:r>
        <w:rPr>
          <w:rFonts w:eastAsia="Courier New"/>
          <w:sz w:val="18"/>
          <w:szCs w:val="18"/>
        </w:rPr>
        <w:t xml:space="preserve">            </w:t>
      </w:r>
      <w:r>
        <w:rPr>
          <w:sz w:val="18"/>
          <w:szCs w:val="18"/>
        </w:rPr>
        <w:t>Нормы тепловых потерь изолированными паропроводами</w:t>
      </w:r>
    </w:p>
    <w:p>
      <w:pPr>
        <w:pStyle w:val="ConsPlusNonformat"/>
        <w:rPr>
          <w:sz w:val="18"/>
          <w:szCs w:val="18"/>
        </w:rPr>
      </w:pPr>
      <w:r>
        <w:rPr>
          <w:rFonts w:eastAsia="Courier New"/>
          <w:sz w:val="18"/>
          <w:szCs w:val="18"/>
        </w:rPr>
        <w:t xml:space="preserve">                </w:t>
      </w:r>
      <w:r>
        <w:rPr>
          <w:sz w:val="18"/>
          <w:szCs w:val="18"/>
        </w:rPr>
        <w:t>и конденсатопроводами в непроходных каналах</w:t>
      </w:r>
    </w:p>
    <w:p>
      <w:pPr>
        <w:pStyle w:val="ConsPlusNonformat"/>
        <w:rPr>
          <w:sz w:val="18"/>
          <w:szCs w:val="18"/>
        </w:rPr>
      </w:pPr>
      <w:r>
        <w:rPr>
          <w:rFonts w:eastAsia="Courier New"/>
          <w:sz w:val="18"/>
          <w:szCs w:val="18"/>
        </w:rPr>
        <w:t xml:space="preserve">               </w:t>
      </w:r>
      <w:r>
        <w:rPr>
          <w:sz w:val="18"/>
          <w:szCs w:val="18"/>
        </w:rPr>
        <w:t>при расчетной температуре грунта t   = +5 °C</w:t>
      </w:r>
    </w:p>
    <w:p>
      <w:pPr>
        <w:pStyle w:val="ConsPlusNonformat"/>
        <w:rPr>
          <w:sz w:val="18"/>
          <w:szCs w:val="18"/>
        </w:rPr>
      </w:pPr>
      <w:r>
        <w:rPr>
          <w:rFonts w:eastAsia="Courier New"/>
          <w:sz w:val="18"/>
          <w:szCs w:val="18"/>
        </w:rPr>
        <w:t xml:space="preserve">                                                 </w:t>
      </w:r>
      <w:r>
        <w:rPr>
          <w:sz w:val="18"/>
          <w:szCs w:val="18"/>
        </w:rPr>
        <w:t>гр</w:t>
      </w:r>
    </w:p>
    <w:p>
      <w:pPr>
        <w:pStyle w:val="ConsPlusNonformat"/>
        <w:rPr>
          <w:sz w:val="18"/>
          <w:szCs w:val="18"/>
        </w:rPr>
      </w:pPr>
      <w:r>
        <w:rPr>
          <w:rFonts w:eastAsia="Courier New"/>
          <w:sz w:val="18"/>
          <w:szCs w:val="18"/>
        </w:rPr>
        <w:t xml:space="preserve">                    </w:t>
      </w:r>
      <w:r>
        <w:rPr>
          <w:sz w:val="18"/>
          <w:szCs w:val="18"/>
        </w:rPr>
        <w:t>на глубине заложения теплопровод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Конденсатопровод │    Паропровод    │Суммарные  │   Паропровод    │Суммарные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епловые   ├─────────────────┤тепловые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емпература   │ температура пара │потери при │температура пара │потери пр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онденсата    │   t  = 150 °C    │2-трубной  │   t  = 200 °C   │2-трубной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  = 70°C    │    п             │прокладке  │    п            │прокладке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           │                  │конденсато-│                 │конденсато-│</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вода и  │                 │провода и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аропровода├────────┬────────┤паропровода│</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условный│тепловые│условный │тепловые│(t  = 150  │условный│тепловые│(t  = 200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диаметр,│потери, │диаметр, │потери, │  п        │диаметр,│потери, │  п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мм   │ккал/чм │   мм    │ккал/чм │°C),       │   мм   │ккал/чм │°C),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ккал/чм    │        │        │ккал/чм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0   │   21   │   25    │   49   │    70     │   25   │   61   │     82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5   │   27   │   50    │   61   │    88     │   50   │   75   │    102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0   │   33   │   65    │   68   │    101    │   65   │   84   │    117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0   │   33   │   80    │   73   │    106    │   80   │   90   │    123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50   │   33   │   100   │   80   │    113    │  100   │   98   │    131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80   │   41   │   150   │   96   │    137    │  150   │  116   │    157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00   │   45   │   200   │  115   │    160    │  200   │  139   │    184    │</w:t>
      </w:r>
    </w:p>
    <w:p>
      <w:pPr>
        <w:pStyle w:val="ConsPlusCell"/>
        <w:rPr>
          <w:rFonts w:ascii="Courier New" w:hAnsi="Courier New" w:cs="Courier New"/>
          <w:sz w:val="18"/>
          <w:szCs w:val="18"/>
        </w:rPr>
      </w:pPr>
      <w:bookmarkStart w:id="23" w:name="Par1064"/>
      <w:bookmarkEnd w:id="23"/>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00   │   45   │   250   │  131   │    176    │  250   │  158   │    203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00   │   45   │   300   │  146   │    191    │  300   │  175   │    220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50   │   55   │   350   │  158   │    213    │  350   │  188   │    243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50   │   55   │   400   │  182   │    237    │  400   │  202   │    277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00   │   67   │   450   │  184   │    251    │  450   │  217   │    284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00   │   67   │   500   │  199   │    266    │  500   │  226   │    293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250   │   77   │   600   │  223   │    300    │  600   │  262   │    339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300   │   83   │   700   │  239   │    322    │  700   │  287   │    370    │</w:t>
      </w:r>
    </w:p>
    <w:p>
      <w:pPr>
        <w:pStyle w:val="ConsPlusCell"/>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3"/>
        <w:rPr>
          <w:rFonts w:ascii="Arial" w:hAnsi="Arial" w:cs="Arial"/>
          <w:sz w:val="20"/>
          <w:szCs w:val="20"/>
        </w:rPr>
      </w:pPr>
      <w:r>
        <w:rPr>
          <w:rFonts w:cs="Arial" w:ascii="Arial" w:hAnsi="Arial"/>
          <w:sz w:val="20"/>
          <w:szCs w:val="20"/>
        </w:rPr>
        <w:t>Таблица 1.4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Нормы тепловых потерь изолированными паропроводами</w:t>
      </w:r>
    </w:p>
    <w:p>
      <w:pPr>
        <w:pStyle w:val="ConsPlusNonformat"/>
        <w:rPr/>
      </w:pPr>
      <w:r>
        <w:rPr>
          <w:rFonts w:eastAsia="Courier New"/>
        </w:rPr>
        <w:t xml:space="preserve">                </w:t>
      </w:r>
      <w:r>
        <w:rPr/>
        <w:t>и конденсатопроводами в непроходных каналах</w:t>
      </w:r>
    </w:p>
    <w:p>
      <w:pPr>
        <w:pStyle w:val="ConsPlusNonformat"/>
        <w:rPr/>
      </w:pPr>
      <w:r>
        <w:rPr>
          <w:rFonts w:eastAsia="Courier New"/>
        </w:rPr>
        <w:t xml:space="preserve">               </w:t>
      </w:r>
      <w:r>
        <w:rPr/>
        <w:t>при расчетной температуре грунта t   = +5 °C</w:t>
      </w:r>
    </w:p>
    <w:p>
      <w:pPr>
        <w:pStyle w:val="ConsPlusNonformat"/>
        <w:rPr/>
      </w:pPr>
      <w:r>
        <w:rPr>
          <w:rFonts w:eastAsia="Courier New"/>
        </w:rPr>
        <w:t xml:space="preserve">                                                 </w:t>
      </w:r>
      <w:r>
        <w:rPr/>
        <w:t>гр</w:t>
      </w:r>
    </w:p>
    <w:p>
      <w:pPr>
        <w:pStyle w:val="ConsPlusNonformat"/>
        <w:rPr/>
      </w:pPr>
      <w:r>
        <w:rPr>
          <w:rFonts w:eastAsia="Courier New"/>
        </w:rPr>
        <w:t xml:space="preserve">                    </w:t>
      </w:r>
      <w:r>
        <w:rPr/>
        <w:t>на глубине заложения теплопровод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ропровод         │       Конденсатопровод       │  Суммарные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пловые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мпература пара      │    температура конденсата    │  потери при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  = 250 °C        │          t  = 70 °C          │  2-трубной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                 │           к                  │  прокладке,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кал/чм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словный  │   тепловые   │   условный   │   тепловые    │              │</w:t>
      </w:r>
    </w:p>
    <w:p>
      <w:pPr>
        <w:pStyle w:val="ConsPlusCell"/>
        <w:rPr>
          <w:rFonts w:ascii="Courier New" w:hAnsi="Courier New" w:cs="Courier New"/>
        </w:rPr>
      </w:pPr>
      <w:r>
        <w:rPr>
          <w:rFonts w:cs="Courier New" w:ascii="Courier New" w:hAnsi="Courier New"/>
        </w:rPr>
        <w:t>│</w:t>
      </w:r>
      <w:r>
        <w:rPr>
          <w:rFonts w:cs="Courier New" w:ascii="Courier New" w:hAnsi="Courier New"/>
        </w:rPr>
        <w:t>диаметр, мм │   потери,    │ диаметр, мм  │    потери,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ккал/чм    │              │    ккал/чм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5     │      73      │      20      │      21       │      98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50     │      89      │      25      │      27       │     116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65     │      99      │      50      │      33       │     132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80     │     105      │      50      │      33       │     138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00     │     115      │      50      │      33       │     148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50     │     136      │      80      │      41       │     177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00     │     170      │     100      │      45       │     215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50     │     182      │     100      │      45       │     227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00     │     202      │     100      │      45       │     247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50     │     217      │     150      │      55       │     272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400     │     233      │     150      │      55       │     288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450     │     251      │     200      │      67       │     318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500     │     270      │     200      │      67       │     337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600     │     302      │     250      │      77       │     379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700     │     326      │     300      │      88       │     414      │</w:t>
      </w:r>
    </w:p>
    <w:p>
      <w:pPr>
        <w:pStyle w:val="ConsPlusCell"/>
        <w:rPr>
          <w:rFonts w:ascii="Courier New" w:hAnsi="Courier New" w:cs="Courier New"/>
        </w:rPr>
      </w:pPr>
      <w:r>
        <w:rPr>
          <w:rFonts w:cs="Courier New" w:ascii="Courier New" w:hAnsi="Courier New"/>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3"/>
        <w:rPr>
          <w:rFonts w:ascii="Arial" w:hAnsi="Arial" w:cs="Arial"/>
          <w:sz w:val="20"/>
          <w:szCs w:val="20"/>
        </w:rPr>
      </w:pPr>
      <w:r>
        <w:rPr>
          <w:rFonts w:cs="Arial" w:ascii="Arial" w:hAnsi="Arial"/>
          <w:sz w:val="20"/>
          <w:szCs w:val="20"/>
        </w:rPr>
        <w:t>Таблица 1.4б</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Нормы тепловых потерь изолированными паропроводами</w:t>
      </w:r>
    </w:p>
    <w:p>
      <w:pPr>
        <w:pStyle w:val="ConsPlusNonformat"/>
        <w:rPr/>
      </w:pPr>
      <w:r>
        <w:rPr>
          <w:rFonts w:eastAsia="Courier New"/>
        </w:rPr>
        <w:t xml:space="preserve">                </w:t>
      </w:r>
      <w:r>
        <w:rPr/>
        <w:t>и конденсатопроводами в непроходных каналах</w:t>
      </w:r>
    </w:p>
    <w:p>
      <w:pPr>
        <w:pStyle w:val="ConsPlusNonformat"/>
        <w:rPr/>
      </w:pPr>
      <w:r>
        <w:rPr>
          <w:rFonts w:eastAsia="Courier New"/>
        </w:rPr>
        <w:t xml:space="preserve">               </w:t>
      </w:r>
      <w:r>
        <w:rPr/>
        <w:t>при расчетной температуре грунта t   = +5 °C</w:t>
      </w:r>
    </w:p>
    <w:p>
      <w:pPr>
        <w:pStyle w:val="ConsPlusNonformat"/>
        <w:rPr/>
      </w:pPr>
      <w:r>
        <w:rPr>
          <w:rFonts w:eastAsia="Courier New"/>
        </w:rPr>
        <w:t xml:space="preserve">                                                 </w:t>
      </w:r>
      <w:r>
        <w:rPr/>
        <w:t>гр</w:t>
      </w:r>
    </w:p>
    <w:p>
      <w:pPr>
        <w:pStyle w:val="ConsPlusNonformat"/>
        <w:rPr/>
      </w:pPr>
      <w:r>
        <w:rPr>
          <w:rFonts w:eastAsia="Courier New"/>
        </w:rPr>
        <w:t xml:space="preserve">                    </w:t>
      </w:r>
      <w:r>
        <w:rPr/>
        <w:t>на глубине заложения теплопровод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ропровод          │       Конденсатопровод       │ Суммарные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пловые  │</w:t>
      </w:r>
    </w:p>
    <w:p>
      <w:pPr>
        <w:pStyle w:val="ConsPlusCell"/>
        <w:rPr>
          <w:rFonts w:ascii="Courier New" w:hAnsi="Courier New" w:cs="Courier New"/>
        </w:rPr>
      </w:pPr>
      <w:r>
        <w:rPr>
          <w:rFonts w:cs="Courier New" w:ascii="Courier New" w:hAnsi="Courier New"/>
        </w:rPr>
        <w:t>│</w:t>
      </w:r>
      <w:r>
        <w:rPr>
          <w:rFonts w:cs="Courier New" w:ascii="Courier New" w:hAnsi="Courier New"/>
        </w:rPr>
        <w:t>температура пара t  = 300 °C │    температура конденсата    │ потери при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          │         t  = 120 °C          │ 2-трубной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к                   │ прокладке,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кал/чм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словный   │   тепловые   │  условный   │    тепловые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иаметр, мм  │   потери,    │ диаметр, мм │    потери,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ккал/чм    │             │    ккал/чм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00      │     130      │     50      │       51       │    181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50      │     154      │     65      │       58       │    212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00      │     183      │     100     │       67       │    250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50      │     206      │     100     │       67       │    273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00      │     227      │     150     │       81       │    308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50      │     244      │     150     │       81       │    325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400      │     260      │     200     │       98       │    358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450      │     277      │     200     │       98       │    375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500      │     295      │     250     │      110       │    405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600      │     332      │     250     │      110       │    442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700      │     360      │     300     │      124       │    484     │</w:t>
      </w:r>
    </w:p>
    <w:p>
      <w:pPr>
        <w:pStyle w:val="ConsPlusCell"/>
        <w:rPr>
          <w:rFonts w:ascii="Courier New" w:hAnsi="Courier New" w:cs="Courier New"/>
        </w:rPr>
      </w:pPr>
      <w:r>
        <w:rPr>
          <w:rFonts w:cs="Courier New" w:ascii="Courier New" w:hAnsi="Courier New"/>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3"/>
        <w:rPr>
          <w:rFonts w:ascii="Arial" w:hAnsi="Arial" w:cs="Arial"/>
          <w:sz w:val="20"/>
          <w:szCs w:val="20"/>
        </w:rPr>
      </w:pPr>
      <w:r>
        <w:rPr>
          <w:rFonts w:cs="Arial" w:ascii="Arial" w:hAnsi="Arial"/>
          <w:sz w:val="20"/>
          <w:szCs w:val="20"/>
        </w:rPr>
        <w:t>Таблица 1.4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Нормы тепловых потерь изолированными паропроводами</w:t>
      </w:r>
    </w:p>
    <w:p>
      <w:pPr>
        <w:pStyle w:val="ConsPlusNonformat"/>
        <w:rPr/>
      </w:pPr>
      <w:r>
        <w:rPr>
          <w:rFonts w:eastAsia="Courier New"/>
        </w:rPr>
        <w:t xml:space="preserve">                </w:t>
      </w:r>
      <w:r>
        <w:rPr/>
        <w:t>и конденсатопроводами в непроходных каналах</w:t>
      </w:r>
    </w:p>
    <w:p>
      <w:pPr>
        <w:pStyle w:val="ConsPlusNonformat"/>
        <w:rPr/>
      </w:pPr>
      <w:r>
        <w:rPr>
          <w:rFonts w:eastAsia="Courier New"/>
        </w:rPr>
        <w:t xml:space="preserve">               </w:t>
      </w:r>
      <w:r>
        <w:rPr/>
        <w:t>при расчетной температуре грунта t   = +5 °C</w:t>
      </w:r>
    </w:p>
    <w:p>
      <w:pPr>
        <w:pStyle w:val="ConsPlusNonformat"/>
        <w:rPr/>
      </w:pPr>
      <w:r>
        <w:rPr>
          <w:rFonts w:eastAsia="Courier New"/>
        </w:rPr>
        <w:t xml:space="preserve">                                                 </w:t>
      </w:r>
      <w:r>
        <w:rPr/>
        <w:t>гр</w:t>
      </w:r>
    </w:p>
    <w:p>
      <w:pPr>
        <w:pStyle w:val="ConsPlusNonformat"/>
        <w:rPr/>
      </w:pPr>
      <w:r>
        <w:rPr>
          <w:rFonts w:eastAsia="Courier New"/>
        </w:rPr>
        <w:t xml:space="preserve">                    </w:t>
      </w:r>
      <w:r>
        <w:rPr/>
        <w:t>на глубине заложения теплопровод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ропровод         │      Конденсатопровод       │  Суммарные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пловые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мпература пара      │   температура конденсата    │  потери при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  = 400 °C         │         t  = 120 °C         │  2-трубной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                  │          к                  │  прокладке,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кал/чм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словный   │   тепловые   │   условный   │   тепловые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иаметр, мм │   потери,    │ диаметр, мм  │   потери,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ккал/чм    │              │   ккал/чм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00     │     160      │      50      │      51      │     211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150     │     188      │      65      │      58      │     246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00     │     221      │     100      │      67      │     288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250     │     254      │     100      │      67      │     321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00     │     279      │     150      │      81      │     360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350     │     299      │     150      │      81      │     380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400     │     316      │     200      │      98      │     414      │</w:t>
      </w:r>
    </w:p>
    <w:p>
      <w:pPr>
        <w:pStyle w:val="ConsPlusCell"/>
        <w:rPr>
          <w:rFonts w:ascii="Courier New" w:hAnsi="Courier New" w:cs="Courier New"/>
        </w:rPr>
      </w:pPr>
      <w:r>
        <w:rPr>
          <w:rFonts w:cs="Courier New" w:ascii="Courier New" w:hAnsi="Courier New"/>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t>Приложение 2</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порядку определения</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нормативов технологических</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отерь при передаче тепловой</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энергии, теплоносител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ОРМЫ</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ТЕПЛОВЫХ ПОТЕРЬ (ПЛОТНОСТИ ТЕПЛОВОГО ПОТОКА)</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ТЕПЛОПРОВОДАМИ, СПРОЕКТИРОВАННЫМИ В ПЕРИ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jc w:val="center"/>
        <w:rPr>
          <w:rFonts w:ascii="Arial" w:hAnsi="Arial" w:cs="Arial"/>
          <w:sz w:val="20"/>
          <w:szCs w:val="20"/>
        </w:rPr>
      </w:pPr>
      <w:r>
        <w:rPr>
          <w:rFonts w:cs="Arial" w:ascii="Arial" w:hAnsi="Arial"/>
          <w:sz w:val="20"/>
          <w:szCs w:val="20"/>
        </w:rPr>
        <w:t>С 1990 Г. ПО 1997 Г. ВКЛЮЧИТЕЛЬНО</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2.1</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ормы тепловых потерь трубопроводов, расположенных</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а открытом воздухе</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14304" w:type="dxa"/>
        <w:jc w:val="left"/>
        <w:tblInd w:w="-85" w:type="dxa"/>
        <w:tblLayout w:type="fixed"/>
        <w:tblCellMar>
          <w:top w:w="0" w:type="dxa"/>
          <w:left w:w="75" w:type="dxa"/>
          <w:bottom w:w="0" w:type="dxa"/>
          <w:right w:w="75" w:type="dxa"/>
        </w:tblCellMar>
      </w:tblPr>
      <w:tblGrid>
        <w:gridCol w:w="1728"/>
        <w:gridCol w:w="672"/>
        <w:gridCol w:w="480"/>
        <w:gridCol w:w="672"/>
        <w:gridCol w:w="672"/>
        <w:gridCol w:w="672"/>
        <w:gridCol w:w="672"/>
        <w:gridCol w:w="672"/>
        <w:gridCol w:w="672"/>
        <w:gridCol w:w="672"/>
        <w:gridCol w:w="576"/>
        <w:gridCol w:w="480"/>
        <w:gridCol w:w="672"/>
        <w:gridCol w:w="672"/>
        <w:gridCol w:w="576"/>
        <w:gridCol w:w="480"/>
        <w:gridCol w:w="672"/>
        <w:gridCol w:w="576"/>
        <w:gridCol w:w="672"/>
        <w:gridCol w:w="672"/>
        <w:gridCol w:w="672"/>
      </w:tblGrid>
      <w:tr>
        <w:trPr>
          <w:trHeight w:val="4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словный    </w:t>
              <w:br/>
              <w:t xml:space="preserve">  диаметр, мм   </w:t>
            </w:r>
          </w:p>
        </w:tc>
        <w:tc>
          <w:tcPr>
            <w:tcW w:w="6432"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одолжительность эксплуатации до 5000 ч/год       </w:t>
              <w:br/>
              <w:t xml:space="preserve">                      включительно                      </w:t>
            </w:r>
          </w:p>
        </w:tc>
        <w:tc>
          <w:tcPr>
            <w:tcW w:w="6144"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одолжительность эксплуатации более 5000 ч/год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2576" w:type="dxa"/>
            <w:gridSpan w:val="20"/>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емпература теплоносителя, °C                                         </w:t>
            </w:r>
          </w:p>
        </w:tc>
      </w:tr>
      <w:tr>
        <w:trPr>
          <w:trHeight w:val="320" w:hRule="atLeast"/>
        </w:trPr>
        <w:tc>
          <w:tcPr>
            <w:tcW w:w="1728" w:type="dxa"/>
            <w:vMerge w:val="restart"/>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0</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0 </w:t>
            </w:r>
          </w:p>
        </w:tc>
        <w:tc>
          <w:tcPr>
            <w:tcW w:w="672"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20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5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0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5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00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50</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0</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0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50</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00</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50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30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5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0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50 </w:t>
            </w:r>
          </w:p>
        </w:tc>
      </w:tr>
      <w:tr>
        <w:trPr/>
        <w:tc>
          <w:tcPr>
            <w:tcW w:w="1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2576" w:type="dxa"/>
            <w:gridSpan w:val="20"/>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рмы плотности теплового потока, ккал/чм                                   </w:t>
            </w:r>
          </w:p>
        </w:tc>
      </w:tr>
      <w:tr>
        <w:trPr>
          <w:trHeight w:val="3200" w:hRule="atLeast"/>
        </w:trPr>
        <w:tc>
          <w:tcPr>
            <w:tcW w:w="1728"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25       </w:t>
              <w:br/>
              <w:t xml:space="preserve">       40       </w:t>
              <w:br/>
              <w:t xml:space="preserve">       50       </w:t>
              <w:br/>
              <w:t xml:space="preserve">       65       </w:t>
              <w:br/>
              <w:t xml:space="preserve">       80       </w:t>
              <w:br/>
              <w:t xml:space="preserve">      100       </w:t>
              <w:br/>
              <w:t xml:space="preserve">      125       </w:t>
              <w:br/>
              <w:t xml:space="preserve">      150       </w:t>
              <w:br/>
              <w:t xml:space="preserve">      200       </w:t>
              <w:br/>
              <w:t xml:space="preserve">      250       </w:t>
              <w:br/>
              <w:t xml:space="preserve">      300       </w:t>
              <w:br/>
              <w:t xml:space="preserve">      350       </w:t>
              <w:br/>
              <w:t xml:space="preserve">      400       </w:t>
              <w:br/>
              <w:t xml:space="preserve">      450       </w:t>
              <w:br/>
              <w:t xml:space="preserve">      500       </w:t>
              <w:br/>
              <w:t xml:space="preserve">      600       </w:t>
              <w:br/>
              <w:t xml:space="preserve">      700       </w:t>
              <w:br/>
              <w:t xml:space="preserve">      800       </w:t>
              <w:br/>
              <w:t xml:space="preserve">      900       </w:t>
              <w:br/>
              <w:t xml:space="preserve">     100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br/>
              <w:t xml:space="preserve">  7  </w:t>
              <w:br/>
              <w:t xml:space="preserve">  8  </w:t>
              <w:br/>
              <w:t xml:space="preserve">  9  </w:t>
              <w:br/>
              <w:t xml:space="preserve">  9  </w:t>
              <w:br/>
              <w:t xml:space="preserve"> 11  </w:t>
              <w:br/>
              <w:t xml:space="preserve"> 13  </w:t>
              <w:br/>
              <w:t xml:space="preserve"> 15  </w:t>
              <w:br/>
              <w:t xml:space="preserve"> 19  </w:t>
              <w:br/>
              <w:t xml:space="preserve"> 22  </w:t>
              <w:br/>
              <w:t xml:space="preserve"> 26  </w:t>
              <w:br/>
              <w:t xml:space="preserve"> 30  </w:t>
              <w:br/>
              <w:t xml:space="preserve"> 33  </w:t>
              <w:br/>
              <w:t xml:space="preserve"> 35  </w:t>
              <w:br/>
              <w:t xml:space="preserve"> 39  </w:t>
              <w:br/>
              <w:t xml:space="preserve"> 46  </w:t>
              <w:br/>
              <w:t xml:space="preserve"> 52  </w:t>
              <w:br/>
              <w:t xml:space="preserve"> 58  </w:t>
              <w:br/>
              <w:t xml:space="preserve"> 65  </w:t>
              <w:br/>
              <w:t xml:space="preserve"> 71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3 </w:t>
              <w:br/>
              <w:t xml:space="preserve">15 </w:t>
              <w:br/>
              <w:t xml:space="preserve">16 </w:t>
              <w:br/>
              <w:t xml:space="preserve">20 </w:t>
              <w:br/>
              <w:t xml:space="preserve">22 </w:t>
              <w:br/>
              <w:t xml:space="preserve">24 </w:t>
              <w:br/>
              <w:t xml:space="preserve">28 </w:t>
              <w:br/>
              <w:t xml:space="preserve">30 </w:t>
              <w:br/>
              <w:t xml:space="preserve">38 </w:t>
              <w:br/>
              <w:t xml:space="preserve">44 </w:t>
              <w:br/>
              <w:t xml:space="preserve">51 </w:t>
              <w:br/>
              <w:t xml:space="preserve">57 </w:t>
              <w:br/>
              <w:t xml:space="preserve">63 </w:t>
              <w:br/>
              <w:t xml:space="preserve">69 </w:t>
              <w:br/>
              <w:t xml:space="preserve">76 </w:t>
              <w:br/>
              <w:t xml:space="preserve">86 </w:t>
              <w:br/>
              <w:t xml:space="preserve">98 </w:t>
              <w:br/>
              <w:t>110</w:t>
              <w:br/>
              <w:t>121</w:t>
              <w:br/>
              <w:t>133</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4  </w:t>
              <w:br/>
              <w:t xml:space="preserve"> 28  </w:t>
              <w:br/>
              <w:t xml:space="preserve"> 31  </w:t>
              <w:br/>
              <w:t xml:space="preserve"> 35  </w:t>
              <w:br/>
              <w:t xml:space="preserve"> 39  </w:t>
              <w:br/>
              <w:t xml:space="preserve"> 43  </w:t>
              <w:br/>
              <w:t xml:space="preserve"> 48  </w:t>
              <w:br/>
              <w:t xml:space="preserve"> 54  </w:t>
              <w:br/>
              <w:t xml:space="preserve"> 66  </w:t>
              <w:br/>
              <w:t xml:space="preserve"> 76  </w:t>
              <w:br/>
              <w:t xml:space="preserve"> 87  </w:t>
              <w:br/>
              <w:t xml:space="preserve"> 96  </w:t>
              <w:br/>
              <w:t xml:space="preserve"> 105 </w:t>
              <w:br/>
              <w:t xml:space="preserve"> 114 </w:t>
              <w:br/>
              <w:t xml:space="preserve"> 123 </w:t>
              <w:br/>
              <w:t xml:space="preserve"> 142 </w:t>
              <w:br/>
              <w:t xml:space="preserve"> 158 </w:t>
              <w:br/>
              <w:t xml:space="preserve"> 176 </w:t>
              <w:br/>
              <w:t xml:space="preserve"> 194 </w:t>
              <w:br/>
              <w:t xml:space="preserve"> 212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6  </w:t>
              <w:br/>
              <w:t xml:space="preserve"> 42  </w:t>
              <w:br/>
              <w:t xml:space="preserve"> 46  </w:t>
              <w:br/>
              <w:t xml:space="preserve"> 52  </w:t>
              <w:br/>
              <w:t xml:space="preserve"> 57  </w:t>
              <w:br/>
              <w:t xml:space="preserve"> 63  </w:t>
              <w:br/>
              <w:t xml:space="preserve"> 70  </w:t>
              <w:br/>
              <w:t xml:space="preserve"> 77  </w:t>
              <w:br/>
              <w:t xml:space="preserve"> 94  </w:t>
              <w:br/>
              <w:t xml:space="preserve"> 108 </w:t>
              <w:br/>
              <w:t xml:space="preserve"> 120 </w:t>
              <w:br/>
              <w:t xml:space="preserve"> 133 </w:t>
              <w:br/>
              <w:t xml:space="preserve"> 146 </w:t>
              <w:br/>
              <w:t xml:space="preserve"> 157 </w:t>
              <w:br/>
              <w:t xml:space="preserve"> 169 </w:t>
              <w:br/>
              <w:t xml:space="preserve"> 194 </w:t>
              <w:br/>
              <w:t xml:space="preserve"> 215 </w:t>
              <w:br/>
              <w:t xml:space="preserve"> 239 </w:t>
              <w:br/>
              <w:t xml:space="preserve"> 263 </w:t>
              <w:br/>
              <w:t xml:space="preserve"> 286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9  </w:t>
              <w:br/>
              <w:t xml:space="preserve"> 57  </w:t>
              <w:br/>
              <w:t xml:space="preserve"> 61  </w:t>
              <w:br/>
              <w:t xml:space="preserve"> 70  </w:t>
              <w:br/>
              <w:t xml:space="preserve"> 75  </w:t>
              <w:br/>
              <w:t xml:space="preserve"> 83  </w:t>
              <w:br/>
              <w:t xml:space="preserve"> 92  </w:t>
              <w:br/>
              <w:t xml:space="preserve"> 101 </w:t>
              <w:br/>
              <w:t xml:space="preserve"> 122 </w:t>
              <w:br/>
              <w:t xml:space="preserve"> 138 </w:t>
              <w:br/>
              <w:t xml:space="preserve"> 156 </w:t>
              <w:br/>
              <w:t xml:space="preserve"> 172 </w:t>
              <w:br/>
              <w:t xml:space="preserve"> 187 </w:t>
              <w:br/>
              <w:t xml:space="preserve"> 200 </w:t>
              <w:br/>
              <w:t xml:space="preserve"> 216 </w:t>
              <w:br/>
              <w:t xml:space="preserve"> 248 </w:t>
              <w:br/>
              <w:t xml:space="preserve"> 274 </w:t>
              <w:br/>
              <w:t xml:space="preserve"> 304 </w:t>
              <w:br/>
              <w:t xml:space="preserve"> 334 </w:t>
              <w:br/>
              <w:t xml:space="preserve"> 362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3  </w:t>
              <w:br/>
              <w:t xml:space="preserve"> 74  </w:t>
              <w:br/>
              <w:t xml:space="preserve"> 78  </w:t>
              <w:br/>
              <w:t xml:space="preserve"> 89  </w:t>
              <w:br/>
              <w:t xml:space="preserve"> 96  </w:t>
              <w:br/>
              <w:t xml:space="preserve"> 106 </w:t>
              <w:br/>
              <w:t xml:space="preserve"> 120 </w:t>
              <w:br/>
              <w:t xml:space="preserve"> 132 </w:t>
              <w:br/>
              <w:t xml:space="preserve"> 158 </w:t>
              <w:br/>
              <w:t xml:space="preserve"> 178 </w:t>
              <w:br/>
              <w:t xml:space="preserve"> 199 </w:t>
              <w:br/>
              <w:t xml:space="preserve"> 219 </w:t>
              <w:br/>
              <w:t xml:space="preserve"> 237 </w:t>
              <w:br/>
              <w:t xml:space="preserve"> 256 </w:t>
              <w:br/>
              <w:t xml:space="preserve"> 277 </w:t>
              <w:br/>
              <w:t xml:space="preserve"> 314 </w:t>
              <w:br/>
              <w:t xml:space="preserve"> 347 </w:t>
              <w:br/>
              <w:t xml:space="preserve"> 384 </w:t>
              <w:br/>
              <w:t xml:space="preserve"> 419 </w:t>
              <w:br/>
              <w:t xml:space="preserve"> 457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7  </w:t>
              <w:br/>
              <w:t xml:space="preserve"> 90  </w:t>
              <w:br/>
              <w:t xml:space="preserve"> 97  </w:t>
              <w:br/>
              <w:t xml:space="preserve"> 109 </w:t>
              <w:br/>
              <w:t xml:space="preserve"> 118 </w:t>
              <w:br/>
              <w:t xml:space="preserve"> 129 </w:t>
              <w:br/>
              <w:t xml:space="preserve"> 144 </w:t>
              <w:br/>
              <w:t xml:space="preserve"> 159 </w:t>
              <w:br/>
              <w:t xml:space="preserve"> 190 </w:t>
              <w:br/>
              <w:t xml:space="preserve"> 213 </w:t>
              <w:br/>
              <w:t xml:space="preserve"> 239 </w:t>
              <w:br/>
              <w:t xml:space="preserve"> 262 </w:t>
              <w:br/>
              <w:t xml:space="preserve"> 285 </w:t>
              <w:br/>
              <w:t xml:space="preserve"> 304 </w:t>
              <w:br/>
              <w:t xml:space="preserve"> 326 </w:t>
              <w:br/>
              <w:t xml:space="preserve"> 372 </w:t>
              <w:br/>
              <w:t xml:space="preserve"> 409 </w:t>
              <w:br/>
              <w:t xml:space="preserve"> 452 </w:t>
              <w:br/>
              <w:t xml:space="preserve"> 494 </w:t>
              <w:br/>
              <w:t xml:space="preserve"> 535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3  </w:t>
              <w:br/>
              <w:t xml:space="preserve"> 108 </w:t>
              <w:br/>
              <w:t xml:space="preserve"> 116 </w:t>
              <w:br/>
              <w:t xml:space="preserve"> 131 </w:t>
              <w:br/>
              <w:t xml:space="preserve"> 140 </w:t>
              <w:br/>
              <w:t xml:space="preserve"> 153 </w:t>
              <w:br/>
              <w:t xml:space="preserve"> 172 </w:t>
              <w:br/>
              <w:t xml:space="preserve"> 188 </w:t>
              <w:br/>
              <w:t xml:space="preserve"> 225 </w:t>
              <w:br/>
              <w:t xml:space="preserve"> 252 </w:t>
              <w:br/>
              <w:t xml:space="preserve"> 279 </w:t>
              <w:br/>
              <w:t xml:space="preserve"> 305 </w:t>
              <w:br/>
              <w:t xml:space="preserve"> 332 </w:t>
              <w:br/>
              <w:t xml:space="preserve"> 354 </w:t>
              <w:br/>
              <w:t xml:space="preserve"> 380 </w:t>
              <w:br/>
              <w:t xml:space="preserve"> 429 </w:t>
              <w:br/>
              <w:t xml:space="preserve"> 473 </w:t>
              <w:br/>
              <w:t xml:space="preserve"> 520 </w:t>
              <w:br/>
              <w:t xml:space="preserve"> 568 </w:t>
              <w:br/>
              <w:t xml:space="preserve"> 615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9 </w:t>
              <w:br/>
              <w:t xml:space="preserve"> 128 </w:t>
              <w:br/>
              <w:t xml:space="preserve"> 137 </w:t>
              <w:br/>
              <w:t xml:space="preserve"> 153 </w:t>
              <w:br/>
              <w:t xml:space="preserve"> 164 </w:t>
              <w:br/>
              <w:t xml:space="preserve"> 179 </w:t>
              <w:br/>
              <w:t xml:space="preserve"> 200 </w:t>
              <w:br/>
              <w:t xml:space="preserve"> 220 </w:t>
              <w:br/>
              <w:t xml:space="preserve"> 261 </w:t>
              <w:br/>
              <w:t xml:space="preserve"> 289 </w:t>
              <w:br/>
              <w:t xml:space="preserve"> 322 </w:t>
              <w:br/>
              <w:t xml:space="preserve"> 352 </w:t>
              <w:br/>
              <w:t xml:space="preserve"> 380 </w:t>
              <w:br/>
              <w:t xml:space="preserve"> 405 </w:t>
              <w:br/>
              <w:t xml:space="preserve"> 435 </w:t>
              <w:br/>
              <w:t xml:space="preserve"> 490 </w:t>
              <w:br/>
              <w:t xml:space="preserve"> 538 </w:t>
              <w:br/>
              <w:t xml:space="preserve"> 592 </w:t>
              <w:br/>
              <w:t xml:space="preserve"> 644 </w:t>
              <w:br/>
              <w:t xml:space="preserve"> 697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28 </w:t>
              <w:br/>
              <w:t xml:space="preserve">149 </w:t>
              <w:br/>
              <w:t xml:space="preserve">158 </w:t>
              <w:br/>
              <w:t xml:space="preserve">178 </w:t>
              <w:br/>
              <w:t xml:space="preserve">190 </w:t>
              <w:br/>
              <w:t xml:space="preserve">207 </w:t>
              <w:br/>
              <w:t xml:space="preserve">231 </w:t>
              <w:br/>
              <w:t xml:space="preserve">253 </w:t>
              <w:br/>
              <w:t xml:space="preserve">298 </w:t>
              <w:br/>
              <w:t xml:space="preserve">331 </w:t>
              <w:br/>
              <w:t xml:space="preserve">366 </w:t>
              <w:br/>
              <w:t xml:space="preserve">401 </w:t>
              <w:br/>
              <w:t xml:space="preserve">432 </w:t>
              <w:br/>
              <w:t xml:space="preserve">460 </w:t>
              <w:br/>
              <w:t xml:space="preserve">493 </w:t>
              <w:br/>
              <w:t xml:space="preserve">554 </w:t>
              <w:br/>
              <w:t xml:space="preserve">608 </w:t>
              <w:br/>
              <w:t xml:space="preserve">667 </w:t>
              <w:br/>
              <w:t xml:space="preserve">725 </w:t>
              <w:br/>
              <w:t xml:space="preserve">783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br/>
              <w:t xml:space="preserve"> 6 </w:t>
              <w:br/>
              <w:t xml:space="preserve"> 6 </w:t>
              <w:br/>
              <w:t xml:space="preserve"> 8 </w:t>
              <w:br/>
              <w:t xml:space="preserve"> 9 </w:t>
              <w:br/>
              <w:t xml:space="preserve"> 9 </w:t>
              <w:br/>
              <w:t xml:space="preserve">10 </w:t>
              <w:br/>
              <w:t xml:space="preserve">12 </w:t>
              <w:br/>
              <w:t xml:space="preserve">15 </w:t>
              <w:br/>
              <w:t xml:space="preserve">18 </w:t>
              <w:br/>
              <w:t xml:space="preserve">22 </w:t>
              <w:br/>
              <w:t xml:space="preserve">24 </w:t>
              <w:br/>
              <w:t xml:space="preserve">26 </w:t>
              <w:br/>
              <w:t xml:space="preserve">28 </w:t>
              <w:br/>
              <w:t xml:space="preserve">31 </w:t>
              <w:br/>
              <w:t xml:space="preserve">36 </w:t>
              <w:br/>
              <w:t xml:space="preserve">41 </w:t>
              <w:br/>
              <w:t xml:space="preserve">46 </w:t>
              <w:br/>
              <w:t xml:space="preserve">51 </w:t>
              <w:br/>
              <w:t xml:space="preserve">56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br/>
              <w:t xml:space="preserve"> 13  </w:t>
              <w:br/>
              <w:t xml:space="preserve"> 15  </w:t>
              <w:br/>
              <w:t xml:space="preserve"> 16  </w:t>
              <w:br/>
              <w:t xml:space="preserve"> 18  </w:t>
              <w:br/>
              <w:t xml:space="preserve"> 21  </w:t>
              <w:br/>
              <w:t xml:space="preserve"> 23  </w:t>
              <w:br/>
              <w:t xml:space="preserve"> 26  </w:t>
              <w:br/>
              <w:t xml:space="preserve"> 32  </w:t>
              <w:br/>
              <w:t xml:space="preserve"> 37  </w:t>
              <w:br/>
              <w:t xml:space="preserve"> 42  </w:t>
              <w:br/>
              <w:t xml:space="preserve"> 47  </w:t>
              <w:br/>
              <w:t xml:space="preserve"> 52  </w:t>
              <w:br/>
              <w:t xml:space="preserve"> 56  </w:t>
              <w:br/>
              <w:t xml:space="preserve"> 61  </w:t>
              <w:br/>
              <w:t xml:space="preserve"> 71  </w:t>
              <w:br/>
              <w:t xml:space="preserve"> 79  </w:t>
              <w:br/>
              <w:t xml:space="preserve"> 89  </w:t>
              <w:br/>
              <w:t xml:space="preserve"> 97  </w:t>
              <w:br/>
              <w:t xml:space="preserve"> 107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2  </w:t>
              <w:br/>
              <w:t xml:space="preserve"> 25  </w:t>
              <w:br/>
              <w:t xml:space="preserve"> 27  </w:t>
              <w:br/>
              <w:t xml:space="preserve"> 31  </w:t>
              <w:br/>
              <w:t xml:space="preserve"> 34  </w:t>
              <w:br/>
              <w:t xml:space="preserve"> 37  </w:t>
              <w:br/>
              <w:t xml:space="preserve"> 42  </w:t>
              <w:br/>
              <w:t xml:space="preserve"> 46  </w:t>
              <w:br/>
              <w:t xml:space="preserve"> 56  </w:t>
              <w:br/>
              <w:t xml:space="preserve"> 65  </w:t>
              <w:br/>
              <w:t xml:space="preserve"> 72  </w:t>
              <w:br/>
              <w:t xml:space="preserve"> 80  </w:t>
              <w:br/>
              <w:t xml:space="preserve"> 88  </w:t>
              <w:br/>
              <w:t xml:space="preserve"> 94  </w:t>
              <w:br/>
              <w:t xml:space="preserve"> 102 </w:t>
              <w:br/>
              <w:t xml:space="preserve"> 117 </w:t>
              <w:br/>
              <w:t xml:space="preserve"> 130 </w:t>
              <w:br/>
              <w:t xml:space="preserve"> 144 </w:t>
              <w:br/>
              <w:t xml:space="preserve"> 158 </w:t>
              <w:br/>
              <w:t xml:space="preserve"> 173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2 </w:t>
              <w:br/>
              <w:t xml:space="preserve"> 38 </w:t>
              <w:br/>
              <w:t xml:space="preserve"> 40 </w:t>
              <w:br/>
              <w:t xml:space="preserve"> 46 </w:t>
              <w:br/>
              <w:t xml:space="preserve"> 50 </w:t>
              <w:br/>
              <w:t xml:space="preserve"> 55 </w:t>
              <w:br/>
              <w:t xml:space="preserve"> 60 </w:t>
              <w:br/>
              <w:t xml:space="preserve"> 66 </w:t>
              <w:br/>
              <w:t xml:space="preserve"> 80 </w:t>
              <w:br/>
              <w:t xml:space="preserve"> 91 </w:t>
              <w:br/>
              <w:t xml:space="preserve">101 </w:t>
              <w:br/>
              <w:t xml:space="preserve">113 </w:t>
              <w:br/>
              <w:t xml:space="preserve">122 </w:t>
              <w:br/>
              <w:t xml:space="preserve">131 </w:t>
              <w:br/>
              <w:t xml:space="preserve">143 </w:t>
              <w:br/>
              <w:t xml:space="preserve">162 </w:t>
              <w:br/>
              <w:t xml:space="preserve">180 </w:t>
              <w:br/>
              <w:t xml:space="preserve">183 </w:t>
              <w:br/>
              <w:t xml:space="preserve">218 </w:t>
              <w:br/>
              <w:t xml:space="preserve">237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45 </w:t>
              <w:br/>
              <w:t xml:space="preserve">51 </w:t>
              <w:br/>
              <w:t xml:space="preserve">55 </w:t>
              <w:br/>
              <w:t xml:space="preserve">62 </w:t>
              <w:br/>
              <w:t xml:space="preserve">66 </w:t>
              <w:br/>
              <w:t xml:space="preserve">73 </w:t>
              <w:br/>
              <w:t xml:space="preserve">80 </w:t>
              <w:br/>
              <w:t xml:space="preserve">88 </w:t>
              <w:br/>
              <w:t>105</w:t>
              <w:br/>
              <w:t>119</w:t>
              <w:br/>
              <w:t>133</w:t>
              <w:br/>
              <w:t>146</w:t>
              <w:br/>
              <w:t>159</w:t>
              <w:br/>
              <w:t>169</w:t>
              <w:br/>
              <w:t>181</w:t>
              <w:br/>
              <w:t>206</w:t>
              <w:br/>
              <w:t>227</w:t>
              <w:br/>
              <w:t>251</w:t>
              <w:br/>
              <w:t>274</w:t>
              <w:br/>
              <w:t>298</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7  </w:t>
              <w:br/>
              <w:t xml:space="preserve"> 66  </w:t>
              <w:br/>
              <w:t xml:space="preserve"> 71  </w:t>
              <w:br/>
              <w:t xml:space="preserve"> 80  </w:t>
              <w:br/>
              <w:t xml:space="preserve"> 85  </w:t>
              <w:br/>
              <w:t xml:space="preserve"> 94  </w:t>
              <w:br/>
              <w:t xml:space="preserve"> 105 </w:t>
              <w:br/>
              <w:t xml:space="preserve"> 115 </w:t>
              <w:br/>
              <w:t xml:space="preserve"> 137 </w:t>
              <w:br/>
              <w:t xml:space="preserve"> 154 </w:t>
              <w:br/>
              <w:t xml:space="preserve"> 170 </w:t>
              <w:br/>
              <w:t xml:space="preserve"> 187 </w:t>
              <w:br/>
              <w:t xml:space="preserve"> 203 </w:t>
              <w:br/>
              <w:t xml:space="preserve"> 217 </w:t>
              <w:br/>
              <w:t xml:space="preserve"> 233 </w:t>
              <w:br/>
              <w:t xml:space="preserve"> 263 </w:t>
              <w:br/>
              <w:t xml:space="preserve"> 290 </w:t>
              <w:br/>
              <w:t xml:space="preserve"> 319 </w:t>
              <w:br/>
              <w:t xml:space="preserve"> 348 </w:t>
              <w:br/>
              <w:t xml:space="preserve"> 377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1 </w:t>
              <w:br/>
              <w:t xml:space="preserve"> 82 </w:t>
              <w:br/>
              <w:t xml:space="preserve"> 88 </w:t>
              <w:br/>
              <w:t xml:space="preserve"> 98 </w:t>
              <w:br/>
              <w:t xml:space="preserve">105 </w:t>
              <w:br/>
              <w:t xml:space="preserve">115 </w:t>
              <w:br/>
              <w:t xml:space="preserve">128 </w:t>
              <w:br/>
              <w:t xml:space="preserve">141 </w:t>
              <w:br/>
              <w:t xml:space="preserve">167 </w:t>
              <w:br/>
              <w:t xml:space="preserve">185 </w:t>
              <w:br/>
              <w:t xml:space="preserve">206 </w:t>
              <w:br/>
              <w:t xml:space="preserve">224 </w:t>
              <w:br/>
              <w:t xml:space="preserve">243 </w:t>
              <w:br/>
              <w:t xml:space="preserve">259 </w:t>
              <w:br/>
              <w:t xml:space="preserve">277 </w:t>
              <w:br/>
              <w:t xml:space="preserve">312 </w:t>
              <w:br/>
              <w:t xml:space="preserve">343 </w:t>
              <w:br/>
              <w:t xml:space="preserve">377 </w:t>
              <w:br/>
              <w:t xml:space="preserve">410 </w:t>
              <w:br/>
              <w:t xml:space="preserve">444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5  </w:t>
              <w:br/>
              <w:t xml:space="preserve"> 99  </w:t>
              <w:br/>
              <w:t xml:space="preserve"> 106 </w:t>
              <w:br/>
              <w:t xml:space="preserve"> 118 </w:t>
              <w:br/>
              <w:t xml:space="preserve"> 126 </w:t>
              <w:br/>
              <w:t xml:space="preserve"> 138 </w:t>
              <w:br/>
              <w:t xml:space="preserve"> 153 </w:t>
              <w:br/>
              <w:t xml:space="preserve"> 167 </w:t>
              <w:br/>
              <w:t xml:space="preserve"> 196 </w:t>
              <w:br/>
              <w:t xml:space="preserve"> 218 </w:t>
              <w:br/>
              <w:t xml:space="preserve"> 241 </w:t>
              <w:br/>
              <w:t xml:space="preserve"> 263 </w:t>
              <w:br/>
              <w:t xml:space="preserve"> 284 </w:t>
              <w:br/>
              <w:t xml:space="preserve"> 302 </w:t>
              <w:br/>
              <w:t xml:space="preserve"> 323 </w:t>
              <w:br/>
              <w:t xml:space="preserve"> 363 </w:t>
              <w:br/>
              <w:t xml:space="preserve"> 398 </w:t>
              <w:br/>
              <w:t xml:space="preserve"> 436 </w:t>
              <w:br/>
              <w:t xml:space="preserve"> 474 </w:t>
              <w:br/>
              <w:t xml:space="preserve"> 512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1 </w:t>
              <w:br/>
              <w:t xml:space="preserve"> 117 </w:t>
              <w:br/>
              <w:t xml:space="preserve"> 125 </w:t>
              <w:br/>
              <w:t xml:space="preserve"> 139 </w:t>
              <w:br/>
              <w:t xml:space="preserve"> 148 </w:t>
              <w:br/>
              <w:t xml:space="preserve"> 161 </w:t>
              <w:br/>
              <w:t xml:space="preserve"> 179 </w:t>
              <w:br/>
              <w:t xml:space="preserve"> 194 </w:t>
              <w:br/>
              <w:t xml:space="preserve"> 229 </w:t>
              <w:br/>
              <w:t xml:space="preserve"> 253 </w:t>
              <w:br/>
              <w:t xml:space="preserve"> 279 </w:t>
              <w:br/>
              <w:t xml:space="preserve"> 304 </w:t>
              <w:br/>
              <w:t xml:space="preserve"> 327 </w:t>
              <w:br/>
              <w:t xml:space="preserve"> 347 </w:t>
              <w:br/>
              <w:t xml:space="preserve"> 371 </w:t>
              <w:br/>
              <w:t xml:space="preserve"> 415 </w:t>
              <w:br/>
              <w:t xml:space="preserve"> 455 </w:t>
              <w:br/>
              <w:t xml:space="preserve"> 498 </w:t>
              <w:br/>
              <w:t xml:space="preserve"> 540 </w:t>
              <w:br/>
              <w:t xml:space="preserve"> 582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8 </w:t>
              <w:br/>
              <w:t xml:space="preserve"> 136 </w:t>
              <w:br/>
              <w:t xml:space="preserve"> 144 </w:t>
              <w:br/>
              <w:t xml:space="preserve"> 161 </w:t>
              <w:br/>
              <w:t xml:space="preserve"> 172 </w:t>
              <w:br/>
              <w:t xml:space="preserve"> 186 </w:t>
              <w:br/>
              <w:t xml:space="preserve"> 206 </w:t>
              <w:br/>
              <w:t xml:space="preserve"> 224 </w:t>
              <w:br/>
              <w:t xml:space="preserve"> 262 </w:t>
              <w:br/>
              <w:t xml:space="preserve"> 290 </w:t>
              <w:br/>
              <w:t xml:space="preserve"> 318 </w:t>
              <w:br/>
              <w:t xml:space="preserve"> 347 </w:t>
              <w:br/>
              <w:t xml:space="preserve"> 372 </w:t>
              <w:br/>
              <w:t xml:space="preserve"> 396 </w:t>
              <w:br/>
              <w:t xml:space="preserve"> 422 </w:t>
              <w:br/>
              <w:t xml:space="preserve"> 471 </w:t>
              <w:br/>
              <w:t xml:space="preserve"> 515 </w:t>
              <w:br/>
              <w:t xml:space="preserve"> 562 </w:t>
              <w:br/>
              <w:t xml:space="preserve"> 610 </w:t>
              <w:br/>
              <w:t xml:space="preserve"> 656 </w:t>
            </w:r>
          </w:p>
        </w:tc>
      </w:tr>
      <w:tr>
        <w:trPr>
          <w:trHeight w:val="320" w:hRule="atLeast"/>
        </w:trPr>
        <w:tc>
          <w:tcPr>
            <w:tcW w:w="172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риволинейные  </w:t>
              <w:br/>
              <w:t>пов-ти диаметром</w:t>
              <w:br/>
              <w:t xml:space="preserve">более 1020 мм и </w:t>
              <w:br/>
              <w:t xml:space="preserve">    плоские     </w:t>
            </w:r>
          </w:p>
        </w:tc>
        <w:tc>
          <w:tcPr>
            <w:tcW w:w="12576" w:type="dxa"/>
            <w:gridSpan w:val="20"/>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рмы поверхностной плотности теплового потока, ккал/чм                               </w:t>
            </w:r>
          </w:p>
        </w:tc>
      </w:tr>
      <w:tr>
        <w:trPr>
          <w:trHeight w:val="320" w:hRule="atLeast"/>
        </w:trPr>
        <w:tc>
          <w:tcPr>
            <w:tcW w:w="172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2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38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1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6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3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4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1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2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3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80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6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0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6  </w:t>
            </w:r>
          </w:p>
        </w:tc>
        <w:tc>
          <w:tcPr>
            <w:tcW w:w="576"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60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73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0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03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6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9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2 </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2.2</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ормы тепловых потерь трубопроводов, расположенных</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в помещении и тоннел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14580" w:type="dxa"/>
        <w:jc w:val="left"/>
        <w:tblInd w:w="-85" w:type="dxa"/>
        <w:tblLayout w:type="fixed"/>
        <w:tblCellMar>
          <w:top w:w="0" w:type="dxa"/>
          <w:left w:w="75" w:type="dxa"/>
          <w:bottom w:w="0" w:type="dxa"/>
          <w:right w:w="75" w:type="dxa"/>
        </w:tblCellMar>
      </w:tblPr>
      <w:tblGrid>
        <w:gridCol w:w="1620"/>
        <w:gridCol w:w="756"/>
        <w:gridCol w:w="756"/>
        <w:gridCol w:w="756"/>
        <w:gridCol w:w="756"/>
        <w:gridCol w:w="756"/>
        <w:gridCol w:w="756"/>
        <w:gridCol w:w="756"/>
        <w:gridCol w:w="648"/>
        <w:gridCol w:w="540"/>
        <w:gridCol w:w="756"/>
        <w:gridCol w:w="756"/>
        <w:gridCol w:w="648"/>
        <w:gridCol w:w="648"/>
        <w:gridCol w:w="756"/>
        <w:gridCol w:w="648"/>
        <w:gridCol w:w="756"/>
        <w:gridCol w:w="756"/>
        <w:gridCol w:w="756"/>
      </w:tblGrid>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словный  </w:t>
              <w:br/>
              <w:t xml:space="preserve"> диаметр, мм </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должительность эксплуатации до 5000 ч/год   </w:t>
              <w:br/>
              <w:t xml:space="preserve">                   включительно                   </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должительность эксплуатации более 5000 ч/год  </w:t>
            </w:r>
          </w:p>
        </w:tc>
      </w:tr>
      <w:tr>
        <w:trPr>
          <w:trHeight w:val="3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960" w:type="dxa"/>
            <w:gridSpan w:val="18"/>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емпература теплоносителя, °C                                    </w:t>
            </w:r>
          </w:p>
        </w:tc>
      </w:tr>
      <w:tr>
        <w:trPr>
          <w:trHeight w:val="3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50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400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450</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50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0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0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30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5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00 </w:t>
            </w:r>
          </w:p>
        </w:tc>
        <w:tc>
          <w:tcPr>
            <w:tcW w:w="756"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450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960" w:type="dxa"/>
            <w:gridSpan w:val="18"/>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рмы плотности теплового потока, ккал/чм                              </w:t>
            </w:r>
          </w:p>
        </w:tc>
      </w:tr>
      <w:tr>
        <w:trPr>
          <w:trHeight w:val="3600" w:hRule="atLeast"/>
        </w:trPr>
        <w:tc>
          <w:tcPr>
            <w:tcW w:w="162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25     </w:t>
              <w:br/>
              <w:t xml:space="preserve">      40     </w:t>
              <w:br/>
              <w:t xml:space="preserve">      50     </w:t>
              <w:br/>
              <w:t xml:space="preserve">      65     </w:t>
              <w:br/>
              <w:t xml:space="preserve">      80     </w:t>
              <w:br/>
              <w:t xml:space="preserve">     100     </w:t>
              <w:br/>
              <w:t xml:space="preserve">     125     </w:t>
              <w:br/>
              <w:t xml:space="preserve">     150     </w:t>
              <w:br/>
              <w:t xml:space="preserve">     200     </w:t>
              <w:br/>
              <w:t xml:space="preserve">     250     </w:t>
              <w:br/>
              <w:t xml:space="preserve">     300     </w:t>
              <w:br/>
              <w:t xml:space="preserve">     350     </w:t>
              <w:br/>
              <w:t xml:space="preserve">     400     </w:t>
              <w:br/>
              <w:t xml:space="preserve">     450     </w:t>
              <w:br/>
              <w:t xml:space="preserve">     500     </w:t>
              <w:br/>
              <w:t xml:space="preserve">     600     </w:t>
              <w:br/>
              <w:t xml:space="preserve">     700     </w:t>
              <w:br/>
              <w:t xml:space="preserve">     800     </w:t>
              <w:br/>
              <w:t xml:space="preserve">     900     </w:t>
              <w:br/>
              <w:t xml:space="preserve">    100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br/>
              <w:t xml:space="preserve"> 11  </w:t>
              <w:br/>
              <w:t xml:space="preserve"> 13  </w:t>
              <w:br/>
              <w:t xml:space="preserve"> 15  </w:t>
              <w:br/>
              <w:t xml:space="preserve"> 17  </w:t>
              <w:br/>
              <w:t xml:space="preserve"> 19  </w:t>
              <w:br/>
              <w:t xml:space="preserve"> 22  </w:t>
              <w:br/>
              <w:t xml:space="preserve"> 24  </w:t>
              <w:br/>
              <w:t xml:space="preserve"> 31  </w:t>
              <w:br/>
              <w:t xml:space="preserve"> 36  </w:t>
              <w:br/>
              <w:t xml:space="preserve"> 41  </w:t>
              <w:br/>
              <w:t xml:space="preserve"> 46  </w:t>
              <w:br/>
              <w:t xml:space="preserve"> 52  </w:t>
              <w:br/>
              <w:t xml:space="preserve"> 55  </w:t>
              <w:br/>
              <w:t xml:space="preserve"> 61  </w:t>
              <w:br/>
              <w:t xml:space="preserve"> 70  </w:t>
              <w:br/>
              <w:t xml:space="preserve"> 78  </w:t>
              <w:br/>
              <w:t xml:space="preserve"> 88  </w:t>
              <w:br/>
              <w:t xml:space="preserve"> 98  </w:t>
              <w:br/>
              <w:t xml:space="preserve">108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2  </w:t>
              <w:br/>
              <w:t xml:space="preserve"> 25  </w:t>
              <w:br/>
              <w:t xml:space="preserve"> 28  </w:t>
              <w:br/>
              <w:t xml:space="preserve"> 32  </w:t>
              <w:br/>
              <w:t xml:space="preserve"> 35  </w:t>
              <w:br/>
              <w:t xml:space="preserve"> 39  </w:t>
              <w:br/>
              <w:t xml:space="preserve"> 44  </w:t>
              <w:br/>
              <w:t xml:space="preserve"> 48  </w:t>
              <w:br/>
              <w:t xml:space="preserve"> 60  </w:t>
              <w:br/>
              <w:t xml:space="preserve"> 70  </w:t>
              <w:br/>
              <w:t xml:space="preserve"> 79  </w:t>
              <w:br/>
              <w:t xml:space="preserve"> 89  </w:t>
              <w:br/>
              <w:t xml:space="preserve"> 97  </w:t>
              <w:br/>
              <w:t xml:space="preserve"> 105 </w:t>
              <w:br/>
              <w:t xml:space="preserve"> 114 </w:t>
              <w:br/>
              <w:t xml:space="preserve"> 131 </w:t>
              <w:br/>
              <w:t xml:space="preserve"> 146 </w:t>
              <w:br/>
              <w:t xml:space="preserve"> 163 </w:t>
              <w:br/>
              <w:t xml:space="preserve"> 180 </w:t>
              <w:br/>
              <w:t xml:space="preserve"> 197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4  </w:t>
              <w:br/>
              <w:t xml:space="preserve"> 40  </w:t>
              <w:br/>
              <w:t xml:space="preserve"> 42  </w:t>
              <w:br/>
              <w:t xml:space="preserve"> 49  </w:t>
              <w:br/>
              <w:t xml:space="preserve"> 53  </w:t>
              <w:br/>
              <w:t xml:space="preserve"> 59  </w:t>
              <w:br/>
              <w:t xml:space="preserve"> 66  </w:t>
              <w:br/>
              <w:t xml:space="preserve"> 73  </w:t>
              <w:br/>
              <w:t xml:space="preserve"> 89  </w:t>
              <w:br/>
              <w:t xml:space="preserve"> 101 </w:t>
              <w:br/>
              <w:t xml:space="preserve"> 114 </w:t>
              <w:br/>
              <w:t xml:space="preserve"> 126 </w:t>
              <w:br/>
              <w:t xml:space="preserve"> 139 </w:t>
              <w:br/>
              <w:t xml:space="preserve"> 149 </w:t>
              <w:br/>
              <w:t xml:space="preserve"> 162 </w:t>
              <w:br/>
              <w:t xml:space="preserve"> 185 </w:t>
              <w:br/>
              <w:t xml:space="preserve"> 206 </w:t>
              <w:br/>
              <w:t xml:space="preserve"> 228 </w:t>
              <w:br/>
              <w:t xml:space="preserve"> 251 </w:t>
              <w:br/>
              <w:t xml:space="preserve"> 273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6  </w:t>
              <w:br/>
              <w:t xml:space="preserve"> 55  </w:t>
              <w:br/>
              <w:t xml:space="preserve"> 58  </w:t>
              <w:br/>
              <w:t xml:space="preserve"> 67  </w:t>
              <w:br/>
              <w:t xml:space="preserve"> 72  </w:t>
              <w:br/>
              <w:t xml:space="preserve"> 80  </w:t>
              <w:br/>
              <w:t xml:space="preserve"> 88  </w:t>
              <w:br/>
              <w:t xml:space="preserve"> 98  </w:t>
              <w:br/>
              <w:t xml:space="preserve"> 118 </w:t>
              <w:br/>
              <w:t xml:space="preserve"> 133 </w:t>
              <w:br/>
              <w:t xml:space="preserve"> 150 </w:t>
              <w:br/>
              <w:t xml:space="preserve"> 166 </w:t>
              <w:br/>
              <w:t xml:space="preserve"> 181 </w:t>
              <w:br/>
              <w:t xml:space="preserve"> 194 </w:t>
              <w:br/>
              <w:t xml:space="preserve"> 209 </w:t>
              <w:br/>
              <w:t xml:space="preserve"> 238 </w:t>
              <w:br/>
              <w:t xml:space="preserve"> 266 </w:t>
              <w:br/>
              <w:t xml:space="preserve"> 294 </w:t>
              <w:br/>
              <w:t xml:space="preserve"> 323 </w:t>
              <w:br/>
              <w:t xml:space="preserve"> 351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0  </w:t>
              <w:br/>
              <w:t xml:space="preserve"> 71  </w:t>
              <w:br/>
              <w:t xml:space="preserve"> 77  </w:t>
              <w:br/>
              <w:t xml:space="preserve"> 87  </w:t>
              <w:br/>
              <w:t xml:space="preserve"> 93  </w:t>
              <w:br/>
              <w:t xml:space="preserve"> 102 </w:t>
              <w:br/>
              <w:t xml:space="preserve"> 116 </w:t>
              <w:br/>
              <w:t xml:space="preserve"> 128 </w:t>
              <w:br/>
              <w:t xml:space="preserve"> 154 </w:t>
              <w:br/>
              <w:t xml:space="preserve"> 173 </w:t>
              <w:br/>
              <w:t xml:space="preserve"> 194 </w:t>
              <w:br/>
              <w:t xml:space="preserve"> 213 </w:t>
              <w:br/>
              <w:t xml:space="preserve"> 231 </w:t>
              <w:br/>
              <w:t xml:space="preserve"> 250 </w:t>
              <w:br/>
              <w:t xml:space="preserve"> 270 </w:t>
              <w:br/>
              <w:t xml:space="preserve"> 307 </w:t>
              <w:br/>
              <w:t xml:space="preserve"> 339 </w:t>
              <w:br/>
              <w:t xml:space="preserve"> 375 </w:t>
              <w:br/>
              <w:t xml:space="preserve"> 411 </w:t>
              <w:br/>
              <w:t xml:space="preserve"> 446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5  </w:t>
              <w:br/>
              <w:t xml:space="preserve"> 89  </w:t>
              <w:br/>
              <w:t xml:space="preserve"> 95  </w:t>
              <w:br/>
              <w:t xml:space="preserve"> 107 </w:t>
              <w:br/>
              <w:t xml:space="preserve"> 114 </w:t>
              <w:br/>
              <w:t xml:space="preserve"> 126 </w:t>
              <w:br/>
              <w:t xml:space="preserve"> 142 </w:t>
              <w:br/>
              <w:t xml:space="preserve"> 156 </w:t>
              <w:br/>
              <w:t xml:space="preserve"> 186 </w:t>
              <w:br/>
              <w:t xml:space="preserve"> 208 </w:t>
              <w:br/>
              <w:t xml:space="preserve"> 232 </w:t>
              <w:br/>
              <w:t xml:space="preserve"> 257 </w:t>
              <w:br/>
              <w:t xml:space="preserve"> 279 </w:t>
              <w:br/>
              <w:t xml:space="preserve"> 298 </w:t>
              <w:br/>
              <w:t xml:space="preserve"> 321 </w:t>
              <w:br/>
              <w:t xml:space="preserve"> 364 </w:t>
              <w:br/>
              <w:t xml:space="preserve"> 402 </w:t>
              <w:br/>
              <w:t xml:space="preserve"> 443 </w:t>
              <w:br/>
              <w:t xml:space="preserve"> 484 </w:t>
              <w:br/>
              <w:t xml:space="preserve"> 525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1  </w:t>
              <w:br/>
              <w:t xml:space="preserve"> 107 </w:t>
              <w:br/>
              <w:t xml:space="preserve"> 114 </w:t>
              <w:br/>
              <w:t xml:space="preserve"> 128 </w:t>
              <w:br/>
              <w:t xml:space="preserve"> 138 </w:t>
              <w:br/>
              <w:t xml:space="preserve"> 151 </w:t>
              <w:br/>
              <w:t xml:space="preserve"> 169 </w:t>
              <w:br/>
              <w:t xml:space="preserve"> 185 </w:t>
              <w:br/>
              <w:t xml:space="preserve"> 220 </w:t>
              <w:br/>
              <w:t xml:space="preserve"> 247 </w:t>
              <w:br/>
              <w:t xml:space="preserve"> 274 </w:t>
              <w:br/>
              <w:t xml:space="preserve"> 301 </w:t>
              <w:br/>
              <w:t xml:space="preserve"> 326 </w:t>
              <w:br/>
              <w:t xml:space="preserve"> 348 </w:t>
              <w:br/>
              <w:t xml:space="preserve"> 374 </w:t>
              <w:br/>
              <w:t xml:space="preserve"> 423 </w:t>
              <w:br/>
              <w:t xml:space="preserve"> 465 </w:t>
              <w:br/>
              <w:t xml:space="preserve"> 513 </w:t>
              <w:br/>
              <w:t xml:space="preserve"> 559 </w:t>
              <w:br/>
              <w:t xml:space="preserve"> 605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8 </w:t>
              <w:br/>
              <w:t xml:space="preserve">126 </w:t>
              <w:br/>
              <w:t xml:space="preserve">134 </w:t>
              <w:br/>
              <w:t xml:space="preserve">151 </w:t>
              <w:br/>
              <w:t xml:space="preserve">162 </w:t>
              <w:br/>
              <w:t xml:space="preserve">176 </w:t>
              <w:br/>
              <w:t xml:space="preserve">197 </w:t>
              <w:br/>
              <w:t xml:space="preserve">216 </w:t>
              <w:br/>
              <w:t xml:space="preserve">257 </w:t>
              <w:br/>
              <w:t xml:space="preserve">286 </w:t>
              <w:br/>
              <w:t xml:space="preserve">316 </w:t>
              <w:br/>
              <w:t xml:space="preserve">347 </w:t>
              <w:br/>
              <w:t xml:space="preserve">375 </w:t>
              <w:br/>
              <w:t xml:space="preserve">400 </w:t>
              <w:br/>
              <w:t xml:space="preserve">429 </w:t>
              <w:br/>
              <w:t xml:space="preserve">483 </w:t>
              <w:br/>
              <w:t xml:space="preserve">531 </w:t>
              <w:br/>
              <w:t xml:space="preserve">584 </w:t>
              <w:br/>
              <w:t xml:space="preserve">636 </w:t>
              <w:br/>
              <w:t xml:space="preserve">688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26</w:t>
              <w:br/>
              <w:t>146</w:t>
              <w:br/>
              <w:t>157</w:t>
              <w:br/>
              <w:t>175</w:t>
              <w:br/>
              <w:t>188</w:t>
              <w:br/>
              <w:t>204</w:t>
              <w:br/>
              <w:t>229</w:t>
              <w:br/>
              <w:t>249</w:t>
              <w:br/>
              <w:t>294</w:t>
              <w:br/>
              <w:t>328</w:t>
              <w:br/>
              <w:t>362</w:t>
              <w:br/>
              <w:t>397</w:t>
              <w:br/>
              <w:t>427</w:t>
              <w:br/>
              <w:t>455</w:t>
              <w:br/>
              <w:t>487</w:t>
              <w:br/>
              <w:t>548</w:t>
              <w:br/>
              <w:t>601</w:t>
              <w:br/>
              <w:t>660</w:t>
              <w:br/>
              <w:t>718</w:t>
              <w:br/>
              <w:t>777</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br/>
              <w:t xml:space="preserve"> 10  </w:t>
              <w:br/>
              <w:t xml:space="preserve"> 11  </w:t>
              <w:br/>
              <w:t xml:space="preserve"> 13  </w:t>
              <w:br/>
              <w:t xml:space="preserve"> 14  </w:t>
              <w:br/>
              <w:t xml:space="preserve"> 15  </w:t>
              <w:br/>
              <w:t xml:space="preserve"> 18  </w:t>
              <w:br/>
              <w:t xml:space="preserve"> 21  </w:t>
              <w:br/>
              <w:t xml:space="preserve"> 25  </w:t>
              <w:br/>
              <w:t xml:space="preserve"> 29  </w:t>
              <w:br/>
              <w:t xml:space="preserve"> 34  </w:t>
              <w:br/>
              <w:t xml:space="preserve"> 38  </w:t>
              <w:br/>
              <w:t xml:space="preserve"> 41  </w:t>
              <w:br/>
              <w:t xml:space="preserve"> 45  </w:t>
              <w:br/>
              <w:t xml:space="preserve"> 49  </w:t>
              <w:br/>
              <w:t xml:space="preserve"> 58  </w:t>
              <w:br/>
              <w:t xml:space="preserve"> 64  </w:t>
              <w:br/>
              <w:t xml:space="preserve"> 72  </w:t>
              <w:br/>
              <w:t xml:space="preserve"> 80  </w:t>
              <w:br/>
              <w:t xml:space="preserve"> 88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  </w:t>
              <w:br/>
              <w:t xml:space="preserve"> 22  </w:t>
              <w:br/>
              <w:t xml:space="preserve"> 24  </w:t>
              <w:br/>
              <w:t xml:space="preserve"> 28  </w:t>
              <w:br/>
              <w:t xml:space="preserve"> 30  </w:t>
              <w:br/>
              <w:t xml:space="preserve"> 34  </w:t>
              <w:br/>
              <w:t xml:space="preserve"> 38  </w:t>
              <w:br/>
              <w:t xml:space="preserve"> 42  </w:t>
              <w:br/>
              <w:t xml:space="preserve"> 51  </w:t>
              <w:br/>
              <w:t xml:space="preserve"> 58  </w:t>
              <w:br/>
              <w:t xml:space="preserve"> 66  </w:t>
              <w:br/>
              <w:t xml:space="preserve"> 73  </w:t>
              <w:br/>
              <w:t xml:space="preserve"> 80  </w:t>
              <w:br/>
              <w:t xml:space="preserve"> 87  </w:t>
              <w:br/>
              <w:t xml:space="preserve"> 94  </w:t>
              <w:br/>
              <w:t xml:space="preserve"> 108 </w:t>
              <w:br/>
              <w:t xml:space="preserve"> 120 </w:t>
              <w:br/>
              <w:t xml:space="preserve"> 133 </w:t>
              <w:br/>
              <w:t xml:space="preserve"> 146 </w:t>
              <w:br/>
              <w:t xml:space="preserve"> 160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 </w:t>
              <w:br/>
              <w:t xml:space="preserve"> 35 </w:t>
              <w:br/>
              <w:t xml:space="preserve"> 38 </w:t>
              <w:br/>
              <w:t xml:space="preserve"> 43 </w:t>
              <w:br/>
              <w:t xml:space="preserve"> 46 </w:t>
              <w:br/>
              <w:t xml:space="preserve"> 52 </w:t>
              <w:br/>
              <w:t xml:space="preserve"> 57 </w:t>
              <w:br/>
              <w:t xml:space="preserve"> 63 </w:t>
              <w:br/>
              <w:t xml:space="preserve"> 76 </w:t>
              <w:br/>
              <w:t xml:space="preserve"> 86 </w:t>
              <w:br/>
              <w:t xml:space="preserve"> 96 </w:t>
              <w:br/>
              <w:t xml:space="preserve">107 </w:t>
              <w:br/>
              <w:t xml:space="preserve">116 </w:t>
              <w:br/>
              <w:t xml:space="preserve">125 </w:t>
              <w:br/>
              <w:t xml:space="preserve">134 </w:t>
              <w:br/>
              <w:t xml:space="preserve">154 </w:t>
              <w:br/>
              <w:t xml:space="preserve">171 </w:t>
              <w:br/>
              <w:t xml:space="preserve">189 </w:t>
              <w:br/>
              <w:t xml:space="preserve">207 </w:t>
              <w:br/>
              <w:t xml:space="preserve">225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2 </w:t>
              <w:br/>
              <w:t xml:space="preserve"> 49 </w:t>
              <w:br/>
              <w:t xml:space="preserve"> 52 </w:t>
              <w:br/>
              <w:t xml:space="preserve"> 59 </w:t>
              <w:br/>
              <w:t xml:space="preserve"> 64 </w:t>
              <w:br/>
              <w:t xml:space="preserve"> 70 </w:t>
              <w:br/>
              <w:t xml:space="preserve"> 77 </w:t>
              <w:br/>
              <w:t xml:space="preserve"> 84 </w:t>
              <w:br/>
              <w:t xml:space="preserve">101 </w:t>
              <w:br/>
              <w:t xml:space="preserve">114 </w:t>
              <w:br/>
              <w:t xml:space="preserve">128 </w:t>
              <w:br/>
              <w:t xml:space="preserve">141 </w:t>
              <w:br/>
              <w:t xml:space="preserve">153 </w:t>
              <w:br/>
              <w:t xml:space="preserve">163 </w:t>
              <w:br/>
              <w:t xml:space="preserve">176 </w:t>
              <w:br/>
              <w:t xml:space="preserve">200 </w:t>
              <w:br/>
              <w:t xml:space="preserve">220 </w:t>
              <w:br/>
              <w:t xml:space="preserve">243 </w:t>
              <w:br/>
              <w:t xml:space="preserve">266 </w:t>
              <w:br/>
              <w:t xml:space="preserve">288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  </w:t>
              <w:br/>
              <w:t xml:space="preserve"> 64  </w:t>
              <w:br/>
              <w:t xml:space="preserve"> 69  </w:t>
              <w:br/>
              <w:t xml:space="preserve"> 77  </w:t>
              <w:br/>
              <w:t xml:space="preserve"> 83  </w:t>
              <w:br/>
              <w:t xml:space="preserve"> 90  </w:t>
              <w:br/>
              <w:t xml:space="preserve"> 101 </w:t>
              <w:br/>
              <w:t xml:space="preserve"> 112 </w:t>
              <w:br/>
              <w:t xml:space="preserve"> 133 </w:t>
              <w:br/>
              <w:t xml:space="preserve"> 150 </w:t>
              <w:br/>
              <w:t xml:space="preserve"> 166 </w:t>
              <w:br/>
              <w:t xml:space="preserve"> 182 </w:t>
              <w:br/>
              <w:t xml:space="preserve"> 198 </w:t>
              <w:br/>
              <w:t xml:space="preserve"> 211 </w:t>
              <w:br/>
              <w:t xml:space="preserve"> 227 </w:t>
              <w:br/>
              <w:t xml:space="preserve"> 256 </w:t>
              <w:br/>
              <w:t xml:space="preserve"> 282 </w:t>
              <w:br/>
              <w:t xml:space="preserve"> 311 </w:t>
              <w:br/>
              <w:t xml:space="preserve"> 340 </w:t>
              <w:br/>
              <w:t xml:space="preserve"> 368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8 </w:t>
              <w:br/>
              <w:t xml:space="preserve"> 80 </w:t>
              <w:br/>
              <w:t xml:space="preserve"> 85 </w:t>
              <w:br/>
              <w:t xml:space="preserve"> 96 </w:t>
              <w:br/>
              <w:t xml:space="preserve">102 </w:t>
              <w:br/>
              <w:t xml:space="preserve">112 </w:t>
              <w:br/>
              <w:t xml:space="preserve">125 </w:t>
              <w:br/>
              <w:t xml:space="preserve">138 </w:t>
              <w:br/>
              <w:t xml:space="preserve">163 </w:t>
              <w:br/>
              <w:t xml:space="preserve">181 </w:t>
              <w:br/>
              <w:t xml:space="preserve">200 </w:t>
              <w:br/>
              <w:t xml:space="preserve">220 </w:t>
              <w:br/>
              <w:t xml:space="preserve">237 </w:t>
              <w:br/>
              <w:t xml:space="preserve">253 </w:t>
              <w:br/>
              <w:t xml:space="preserve">272 </w:t>
              <w:br/>
              <w:t xml:space="preserve">306 </w:t>
              <w:br/>
              <w:t xml:space="preserve">336 </w:t>
              <w:br/>
              <w:t xml:space="preserve">370 </w:t>
              <w:br/>
              <w:t xml:space="preserve">402 </w:t>
              <w:br/>
              <w:t xml:space="preserve">435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3  </w:t>
              <w:br/>
              <w:t xml:space="preserve"> 96  </w:t>
              <w:br/>
              <w:t xml:space="preserve"> 103 </w:t>
              <w:br/>
              <w:t xml:space="preserve"> 115 </w:t>
              <w:br/>
              <w:t xml:space="preserve"> 123 </w:t>
              <w:br/>
              <w:t xml:space="preserve"> 134 </w:t>
              <w:br/>
              <w:t xml:space="preserve"> 151 </w:t>
              <w:br/>
              <w:t xml:space="preserve"> 163 </w:t>
              <w:br/>
              <w:t xml:space="preserve"> 194 </w:t>
              <w:br/>
              <w:t xml:space="preserve"> 214 </w:t>
              <w:br/>
              <w:t xml:space="preserve"> 237 </w:t>
              <w:br/>
              <w:t xml:space="preserve"> 259 </w:t>
              <w:br/>
              <w:t xml:space="preserve"> 279 </w:t>
              <w:br/>
              <w:t xml:space="preserve"> 297 </w:t>
              <w:br/>
              <w:t xml:space="preserve"> 318 </w:t>
              <w:br/>
              <w:t xml:space="preserve"> 357 </w:t>
              <w:br/>
              <w:t xml:space="preserve"> 392 </w:t>
              <w:br/>
              <w:t xml:space="preserve"> 429 </w:t>
              <w:br/>
              <w:t xml:space="preserve"> 467 </w:t>
              <w:br/>
              <w:t xml:space="preserve"> 504 </w:t>
            </w:r>
          </w:p>
        </w:tc>
        <w:tc>
          <w:tcPr>
            <w:tcW w:w="756"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99  </w:t>
              <w:br/>
              <w:t xml:space="preserve"> 115 </w:t>
              <w:br/>
              <w:t xml:space="preserve"> 122 </w:t>
              <w:br/>
              <w:t xml:space="preserve"> 137 </w:t>
              <w:br/>
              <w:t xml:space="preserve"> 145 </w:t>
              <w:br/>
              <w:t xml:space="preserve"> 158 </w:t>
              <w:br/>
              <w:t xml:space="preserve"> 176 </w:t>
              <w:br/>
              <w:t xml:space="preserve"> 192 </w:t>
              <w:br/>
              <w:t xml:space="preserve"> 224 </w:t>
              <w:br/>
              <w:t xml:space="preserve"> 249 </w:t>
              <w:br/>
              <w:t xml:space="preserve"> 274 </w:t>
              <w:br/>
              <w:t xml:space="preserve"> 299 </w:t>
              <w:br/>
              <w:t xml:space="preserve"> 322 </w:t>
              <w:br/>
              <w:t xml:space="preserve"> 342 </w:t>
              <w:br/>
              <w:t xml:space="preserve"> 366 </w:t>
              <w:br/>
              <w:t xml:space="preserve"> 410 </w:t>
              <w:br/>
              <w:t xml:space="preserve"> 449 </w:t>
              <w:br/>
              <w:t xml:space="preserve"> 491 </w:t>
              <w:br/>
              <w:t xml:space="preserve"> 533 </w:t>
              <w:br/>
              <w:t xml:space="preserve"> 574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6 </w:t>
              <w:br/>
              <w:t xml:space="preserve"> 134 </w:t>
              <w:br/>
              <w:t xml:space="preserve"> 143 </w:t>
              <w:br/>
              <w:t xml:space="preserve"> 159 </w:t>
              <w:br/>
              <w:t xml:space="preserve"> 169 </w:t>
              <w:br/>
              <w:t xml:space="preserve"> 183 </w:t>
              <w:br/>
              <w:t xml:space="preserve"> 204 </w:t>
              <w:br/>
              <w:t xml:space="preserve"> 221 </w:t>
              <w:br/>
              <w:t xml:space="preserve"> 259 </w:t>
              <w:br/>
              <w:t xml:space="preserve"> 286 </w:t>
              <w:br/>
              <w:t xml:space="preserve"> 315 </w:t>
              <w:br/>
              <w:t xml:space="preserve"> 342 </w:t>
              <w:br/>
              <w:t xml:space="preserve"> 368 </w:t>
              <w:br/>
              <w:t xml:space="preserve"> 391 </w:t>
              <w:br/>
              <w:t xml:space="preserve"> 417 </w:t>
              <w:br/>
              <w:t xml:space="preserve"> 466 </w:t>
              <w:br/>
              <w:t xml:space="preserve"> 509 </w:t>
              <w:br/>
              <w:t xml:space="preserve"> 556 </w:t>
              <w:br/>
              <w:t xml:space="preserve"> 604 </w:t>
              <w:br/>
              <w:t xml:space="preserve"> 652 </w:t>
            </w:r>
          </w:p>
        </w:tc>
      </w:tr>
      <w:tr>
        <w:trPr>
          <w:trHeight w:val="360" w:hRule="atLeast"/>
        </w:trPr>
        <w:tc>
          <w:tcPr>
            <w:tcW w:w="162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риволинейные</w:t>
              <w:br/>
              <w:t xml:space="preserve"> поверхности </w:t>
              <w:br/>
              <w:t xml:space="preserve">  диаметром  </w:t>
              <w:br/>
              <w:t>более 1020 мм</w:t>
              <w:br/>
              <w:t xml:space="preserve">  и плоские  </w:t>
            </w:r>
          </w:p>
        </w:tc>
        <w:tc>
          <w:tcPr>
            <w:tcW w:w="12960" w:type="dxa"/>
            <w:gridSpan w:val="18"/>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рмы поверхностной плотности теплового потока, ккал/чм2                       </w:t>
            </w:r>
          </w:p>
        </w:tc>
      </w:tr>
      <w:tr>
        <w:trPr>
          <w:trHeight w:val="540" w:hRule="atLeast"/>
        </w:trPr>
        <w:tc>
          <w:tcPr>
            <w:tcW w:w="162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1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54,2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73,1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90,3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4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6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62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80</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4,9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3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58,5</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71,4</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89,4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2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5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8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2 </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мечание: при расположении трубопроводов в тоннеле к нормам тепловых потерь, приведенным в данной таблице, необходимо вводить коэффициент 0,85.</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2.3</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ормы тепловых потерь трубопроводов водяной тепловой сети</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autoSpaceDE w:val="false"/>
        <w:spacing w:lineRule="auto" w:line="240" w:before="0" w:after="0"/>
        <w:jc w:val="center"/>
        <w:rPr>
          <w:rFonts w:ascii="Arial" w:hAnsi="Arial" w:cs="Arial"/>
          <w:sz w:val="20"/>
          <w:szCs w:val="20"/>
        </w:rPr>
      </w:pPr>
      <w:r>
        <w:rPr>
          <w:rFonts w:cs="Arial" w:ascii="Arial" w:hAnsi="Arial"/>
          <w:sz w:val="20"/>
          <w:szCs w:val="20"/>
        </w:rPr>
        <w:t>при бесканальной прокладк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8736" w:type="dxa"/>
        <w:jc w:val="left"/>
        <w:tblInd w:w="-85" w:type="dxa"/>
        <w:tblLayout w:type="fixed"/>
        <w:tblCellMar>
          <w:top w:w="0" w:type="dxa"/>
          <w:left w:w="75" w:type="dxa"/>
          <w:bottom w:w="0" w:type="dxa"/>
          <w:right w:w="75" w:type="dxa"/>
        </w:tblCellMar>
      </w:tblPr>
      <w:tblGrid>
        <w:gridCol w:w="1056"/>
        <w:gridCol w:w="960"/>
        <w:gridCol w:w="960"/>
        <w:gridCol w:w="960"/>
        <w:gridCol w:w="960"/>
        <w:gridCol w:w="960"/>
        <w:gridCol w:w="960"/>
        <w:gridCol w:w="960"/>
        <w:gridCol w:w="960"/>
      </w:tblGrid>
      <w:tr>
        <w:trPr>
          <w:trHeight w:val="320" w:hRule="atLeast"/>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словный </w:t>
              <w:br/>
              <w:t xml:space="preserve">диаметр, </w:t>
              <w:br/>
              <w:t xml:space="preserve">   мм    </w:t>
            </w:r>
          </w:p>
        </w:tc>
        <w:tc>
          <w:tcPr>
            <w:tcW w:w="7680"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рмы плотности теплового потока, ккал/чм               </w:t>
            </w:r>
          </w:p>
        </w:tc>
      </w:tr>
      <w:tr>
        <w:trPr>
          <w:trHeight w:val="480"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384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одолжительность эксплуатации   </w:t>
              <w:br/>
              <w:t xml:space="preserve">    до 5000 ч/год включительно     </w:t>
            </w:r>
          </w:p>
        </w:tc>
        <w:tc>
          <w:tcPr>
            <w:tcW w:w="384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одолжительность эксплуатации   </w:t>
              <w:br/>
              <w:t xml:space="preserve">        более 5000 ч/год           </w:t>
            </w:r>
          </w:p>
        </w:tc>
      </w:tr>
      <w:tr>
        <w:trPr>
          <w:trHeight w:val="320"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7680" w:type="dxa"/>
            <w:gridSpan w:val="8"/>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рубопровод                              </w:t>
            </w:r>
          </w:p>
        </w:tc>
      </w:tr>
      <w:tr>
        <w:trPr>
          <w:trHeight w:val="320"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дающий</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братный</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дающий</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братный</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дающий</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братный</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дающий</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братный</w:t>
            </w:r>
          </w:p>
        </w:tc>
      </w:tr>
      <w:tr>
        <w:trPr>
          <w:trHeight w:val="320"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7680" w:type="dxa"/>
            <w:gridSpan w:val="8"/>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емпература теплоносителя, °C                     </w:t>
            </w:r>
          </w:p>
        </w:tc>
      </w:tr>
      <w:tr>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5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0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0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0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5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0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0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0   </w:t>
            </w:r>
          </w:p>
        </w:tc>
      </w:tr>
      <w:tr>
        <w:trPr>
          <w:trHeight w:val="2720" w:hRule="atLeast"/>
        </w:trPr>
        <w:tc>
          <w:tcPr>
            <w:tcW w:w="1056"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25    </w:t>
              <w:br/>
              <w:t xml:space="preserve">   50    </w:t>
              <w:br/>
              <w:t xml:space="preserve">   65    </w:t>
              <w:br/>
              <w:t xml:space="preserve">   80    </w:t>
              <w:br/>
              <w:t xml:space="preserve">   100   </w:t>
              <w:br/>
              <w:t xml:space="preserve">   125   </w:t>
              <w:br/>
              <w:t xml:space="preserve">   150   </w:t>
              <w:br/>
              <w:t xml:space="preserve">   200   </w:t>
              <w:br/>
              <w:t xml:space="preserve">   250   </w:t>
              <w:br/>
              <w:t xml:space="preserve">   300   </w:t>
              <w:br/>
              <w:t xml:space="preserve">   350   </w:t>
              <w:br/>
              <w:t xml:space="preserve">   400   </w:t>
              <w:br/>
              <w:t xml:space="preserve">   450   </w:t>
              <w:br/>
              <w:t xml:space="preserve">   500   </w:t>
              <w:br/>
              <w:t xml:space="preserve">   600   </w:t>
              <w:br/>
              <w:t xml:space="preserve">   700   </w:t>
              <w:br/>
              <w:t xml:space="preserve">   800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1   </w:t>
              <w:br/>
              <w:t xml:space="preserve">   38   </w:t>
              <w:br/>
              <w:t xml:space="preserve">   43   </w:t>
              <w:br/>
              <w:t xml:space="preserve">   44   </w:t>
              <w:br/>
              <w:t xml:space="preserve">   47   </w:t>
              <w:br/>
              <w:t xml:space="preserve">   52   </w:t>
              <w:br/>
              <w:t xml:space="preserve">   59   </w:t>
              <w:br/>
              <w:t xml:space="preserve">   66   </w:t>
              <w:br/>
              <w:t xml:space="preserve">   71   </w:t>
              <w:br/>
              <w:t xml:space="preserve">   78   </w:t>
              <w:br/>
              <w:t xml:space="preserve">   87   </w:t>
              <w:br/>
              <w:t xml:space="preserve">   93   </w:t>
              <w:br/>
              <w:t xml:space="preserve">  100   </w:t>
              <w:br/>
              <w:t xml:space="preserve">  106   </w:t>
              <w:br/>
              <w:t xml:space="preserve">  120   </w:t>
              <w:br/>
              <w:t xml:space="preserve">  134   </w:t>
              <w:br/>
              <w:t xml:space="preserve">  145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3   </w:t>
              <w:br/>
              <w:t xml:space="preserve">   29   </w:t>
              <w:br/>
              <w:t xml:space="preserve">   33   </w:t>
              <w:br/>
              <w:t xml:space="preserve">   34   </w:t>
              <w:br/>
              <w:t xml:space="preserve">   36   </w:t>
              <w:br/>
              <w:t xml:space="preserve">   40   </w:t>
              <w:br/>
              <w:t xml:space="preserve">   45   </w:t>
              <w:br/>
              <w:t xml:space="preserve">   51   </w:t>
              <w:br/>
              <w:t xml:space="preserve">   54   </w:t>
              <w:br/>
              <w:t xml:space="preserve">   59   </w:t>
              <w:br/>
              <w:t xml:space="preserve">   65   </w:t>
              <w:br/>
              <w:t xml:space="preserve">   69   </w:t>
              <w:br/>
              <w:t xml:space="preserve">   74   </w:t>
              <w:br/>
              <w:t xml:space="preserve">   78   </w:t>
              <w:br/>
              <w:t xml:space="preserve">   89   </w:t>
              <w:br/>
              <w:t xml:space="preserve">   96   </w:t>
              <w:br/>
              <w:t xml:space="preserve">  105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1   </w:t>
              <w:br/>
              <w:t xml:space="preserve">   52   </w:t>
              <w:br/>
              <w:t xml:space="preserve">   58   </w:t>
              <w:br/>
              <w:t xml:space="preserve">   59   </w:t>
              <w:br/>
              <w:t xml:space="preserve">   64   </w:t>
              <w:br/>
              <w:t xml:space="preserve">   70   </w:t>
              <w:br/>
              <w:t xml:space="preserve">   78   </w:t>
              <w:br/>
              <w:t xml:space="preserve">   87   </w:t>
              <w:br/>
              <w:t xml:space="preserve">   95   </w:t>
              <w:br/>
              <w:t xml:space="preserve">  105   </w:t>
              <w:br/>
              <w:t xml:space="preserve">  114   </w:t>
              <w:br/>
              <w:t xml:space="preserve">  120   </w:t>
              <w:br/>
              <w:t xml:space="preserve">  130   </w:t>
              <w:br/>
              <w:t xml:space="preserve">  140   </w:t>
              <w:br/>
              <w:t xml:space="preserve">  160   </w:t>
              <w:br/>
              <w:t xml:space="preserve">  175   </w:t>
              <w:br/>
              <w:t xml:space="preserve">  194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2   </w:t>
              <w:br/>
              <w:t xml:space="preserve">   28   </w:t>
              <w:br/>
              <w:t xml:space="preserve">   31   </w:t>
              <w:br/>
              <w:t xml:space="preserve">   32   </w:t>
              <w:br/>
              <w:t xml:space="preserve">   34   </w:t>
              <w:br/>
              <w:t xml:space="preserve">   38   </w:t>
              <w:br/>
              <w:t xml:space="preserve">   42   </w:t>
              <w:br/>
              <w:t xml:space="preserve">   46   </w:t>
              <w:br/>
              <w:t xml:space="preserve">   51   </w:t>
              <w:br/>
              <w:t xml:space="preserve">   55   </w:t>
              <w:br/>
              <w:t xml:space="preserve">   59   </w:t>
              <w:br/>
              <w:t xml:space="preserve">   63   </w:t>
              <w:br/>
              <w:t xml:space="preserve">   67   </w:t>
              <w:br/>
              <w:t xml:space="preserve">   71   </w:t>
              <w:br/>
              <w:t xml:space="preserve">   81   </w:t>
              <w:br/>
              <w:t xml:space="preserve">   86   </w:t>
              <w:br/>
              <w:t xml:space="preserve">   94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8   </w:t>
              <w:br/>
              <w:t xml:space="preserve">   34   </w:t>
              <w:br/>
              <w:t xml:space="preserve">   39   </w:t>
              <w:br/>
              <w:t xml:space="preserve">   40   </w:t>
              <w:br/>
              <w:t xml:space="preserve">   42   </w:t>
              <w:br/>
              <w:t xml:space="preserve">   46   </w:t>
              <w:br/>
              <w:t xml:space="preserve">   52   </w:t>
              <w:br/>
              <w:t xml:space="preserve">   57   </w:t>
              <w:br/>
              <w:t xml:space="preserve">   62   </w:t>
              <w:br/>
              <w:t xml:space="preserve">   68   </w:t>
              <w:br/>
              <w:t xml:space="preserve">   74   </w:t>
              <w:br/>
              <w:t xml:space="preserve">   78   </w:t>
              <w:br/>
              <w:t xml:space="preserve">   83   </w:t>
              <w:br/>
              <w:t xml:space="preserve">   90   </w:t>
              <w:br/>
              <w:t xml:space="preserve">  101   </w:t>
              <w:br/>
              <w:t xml:space="preserve">  108   </w:t>
              <w:br/>
              <w:t xml:space="preserve">  120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2   </w:t>
              <w:br/>
              <w:t xml:space="preserve">   27   </w:t>
              <w:br/>
              <w:t xml:space="preserve">   29   </w:t>
              <w:br/>
              <w:t xml:space="preserve">   30   </w:t>
              <w:br/>
              <w:t xml:space="preserve">   33   </w:t>
              <w:br/>
              <w:t xml:space="preserve">   35   </w:t>
              <w:br/>
              <w:t xml:space="preserve">   40   </w:t>
              <w:br/>
              <w:t xml:space="preserve">   43   </w:t>
              <w:br/>
              <w:t xml:space="preserve">   47   </w:t>
              <w:br/>
              <w:t xml:space="preserve">   51   </w:t>
              <w:br/>
              <w:t xml:space="preserve">   56   </w:t>
              <w:br/>
              <w:t xml:space="preserve">   58   </w:t>
              <w:br/>
              <w:t xml:space="preserve">   62   </w:t>
              <w:br/>
              <w:t xml:space="preserve">   67   </w:t>
              <w:br/>
              <w:t xml:space="preserve">   75   </w:t>
              <w:br/>
              <w:t xml:space="preserve">   80   </w:t>
              <w:br/>
              <w:t xml:space="preserve">   8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8   </w:t>
              <w:br/>
              <w:t xml:space="preserve">   46   </w:t>
              <w:br/>
              <w:t xml:space="preserve">   52   </w:t>
              <w:br/>
              <w:t xml:space="preserve">   52   </w:t>
              <w:br/>
              <w:t xml:space="preserve">   56   </w:t>
              <w:br/>
              <w:t xml:space="preserve">   62   </w:t>
              <w:br/>
              <w:t xml:space="preserve">   69   </w:t>
              <w:br/>
              <w:t xml:space="preserve">   77   </w:t>
              <w:br/>
              <w:t xml:space="preserve">   83   </w:t>
              <w:br/>
              <w:t xml:space="preserve">   90   </w:t>
              <w:br/>
              <w:t xml:space="preserve">   97   </w:t>
              <w:br/>
              <w:t xml:space="preserve">  104   </w:t>
              <w:br/>
              <w:t xml:space="preserve">  111   </w:t>
              <w:br/>
              <w:t xml:space="preserve">  119   </w:t>
              <w:br/>
              <w:t xml:space="preserve">  134   </w:t>
              <w:br/>
              <w:t xml:space="preserve">  146   </w:t>
              <w:br/>
              <w:t xml:space="preserve">  160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1   </w:t>
              <w:br/>
              <w:t xml:space="preserve">   25   </w:t>
              <w:br/>
              <w:t xml:space="preserve">   28   </w:t>
              <w:br/>
              <w:t xml:space="preserve">   29   </w:t>
              <w:br/>
              <w:t xml:space="preserve">   30   </w:t>
              <w:br/>
              <w:t xml:space="preserve">   34   </w:t>
              <w:br/>
              <w:t xml:space="preserve">   37   </w:t>
              <w:br/>
              <w:t xml:space="preserve">   41   </w:t>
              <w:br/>
              <w:t xml:space="preserve">   44   </w:t>
              <w:br/>
              <w:t xml:space="preserve">   48   </w:t>
              <w:br/>
              <w:t xml:space="preserve">   52   </w:t>
              <w:br/>
              <w:t xml:space="preserve">   54   </w:t>
              <w:br/>
              <w:t xml:space="preserve">   58   </w:t>
              <w:br/>
              <w:t xml:space="preserve">   62   </w:t>
              <w:br/>
              <w:t xml:space="preserve">   69   </w:t>
              <w:br/>
              <w:t xml:space="preserve">   74   </w:t>
              <w:br/>
              <w:t xml:space="preserve">   80   </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Nonformat"/>
        <w:rPr/>
      </w:pPr>
      <w:r>
        <w:rPr>
          <w:rFonts w:eastAsia="Courier New"/>
        </w:rPr>
        <w:t xml:space="preserve">    </w:t>
      </w:r>
      <w:r>
        <w:rPr/>
        <w:t>Примечание:   при   применении   в   качестве  теплоизоляционного  слоя</w:t>
      </w:r>
    </w:p>
    <w:p>
      <w:pPr>
        <w:pStyle w:val="ConsPlusNonformat"/>
        <w:rPr/>
      </w:pPr>
      <w:r>
        <w:rPr/>
        <w:t>пенополиуретана,   фенольного  поропласта  и  полимербетона  значения  норм</w:t>
      </w:r>
    </w:p>
    <w:p>
      <w:pPr>
        <w:pStyle w:val="ConsPlusNonformat"/>
        <w:rPr/>
      </w:pPr>
      <w:r>
        <w:rPr/>
        <w:t>тепловых  потерь  для трубопроводов следует определять с коэффициентом К  ,</w:t>
      </w:r>
    </w:p>
    <w:p>
      <w:pPr>
        <w:pStyle w:val="ConsPlusNonformat"/>
        <w:rPr/>
      </w:pPr>
      <w:r>
        <w:rPr>
          <w:rFonts w:eastAsia="Courier New"/>
        </w:rPr>
        <w:t xml:space="preserve">                                                                        </w:t>
      </w:r>
      <w:r>
        <w:rPr/>
        <w:t>из</w:t>
      </w:r>
    </w:p>
    <w:p>
      <w:pPr>
        <w:pStyle w:val="ConsPlusNonformat"/>
        <w:rPr/>
      </w:pPr>
      <w:r>
        <w:rPr/>
        <w:t>приведенным в таблице 2.3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3"/>
        <w:rPr>
          <w:rFonts w:ascii="Arial" w:hAnsi="Arial" w:cs="Arial"/>
          <w:sz w:val="20"/>
          <w:szCs w:val="20"/>
        </w:rPr>
      </w:pPr>
      <w:r>
        <w:rPr>
          <w:rFonts w:cs="Arial" w:ascii="Arial" w:hAnsi="Arial"/>
          <w:sz w:val="20"/>
          <w:szCs w:val="20"/>
        </w:rPr>
        <w:t>Таблица 2.3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териал      │         Условный диаметр трубопроводов, мм          │</w:t>
      </w:r>
    </w:p>
    <w:p>
      <w:pPr>
        <w:pStyle w:val="ConsPlusCell"/>
        <w:rPr>
          <w:rFonts w:ascii="Courier New" w:hAnsi="Courier New" w:cs="Courier New"/>
        </w:rPr>
      </w:pPr>
      <w:r>
        <w:rPr>
          <w:rFonts w:cs="Courier New" w:ascii="Courier New" w:hAnsi="Courier New"/>
        </w:rPr>
        <w:t>│</w:t>
      </w:r>
      <w:r>
        <w:rPr>
          <w:rFonts w:cs="Courier New" w:ascii="Courier New" w:hAnsi="Courier New"/>
        </w:rPr>
        <w:t>теплоизоляционного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лоя        │ 25 - 65  │  80 - 150  │  200 - 300   │  350 - 500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Коэффициент К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из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пенополиуретан,    │   0,5    │    0,6     │     0,7      │     0,8      │</w:t>
      </w:r>
    </w:p>
    <w:p>
      <w:pPr>
        <w:pStyle w:val="ConsPlusCell"/>
        <w:rPr>
          <w:rFonts w:ascii="Courier New" w:hAnsi="Courier New" w:cs="Courier New"/>
        </w:rPr>
      </w:pPr>
      <w:r>
        <w:rPr>
          <w:rFonts w:cs="Courier New" w:ascii="Courier New" w:hAnsi="Courier New"/>
        </w:rPr>
        <w:t>│</w:t>
      </w:r>
      <w:r>
        <w:rPr>
          <w:rFonts w:cs="Courier New" w:ascii="Courier New" w:hAnsi="Courier New"/>
        </w:rPr>
        <w:t>фенольный поропласт│          │            │              │              │</w:t>
      </w:r>
    </w:p>
    <w:p>
      <w:pPr>
        <w:pStyle w:val="ConsPlusCell"/>
        <w:rPr>
          <w:rFonts w:ascii="Courier New" w:hAnsi="Courier New" w:cs="Courier New"/>
        </w:rPr>
      </w:pPr>
      <w:r>
        <w:rPr>
          <w:rFonts w:cs="Courier New" w:ascii="Courier New" w:hAnsi="Courier New"/>
        </w:rPr>
        <w:t>│</w:t>
      </w:r>
      <w:r>
        <w:rPr>
          <w:rFonts w:cs="Courier New" w:ascii="Courier New" w:hAnsi="Courier New"/>
        </w:rPr>
        <w:t>ФЛ                 │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полимербетон       │   0,7    │    0,8     │     0,9      │     1,0      │</w:t>
      </w:r>
    </w:p>
    <w:p>
      <w:pPr>
        <w:pStyle w:val="ConsPlusCell"/>
        <w:rPr>
          <w:rFonts w:ascii="Courier New" w:hAnsi="Courier New" w:cs="Courier New"/>
        </w:rPr>
      </w:pPr>
      <w:r>
        <w:rPr>
          <w:rFonts w:cs="Courier New" w:ascii="Courier New" w:hAnsi="Courier New"/>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2.4</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ормы тепловых потерь паропроводов и конденсатопроводов</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ри их совместной прокладке в непроходных канала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9612" w:type="dxa"/>
        <w:jc w:val="left"/>
        <w:tblInd w:w="-85" w:type="dxa"/>
        <w:tblLayout w:type="fixed"/>
        <w:tblCellMar>
          <w:top w:w="0" w:type="dxa"/>
          <w:left w:w="75" w:type="dxa"/>
          <w:bottom w:w="0" w:type="dxa"/>
          <w:right w:w="75" w:type="dxa"/>
        </w:tblCellMar>
      </w:tblPr>
      <w:tblGrid>
        <w:gridCol w:w="1296"/>
        <w:gridCol w:w="1188"/>
        <w:gridCol w:w="540"/>
        <w:gridCol w:w="648"/>
        <w:gridCol w:w="540"/>
        <w:gridCol w:w="648"/>
        <w:gridCol w:w="540"/>
        <w:gridCol w:w="648"/>
        <w:gridCol w:w="540"/>
        <w:gridCol w:w="648"/>
        <w:gridCol w:w="540"/>
        <w:gridCol w:w="648"/>
        <w:gridCol w:w="540"/>
        <w:gridCol w:w="648"/>
      </w:tblGrid>
      <w:tr>
        <w:trPr>
          <w:trHeight w:val="360" w:hRule="atLeast"/>
        </w:trPr>
        <w:tc>
          <w:tcPr>
            <w:tcW w:w="248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словный диаметр, </w:t>
              <w:br/>
              <w:t xml:space="preserve">          мм        </w:t>
            </w:r>
          </w:p>
        </w:tc>
        <w:tc>
          <w:tcPr>
            <w:tcW w:w="7128" w:type="dxa"/>
            <w:gridSpan w:val="1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рмы плотности теплового потока, ккал/чм      </w:t>
            </w:r>
          </w:p>
        </w:tc>
      </w:tr>
      <w:tr>
        <w:trPr/>
        <w:tc>
          <w:tcPr>
            <w:tcW w:w="24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ар</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нд</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ар</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нд</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ар</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нд</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ар</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нд</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ар</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нд</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ар</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нд</w:t>
            </w:r>
          </w:p>
        </w:tc>
      </w:tr>
      <w:tr>
        <w:trPr>
          <w:trHeight w:val="360" w:hRule="atLeast"/>
        </w:trPr>
        <w:tc>
          <w:tcPr>
            <w:tcW w:w="129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аропровод</w:t>
            </w:r>
          </w:p>
        </w:tc>
        <w:tc>
          <w:tcPr>
            <w:tcW w:w="118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нденса-</w:t>
              <w:br/>
              <w:t xml:space="preserve">топровод </w:t>
            </w:r>
          </w:p>
        </w:tc>
        <w:tc>
          <w:tcPr>
            <w:tcW w:w="7128" w:type="dxa"/>
            <w:gridSpan w:val="1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четная температура теплоносителя, °C       </w:t>
            </w:r>
          </w:p>
        </w:tc>
      </w:tr>
      <w:tr>
        <w:trPr/>
        <w:tc>
          <w:tcPr>
            <w:tcW w:w="129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18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15</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50</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 </w:t>
            </w:r>
          </w:p>
        </w:tc>
        <w:tc>
          <w:tcPr>
            <w:tcW w:w="54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8"/>
                <w:szCs w:val="18"/>
              </w:rPr>
              <w:t>200</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50</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300</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350</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 </w:t>
            </w:r>
          </w:p>
        </w:tc>
      </w:tr>
      <w:tr>
        <w:trPr>
          <w:trHeight w:val="3420" w:hRule="atLeast"/>
        </w:trPr>
        <w:tc>
          <w:tcPr>
            <w:tcW w:w="129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w:t>
              <w:br/>
              <w:t xml:space="preserve">    30    </w:t>
              <w:br/>
              <w:t xml:space="preserve">    40    </w:t>
              <w:br/>
              <w:t xml:space="preserve">    50    </w:t>
              <w:br/>
              <w:t xml:space="preserve">    65    </w:t>
              <w:br/>
              <w:t xml:space="preserve">    80    </w:t>
              <w:br/>
              <w:t xml:space="preserve">   100    </w:t>
              <w:br/>
              <w:t xml:space="preserve">   125    </w:t>
              <w:br/>
              <w:t xml:space="preserve">   150    </w:t>
              <w:br/>
              <w:t xml:space="preserve">   200    </w:t>
              <w:br/>
              <w:t xml:space="preserve">   250    </w:t>
              <w:br/>
              <w:t xml:space="preserve">   300    </w:t>
              <w:br/>
              <w:t xml:space="preserve">   350    </w:t>
              <w:br/>
              <w:t xml:space="preserve">   400    </w:t>
              <w:br/>
              <w:t xml:space="preserve">   450    </w:t>
              <w:br/>
              <w:t xml:space="preserve">   500    </w:t>
              <w:br/>
              <w:t xml:space="preserve">   600    </w:t>
              <w:br/>
              <w:t xml:space="preserve">   700    </w:t>
              <w:br/>
              <w:t xml:space="preserve">   800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w:t>
              <w:br/>
              <w:t xml:space="preserve">   25    </w:t>
              <w:br/>
              <w:t xml:space="preserve">   25    </w:t>
              <w:br/>
              <w:t xml:space="preserve">   25    </w:t>
              <w:br/>
              <w:t xml:space="preserve">   30    </w:t>
              <w:br/>
              <w:t xml:space="preserve">   40    </w:t>
              <w:br/>
              <w:t xml:space="preserve">   40    </w:t>
              <w:br/>
              <w:t xml:space="preserve">   50    </w:t>
              <w:br/>
              <w:t xml:space="preserve">   70    </w:t>
              <w:br/>
              <w:t xml:space="preserve">   80    </w:t>
              <w:br/>
              <w:t xml:space="preserve">   100   </w:t>
              <w:br/>
              <w:t xml:space="preserve">   125   </w:t>
              <w:br/>
              <w:t xml:space="preserve">   150   </w:t>
              <w:br/>
              <w:t xml:space="preserve">   180   </w:t>
              <w:br/>
              <w:t xml:space="preserve">   200   </w:t>
              <w:br/>
              <w:t xml:space="preserve">   250   </w:t>
              <w:br/>
              <w:t xml:space="preserve">   300   </w:t>
              <w:br/>
              <w:t xml:space="preserve">   300   </w:t>
              <w:br/>
              <w:t xml:space="preserve">   300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24 </w:t>
              <w:br/>
              <w:t xml:space="preserve">25 </w:t>
              <w:br/>
              <w:t xml:space="preserve">27 </w:t>
              <w:br/>
              <w:t xml:space="preserve">29 </w:t>
              <w:br/>
              <w:t xml:space="preserve">33 </w:t>
              <w:br/>
              <w:t xml:space="preserve">38 </w:t>
              <w:br/>
              <w:t xml:space="preserve">40 </w:t>
              <w:br/>
              <w:t xml:space="preserve">45 </w:t>
              <w:br/>
              <w:t xml:space="preserve">48 </w:t>
              <w:br/>
              <w:t xml:space="preserve">56 </w:t>
              <w:br/>
              <w:t xml:space="preserve">63 </w:t>
              <w:br/>
              <w:t xml:space="preserve">69 </w:t>
              <w:br/>
              <w:t xml:space="preserve">76 </w:t>
              <w:br/>
              <w:t xml:space="preserve">81 </w:t>
              <w:br/>
              <w:t xml:space="preserve">87 </w:t>
              <w:br/>
              <w:t xml:space="preserve">93 </w:t>
              <w:br/>
              <w:t>104</w:t>
              <w:br/>
              <w:t>113</w:t>
              <w:br/>
              <w:t>122</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 </w:t>
              <w:br/>
              <w:t xml:space="preserve"> 19 </w:t>
              <w:br/>
              <w:t xml:space="preserve"> 19 </w:t>
              <w:br/>
              <w:t xml:space="preserve"> 19 </w:t>
              <w:br/>
              <w:t xml:space="preserve"> 22 </w:t>
              <w:br/>
              <w:t xml:space="preserve"> 23 </w:t>
              <w:br/>
              <w:t xml:space="preserve"> 23 </w:t>
              <w:br/>
              <w:t xml:space="preserve"> 25 </w:t>
              <w:br/>
              <w:t xml:space="preserve"> 28 </w:t>
              <w:br/>
              <w:t xml:space="preserve"> 30 </w:t>
              <w:br/>
              <w:t xml:space="preserve"> 33 </w:t>
              <w:br/>
              <w:t xml:space="preserve"> 35 </w:t>
              <w:br/>
              <w:t xml:space="preserve"> 40 </w:t>
              <w:br/>
              <w:t xml:space="preserve"> 44 </w:t>
              <w:br/>
              <w:t xml:space="preserve"> 46 </w:t>
              <w:br/>
              <w:t xml:space="preserve"> 52 </w:t>
              <w:br/>
              <w:t xml:space="preserve"> 58 </w:t>
              <w:br/>
              <w:t xml:space="preserve"> 58 </w:t>
              <w:br/>
              <w:t xml:space="preserve"> 58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31 </w:t>
              <w:br/>
              <w:t xml:space="preserve">33 </w:t>
              <w:br/>
              <w:t xml:space="preserve">34 </w:t>
              <w:br/>
              <w:t xml:space="preserve">37 </w:t>
              <w:br/>
              <w:t xml:space="preserve">44 </w:t>
              <w:br/>
              <w:t xml:space="preserve">47 </w:t>
              <w:br/>
              <w:t xml:space="preserve">51 </w:t>
              <w:br/>
              <w:t xml:space="preserve">55 </w:t>
              <w:br/>
              <w:t xml:space="preserve">59 </w:t>
              <w:br/>
              <w:t xml:space="preserve">70 </w:t>
              <w:br/>
              <w:t xml:space="preserve">77 </w:t>
              <w:br/>
              <w:t xml:space="preserve">86 </w:t>
              <w:br/>
              <w:t xml:space="preserve">93 </w:t>
              <w:br/>
              <w:t xml:space="preserve">99 </w:t>
              <w:br/>
              <w:t>107</w:t>
              <w:br/>
              <w:t>114</w:t>
              <w:br/>
              <w:t>126</w:t>
              <w:br/>
              <w:t>137</w:t>
              <w:br/>
              <w:t>148</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 </w:t>
              <w:br/>
              <w:t xml:space="preserve"> 19 </w:t>
              <w:br/>
              <w:t xml:space="preserve"> 19 </w:t>
              <w:br/>
              <w:t xml:space="preserve"> 19 </w:t>
              <w:br/>
              <w:t xml:space="preserve"> 22 </w:t>
              <w:br/>
              <w:t xml:space="preserve"> 23 </w:t>
              <w:br/>
              <w:t xml:space="preserve"> 23 </w:t>
              <w:br/>
              <w:t xml:space="preserve"> 25 </w:t>
              <w:br/>
              <w:t xml:space="preserve"> 28 </w:t>
              <w:br/>
              <w:t xml:space="preserve"> 30 </w:t>
              <w:br/>
              <w:t xml:space="preserve"> 33 </w:t>
              <w:br/>
              <w:t xml:space="preserve"> 34 </w:t>
              <w:br/>
              <w:t xml:space="preserve"> 39 </w:t>
              <w:br/>
              <w:t xml:space="preserve"> 43 </w:t>
              <w:br/>
              <w:t xml:space="preserve"> 46 </w:t>
              <w:br/>
              <w:t xml:space="preserve"> 52 </w:t>
              <w:br/>
              <w:t xml:space="preserve"> 57 </w:t>
              <w:br/>
              <w:t xml:space="preserve"> 57 </w:t>
              <w:br/>
              <w:t xml:space="preserve"> 57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42 </w:t>
              <w:br/>
              <w:t xml:space="preserve">45 </w:t>
              <w:br/>
              <w:t xml:space="preserve">46 </w:t>
              <w:br/>
              <w:t xml:space="preserve">53 </w:t>
              <w:br/>
              <w:t xml:space="preserve">60 </w:t>
              <w:br/>
              <w:t xml:space="preserve">64 </w:t>
              <w:br/>
              <w:t xml:space="preserve">68 </w:t>
              <w:br/>
              <w:t xml:space="preserve">74 </w:t>
              <w:br/>
              <w:t xml:space="preserve">80 </w:t>
              <w:br/>
              <w:t xml:space="preserve">92 </w:t>
              <w:br/>
              <w:t>102</w:t>
              <w:br/>
              <w:t>114</w:t>
              <w:br/>
              <w:t>122</w:t>
              <w:br/>
              <w:t>131</w:t>
              <w:br/>
              <w:t>138</w:t>
              <w:br/>
              <w:t>147</w:t>
              <w:br/>
              <w:t>164</w:t>
              <w:br/>
              <w:t>177</w:t>
              <w:br/>
              <w:t>191</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 </w:t>
              <w:br/>
              <w:t xml:space="preserve"> 19 </w:t>
              <w:br/>
              <w:t xml:space="preserve"> 19 </w:t>
              <w:br/>
              <w:t xml:space="preserve"> 19 </w:t>
              <w:br/>
              <w:t xml:space="preserve"> 22 </w:t>
              <w:br/>
              <w:t xml:space="preserve"> 22 </w:t>
              <w:br/>
              <w:t xml:space="preserve"> 22 </w:t>
              <w:br/>
              <w:t xml:space="preserve"> 24 </w:t>
              <w:br/>
              <w:t xml:space="preserve"> 27 </w:t>
              <w:br/>
              <w:t xml:space="preserve"> 29 </w:t>
              <w:br/>
              <w:t xml:space="preserve"> 32 </w:t>
              <w:br/>
              <w:t xml:space="preserve"> 34 </w:t>
              <w:br/>
              <w:t xml:space="preserve"> 39 </w:t>
              <w:br/>
              <w:t xml:space="preserve"> 43 </w:t>
              <w:br/>
              <w:t xml:space="preserve"> 46 </w:t>
              <w:br/>
              <w:t xml:space="preserve"> 51 </w:t>
              <w:br/>
              <w:t xml:space="preserve"> 57 </w:t>
              <w:br/>
              <w:t xml:space="preserve"> 57 </w:t>
              <w:br/>
              <w:t xml:space="preserve"> 57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52 </w:t>
              <w:br/>
              <w:t xml:space="preserve">56 </w:t>
              <w:br/>
              <w:t xml:space="preserve">60 </w:t>
              <w:br/>
              <w:t xml:space="preserve">66 </w:t>
              <w:br/>
              <w:t xml:space="preserve">73 </w:t>
              <w:br/>
              <w:t xml:space="preserve">77 </w:t>
              <w:br/>
              <w:t xml:space="preserve">83 </w:t>
              <w:br/>
              <w:t xml:space="preserve">90 </w:t>
              <w:br/>
              <w:t xml:space="preserve">97 </w:t>
              <w:br/>
              <w:t>112</w:t>
              <w:br/>
              <w:t>123</w:t>
              <w:br/>
              <w:t>137</w:t>
              <w:br/>
              <w:t>147</w:t>
              <w:br/>
              <w:t>157</w:t>
              <w:br/>
              <w:t>167</w:t>
              <w:br/>
              <w:t>178</w:t>
              <w:br/>
              <w:t>196</w:t>
              <w:br/>
              <w:t>210</w:t>
              <w:br/>
              <w:t>227</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 </w:t>
              <w:br/>
              <w:t xml:space="preserve"> 19 </w:t>
              <w:br/>
              <w:t xml:space="preserve"> 19 </w:t>
              <w:br/>
              <w:t xml:space="preserve"> 19 </w:t>
              <w:br/>
              <w:t xml:space="preserve"> 22 </w:t>
              <w:br/>
              <w:t xml:space="preserve"> 22 </w:t>
              <w:br/>
              <w:t xml:space="preserve"> 22 </w:t>
              <w:br/>
              <w:t xml:space="preserve"> 24 </w:t>
              <w:br/>
              <w:t xml:space="preserve"> 27 </w:t>
              <w:br/>
              <w:t xml:space="preserve"> 29 </w:t>
              <w:br/>
              <w:t xml:space="preserve"> 32 </w:t>
              <w:br/>
              <w:t xml:space="preserve"> 34 </w:t>
              <w:br/>
              <w:t xml:space="preserve"> 38 </w:t>
              <w:br/>
              <w:t xml:space="preserve"> 42 </w:t>
              <w:br/>
              <w:t xml:space="preserve"> 46 </w:t>
              <w:br/>
              <w:t xml:space="preserve"> 51 </w:t>
              <w:br/>
              <w:t xml:space="preserve"> 56 </w:t>
              <w:br/>
              <w:t xml:space="preserve"> 56 </w:t>
              <w:br/>
              <w:t xml:space="preserve"> 56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66 </w:t>
              <w:br/>
              <w:t xml:space="preserve">71 </w:t>
              <w:br/>
              <w:t xml:space="preserve">76 </w:t>
              <w:br/>
              <w:t xml:space="preserve">82 </w:t>
              <w:br/>
              <w:t xml:space="preserve">90 </w:t>
              <w:br/>
              <w:t xml:space="preserve">95 </w:t>
              <w:br/>
              <w:t>101</w:t>
              <w:br/>
              <w:t>110</w:t>
              <w:br/>
              <w:t>119</w:t>
              <w:br/>
              <w:t>135</w:t>
              <w:br/>
              <w:t>151</w:t>
              <w:br/>
              <w:t>164</w:t>
              <w:br/>
              <w:t>176</w:t>
              <w:br/>
              <w:t>188</w:t>
              <w:br/>
              <w:t>200</w:t>
              <w:br/>
              <w:t>213</w:t>
              <w:br/>
              <w:t>234</w:t>
              <w:br/>
              <w:t>250</w:t>
              <w:br/>
              <w:t xml:space="preserve"> -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 </w:t>
              <w:br/>
              <w:t xml:space="preserve"> 19 </w:t>
              <w:br/>
              <w:t xml:space="preserve"> 19 </w:t>
              <w:br/>
              <w:t xml:space="preserve"> 19 </w:t>
              <w:br/>
              <w:t xml:space="preserve"> 21 </w:t>
              <w:br/>
              <w:t xml:space="preserve"> 22 </w:t>
              <w:br/>
              <w:t xml:space="preserve"> 22 </w:t>
              <w:br/>
              <w:t xml:space="preserve"> 24 </w:t>
              <w:br/>
              <w:t xml:space="preserve"> 27 </w:t>
              <w:br/>
              <w:t xml:space="preserve"> 29 </w:t>
              <w:br/>
              <w:t xml:space="preserve"> 32 </w:t>
              <w:br/>
              <w:t xml:space="preserve"> 34 </w:t>
              <w:br/>
              <w:t xml:space="preserve"> 38 </w:t>
              <w:br/>
              <w:t xml:space="preserve"> 42 </w:t>
              <w:br/>
              <w:t xml:space="preserve"> 45 </w:t>
              <w:br/>
              <w:t xml:space="preserve"> 51 </w:t>
              <w:br/>
              <w:t xml:space="preserve"> 56 </w:t>
              <w:br/>
              <w:t xml:space="preserve"> 55 </w:t>
              <w:br/>
              <w:t xml:space="preserve"> -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82 </w:t>
              <w:br/>
              <w:t xml:space="preserve">86 </w:t>
              <w:br/>
              <w:t xml:space="preserve">90 </w:t>
              <w:br/>
              <w:t xml:space="preserve">97 </w:t>
              <w:br/>
              <w:t>107</w:t>
              <w:br/>
              <w:t>112</w:t>
              <w:br/>
              <w:t>120</w:t>
              <w:br/>
              <w:t>130</w:t>
              <w:br/>
              <w:t>146</w:t>
              <w:br/>
              <w:t>158</w:t>
              <w:br/>
              <w:t>177</w:t>
              <w:br/>
              <w:t>192</w:t>
              <w:br/>
              <w:t>206</w:t>
              <w:br/>
              <w:t>219</w:t>
              <w:br/>
              <w:t>231</w:t>
              <w:br/>
              <w:t>247</w:t>
              <w:br/>
              <w:t>269</w:t>
              <w:br/>
              <w:t>289</w:t>
              <w:br/>
              <w:t xml:space="preserve"> -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 </w:t>
              <w:br/>
              <w:t xml:space="preserve"> 19 </w:t>
              <w:br/>
              <w:t xml:space="preserve"> 19 </w:t>
              <w:br/>
              <w:t xml:space="preserve"> 19 </w:t>
              <w:br/>
              <w:t xml:space="preserve"> 21 </w:t>
              <w:br/>
              <w:t xml:space="preserve"> 22 </w:t>
              <w:br/>
              <w:t xml:space="preserve"> 22 </w:t>
              <w:br/>
              <w:t xml:space="preserve"> 24 </w:t>
              <w:br/>
              <w:t xml:space="preserve"> 27 </w:t>
              <w:br/>
              <w:t xml:space="preserve"> 29 </w:t>
              <w:br/>
              <w:t xml:space="preserve"> 32 </w:t>
              <w:br/>
              <w:t xml:space="preserve"> 34 </w:t>
              <w:br/>
              <w:t xml:space="preserve"> 38 </w:t>
              <w:br/>
              <w:t xml:space="preserve"> 42 </w:t>
              <w:br/>
              <w:t xml:space="preserve"> 45 </w:t>
              <w:br/>
              <w:t xml:space="preserve"> 51 </w:t>
              <w:br/>
              <w:t xml:space="preserve"> 55 </w:t>
              <w:br/>
              <w:t xml:space="preserve"> 54 </w:t>
              <w:br/>
              <w:t xml:space="preserve"> -  </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2.5</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ормы тепловых потерь трубопроводов водяных тепловых сетей</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в непроходных канала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14040" w:type="dxa"/>
        <w:jc w:val="left"/>
        <w:tblInd w:w="-85" w:type="dxa"/>
        <w:tblLayout w:type="fixed"/>
        <w:tblCellMar>
          <w:top w:w="0" w:type="dxa"/>
          <w:left w:w="75" w:type="dxa"/>
          <w:bottom w:w="0" w:type="dxa"/>
          <w:right w:w="75" w:type="dxa"/>
        </w:tblCellMar>
      </w:tblPr>
      <w:tblGrid>
        <w:gridCol w:w="1080"/>
        <w:gridCol w:w="1080"/>
        <w:gridCol w:w="1080"/>
        <w:gridCol w:w="1080"/>
        <w:gridCol w:w="1080"/>
        <w:gridCol w:w="1080"/>
        <w:gridCol w:w="1080"/>
        <w:gridCol w:w="1080"/>
        <w:gridCol w:w="1080"/>
        <w:gridCol w:w="1080"/>
        <w:gridCol w:w="1080"/>
        <w:gridCol w:w="1080"/>
        <w:gridCol w:w="1080"/>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Условный</w:t>
              <w:br/>
              <w:t>диаметр,</w:t>
              <w:br/>
              <w:t xml:space="preserve">   мм   </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рмы плотности теплового потока, ккал/чм                                  </w:t>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6480" w:type="dxa"/>
            <w:gridSpan w:val="6"/>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должительность эксплуатации            </w:t>
              <w:br/>
              <w:t xml:space="preserve">              до 5000 ч/год включительно             </w:t>
            </w:r>
          </w:p>
        </w:tc>
        <w:tc>
          <w:tcPr>
            <w:tcW w:w="6480" w:type="dxa"/>
            <w:gridSpan w:val="6"/>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должительность эксплуатации            </w:t>
              <w:br/>
              <w:t xml:space="preserve">                  более 5000 ч/год                   </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960" w:type="dxa"/>
            <w:gridSpan w:val="1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рубопровод                                                 </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ающи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братны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ающи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братны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ающи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братны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ающи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братны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ающи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братны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ающи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братный</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960" w:type="dxa"/>
            <w:gridSpan w:val="1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емпература теплоносителя, °C                                       </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r>
      <w:tr>
        <w:trPr>
          <w:trHeight w:val="4140" w:hRule="atLeast"/>
        </w:trPr>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w:t>
              <w:br/>
              <w:t xml:space="preserve">   30   </w:t>
              <w:br/>
              <w:t xml:space="preserve">   40   </w:t>
              <w:br/>
              <w:t xml:space="preserve">   50   </w:t>
              <w:br/>
              <w:t xml:space="preserve">   65   </w:t>
              <w:br/>
              <w:t xml:space="preserve">   80   </w:t>
              <w:br/>
              <w:t xml:space="preserve">  100   </w:t>
              <w:br/>
              <w:t xml:space="preserve">  125   </w:t>
              <w:br/>
              <w:t xml:space="preserve">  150   </w:t>
              <w:br/>
              <w:t xml:space="preserve">  200   </w:t>
              <w:br/>
              <w:t xml:space="preserve">  250   </w:t>
              <w:br/>
              <w:t xml:space="preserve">  300   </w:t>
              <w:br/>
              <w:t xml:space="preserve">  350   </w:t>
              <w:br/>
              <w:t xml:space="preserve">  400   </w:t>
              <w:br/>
              <w:t xml:space="preserve">  450   </w:t>
              <w:br/>
              <w:t xml:space="preserve">  500   </w:t>
              <w:br/>
              <w:t xml:space="preserve">  600   </w:t>
              <w:br/>
              <w:t xml:space="preserve">  700   </w:t>
              <w:br/>
              <w:t xml:space="preserve">  800   </w:t>
              <w:br/>
              <w:t xml:space="preserve">  900   </w:t>
              <w:br/>
              <w:t xml:space="preserve">  1000  </w:t>
              <w:br/>
              <w:t xml:space="preserve">  1200  </w:t>
              <w:br/>
              <w:t xml:space="preserve">  140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br/>
              <w:t xml:space="preserve">  16    </w:t>
              <w:br/>
              <w:t xml:space="preserve">  18    </w:t>
              <w:br/>
              <w:t xml:space="preserve">  19    </w:t>
              <w:br/>
              <w:t xml:space="preserve">  23    </w:t>
              <w:br/>
              <w:t xml:space="preserve">  25    </w:t>
              <w:br/>
              <w:t xml:space="preserve">  28    </w:t>
              <w:br/>
              <w:t xml:space="preserve">  29    </w:t>
              <w:br/>
              <w:t xml:space="preserve">  33    </w:t>
              <w:br/>
              <w:t xml:space="preserve">  41    </w:t>
              <w:br/>
              <w:t xml:space="preserve">  46    </w:t>
              <w:br/>
              <w:t xml:space="preserve">  53    </w:t>
              <w:br/>
              <w:t xml:space="preserve">  58    </w:t>
              <w:br/>
              <w:t xml:space="preserve">  65    </w:t>
              <w:br/>
              <w:t xml:space="preserve">  66    </w:t>
              <w:br/>
              <w:t xml:space="preserve">  76    </w:t>
              <w:br/>
              <w:t xml:space="preserve">  84    </w:t>
              <w:br/>
              <w:t xml:space="preserve">  92    </w:t>
              <w:br/>
              <w:t xml:space="preserve">  112   </w:t>
              <w:br/>
              <w:t xml:space="preserve">  119   </w:t>
              <w:br/>
              <w:t xml:space="preserve">  131   </w:t>
              <w:br/>
              <w:t xml:space="preserve">  159   </w:t>
              <w:br/>
              <w:t xml:space="preserve">  17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br/>
              <w:t xml:space="preserve">   11   </w:t>
              <w:br/>
              <w:t xml:space="preserve">   12   </w:t>
              <w:br/>
              <w:t xml:space="preserve">   13   </w:t>
              <w:br/>
              <w:t xml:space="preserve">   16   </w:t>
              <w:br/>
              <w:t xml:space="preserve">   17   </w:t>
              <w:br/>
              <w:t xml:space="preserve">   19   </w:t>
              <w:br/>
              <w:t xml:space="preserve">   20   </w:t>
              <w:br/>
              <w:t xml:space="preserve">   22   </w:t>
              <w:br/>
              <w:t xml:space="preserve">   27   </w:t>
              <w:br/>
              <w:t xml:space="preserve">   30   </w:t>
              <w:br/>
              <w:t xml:space="preserve">   34   </w:t>
              <w:br/>
              <w:t xml:space="preserve">   38   </w:t>
              <w:br/>
              <w:t xml:space="preserve">   40   </w:t>
              <w:br/>
              <w:t xml:space="preserve">   42   </w:t>
              <w:br/>
              <w:t xml:space="preserve">   46   </w:t>
              <w:br/>
              <w:t xml:space="preserve">   50   </w:t>
              <w:br/>
              <w:t xml:space="preserve">   54   </w:t>
              <w:br/>
              <w:t xml:space="preserve">   62   </w:t>
              <w:br/>
              <w:t xml:space="preserve">   65   </w:t>
              <w:br/>
              <w:t xml:space="preserve">   67   </w:t>
              <w:br/>
              <w:t xml:space="preserve">   74   </w:t>
              <w:br/>
              <w:t xml:space="preserve">   77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2   </w:t>
              <w:br/>
              <w:t xml:space="preserve">   23   </w:t>
              <w:br/>
              <w:t xml:space="preserve">   25   </w:t>
              <w:br/>
              <w:t xml:space="preserve">   28   </w:t>
              <w:br/>
              <w:t xml:space="preserve">   33   </w:t>
              <w:br/>
              <w:t xml:space="preserve">   35   </w:t>
              <w:br/>
              <w:t xml:space="preserve">   40   </w:t>
              <w:br/>
              <w:t xml:space="preserve">   42   </w:t>
              <w:br/>
              <w:t xml:space="preserve">   46   </w:t>
              <w:br/>
              <w:t xml:space="preserve">   57   </w:t>
              <w:br/>
              <w:t xml:space="preserve">   65   </w:t>
              <w:br/>
              <w:t xml:space="preserve">   75   </w:t>
              <w:br/>
              <w:t xml:space="preserve">   80   </w:t>
              <w:br/>
              <w:t xml:space="preserve">   94   </w:t>
              <w:br/>
              <w:t xml:space="preserve">   96   </w:t>
              <w:br/>
              <w:t xml:space="preserve">  108   </w:t>
              <w:br/>
              <w:t xml:space="preserve">  120   </w:t>
              <w:br/>
              <w:t xml:space="preserve">  140   </w:t>
              <w:br/>
              <w:t xml:space="preserve">  156   </w:t>
              <w:br/>
              <w:t xml:space="preserve">  163   </w:t>
              <w:br/>
              <w:t xml:space="preserve">  171   </w:t>
              <w:br/>
              <w:t xml:space="preserve">  221   </w:t>
              <w:br/>
              <w:t xml:space="preserve">  244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br/>
              <w:t xml:space="preserve">   10   </w:t>
              <w:br/>
              <w:t xml:space="preserve">   11   </w:t>
              <w:br/>
              <w:t xml:space="preserve">   12   </w:t>
              <w:br/>
              <w:t xml:space="preserve">   14   </w:t>
              <w:br/>
              <w:t xml:space="preserve">   15   </w:t>
              <w:br/>
              <w:t xml:space="preserve">   16   </w:t>
              <w:br/>
              <w:t xml:space="preserve">   17   </w:t>
              <w:br/>
              <w:t xml:space="preserve">   19   </w:t>
              <w:br/>
              <w:t xml:space="preserve">   22   </w:t>
              <w:br/>
              <w:t xml:space="preserve">   25   </w:t>
              <w:br/>
              <w:t xml:space="preserve">   28   </w:t>
              <w:br/>
              <w:t xml:space="preserve">   29   </w:t>
              <w:br/>
              <w:t xml:space="preserve">   32   </w:t>
              <w:br/>
              <w:t xml:space="preserve">   34   </w:t>
              <w:br/>
              <w:t xml:space="preserve">   37   </w:t>
              <w:br/>
              <w:t xml:space="preserve">   39   </w:t>
              <w:br/>
              <w:t xml:space="preserve">   40   </w:t>
              <w:br/>
              <w:t xml:space="preserve">   41   </w:t>
              <w:br/>
              <w:t xml:space="preserve">   49   </w:t>
              <w:br/>
              <w:t xml:space="preserve">   51   </w:t>
              <w:br/>
              <w:t xml:space="preserve">   57   </w:t>
              <w:br/>
              <w:t xml:space="preserve">   59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7   </w:t>
              <w:br/>
              <w:t xml:space="preserve">   28   </w:t>
              <w:br/>
              <w:t xml:space="preserve">   31   </w:t>
              <w:br/>
              <w:t xml:space="preserve">   34   </w:t>
              <w:br/>
              <w:t xml:space="preserve">   40   </w:t>
              <w:br/>
              <w:t xml:space="preserve">   44   </w:t>
              <w:br/>
              <w:t xml:space="preserve">   49   </w:t>
              <w:br/>
              <w:t xml:space="preserve">   52   </w:t>
              <w:br/>
              <w:t xml:space="preserve">   56   </w:t>
              <w:br/>
              <w:t xml:space="preserve">   71   </w:t>
              <w:br/>
              <w:t xml:space="preserve">   80   </w:t>
              <w:br/>
              <w:t xml:space="preserve">   89   </w:t>
              <w:br/>
              <w:t xml:space="preserve">  101   </w:t>
              <w:br/>
              <w:t xml:space="preserve">  106   </w:t>
              <w:br/>
              <w:t xml:space="preserve">  116   </w:t>
              <w:br/>
              <w:t xml:space="preserve">  144   </w:t>
              <w:br/>
              <w:t xml:space="preserve">  147   </w:t>
              <w:br/>
              <w:t xml:space="preserve">  159   </w:t>
              <w:br/>
              <w:t xml:space="preserve">  183   </w:t>
              <w:br/>
              <w:t xml:space="preserve">  201   </w:t>
              <w:br/>
              <w:t xml:space="preserve">  214   </w:t>
              <w:br/>
              <w:t xml:space="preserve">  258   </w:t>
              <w:br/>
              <w:t xml:space="preserve">  277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br/>
              <w:t xml:space="preserve">   9    </w:t>
              <w:br/>
              <w:t xml:space="preserve">   10   </w:t>
              <w:br/>
              <w:t xml:space="preserve">   11   </w:t>
              <w:br/>
              <w:t xml:space="preserve">   12   </w:t>
              <w:br/>
              <w:t xml:space="preserve">   13   </w:t>
              <w:br/>
              <w:t xml:space="preserve">   15   </w:t>
              <w:br/>
              <w:t xml:space="preserve">   15   </w:t>
              <w:br/>
              <w:t xml:space="preserve">   16   </w:t>
              <w:br/>
              <w:t xml:space="preserve">   20   </w:t>
              <w:br/>
              <w:t xml:space="preserve">   22   </w:t>
              <w:br/>
              <w:t xml:space="preserve">   24   </w:t>
              <w:br/>
              <w:t xml:space="preserve">   25   </w:t>
              <w:br/>
              <w:t xml:space="preserve">   26   </w:t>
              <w:br/>
              <w:t xml:space="preserve">   28   </w:t>
              <w:br/>
              <w:t xml:space="preserve">   28   </w:t>
              <w:br/>
              <w:t xml:space="preserve">   30   </w:t>
              <w:br/>
              <w:t xml:space="preserve">   33   </w:t>
              <w:br/>
              <w:t xml:space="preserve">   36   </w:t>
              <w:br/>
              <w:t xml:space="preserve">   38   </w:t>
              <w:br/>
              <w:t xml:space="preserve">   42   </w:t>
              <w:br/>
              <w:t xml:space="preserve">   46   </w:t>
              <w:br/>
              <w:t xml:space="preserve">   5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w:t>
              <w:br/>
              <w:t xml:space="preserve">   15   </w:t>
              <w:br/>
              <w:t xml:space="preserve">   15   </w:t>
              <w:br/>
              <w:t xml:space="preserve">   17   </w:t>
              <w:br/>
              <w:t xml:space="preserve">   20   </w:t>
              <w:br/>
              <w:t xml:space="preserve">   22   </w:t>
              <w:br/>
              <w:t xml:space="preserve">   24   </w:t>
              <w:br/>
              <w:t xml:space="preserve">   27   </w:t>
              <w:br/>
              <w:t xml:space="preserve">   28   </w:t>
              <w:br/>
              <w:t xml:space="preserve">   34   </w:t>
              <w:br/>
              <w:t xml:space="preserve">   39   </w:t>
              <w:br/>
              <w:t xml:space="preserve">   43   </w:t>
              <w:br/>
              <w:t xml:space="preserve">   47   </w:t>
              <w:br/>
              <w:t xml:space="preserve">   50   </w:t>
              <w:br/>
              <w:t xml:space="preserve">   58   </w:t>
              <w:br/>
              <w:t xml:space="preserve">   58   </w:t>
              <w:br/>
              <w:t xml:space="preserve">   68   </w:t>
              <w:br/>
              <w:t xml:space="preserve">   77   </w:t>
              <w:br/>
              <w:t xml:space="preserve">   86   </w:t>
              <w:br/>
              <w:t xml:space="preserve">   91   </w:t>
              <w:br/>
              <w:t xml:space="preserve">  101   </w:t>
              <w:br/>
              <w:t xml:space="preserve">  124   </w:t>
              <w:br/>
              <w:t xml:space="preserve">  131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br/>
              <w:t xml:space="preserve">   10   </w:t>
              <w:br/>
              <w:t xml:space="preserve">   11   </w:t>
              <w:br/>
              <w:t xml:space="preserve">   12   </w:t>
              <w:br/>
              <w:t xml:space="preserve">   14   </w:t>
              <w:br/>
              <w:t xml:space="preserve">   15   </w:t>
              <w:br/>
              <w:t xml:space="preserve">   16   </w:t>
              <w:br/>
              <w:t xml:space="preserve">   18   </w:t>
              <w:br/>
              <w:t xml:space="preserve">   19   </w:t>
              <w:br/>
              <w:t xml:space="preserve">   23   </w:t>
              <w:br/>
              <w:t xml:space="preserve">   26   </w:t>
              <w:br/>
              <w:t xml:space="preserve">   28   </w:t>
              <w:br/>
              <w:t xml:space="preserve">   32   </w:t>
              <w:br/>
              <w:t xml:space="preserve">   33   </w:t>
              <w:br/>
              <w:t xml:space="preserve">   37   </w:t>
              <w:br/>
              <w:t xml:space="preserve">   38   </w:t>
              <w:br/>
              <w:t xml:space="preserve">   43   </w:t>
              <w:br/>
              <w:t xml:space="preserve">   47   </w:t>
              <w:br/>
              <w:t xml:space="preserve">   52   </w:t>
              <w:br/>
              <w:t xml:space="preserve">   57   </w:t>
              <w:br/>
              <w:t xml:space="preserve">   61   </w:t>
              <w:br/>
              <w:t xml:space="preserve">   68   </w:t>
              <w:br/>
              <w:t xml:space="preserve">   71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0   </w:t>
              <w:br/>
              <w:t xml:space="preserve">   21   </w:t>
              <w:br/>
              <w:t xml:space="preserve">   22   </w:t>
              <w:br/>
              <w:t xml:space="preserve">   24   </w:t>
              <w:br/>
              <w:t xml:space="preserve">   29   </w:t>
              <w:br/>
              <w:t xml:space="preserve">   31   </w:t>
              <w:br/>
              <w:t xml:space="preserve">   35   </w:t>
              <w:br/>
              <w:t xml:space="preserve">   36   </w:t>
              <w:br/>
              <w:t xml:space="preserve">   38   </w:t>
              <w:br/>
              <w:t xml:space="preserve">   46   </w:t>
              <w:br/>
              <w:t xml:space="preserve">   55   </w:t>
              <w:br/>
              <w:t xml:space="preserve">   60   </w:t>
              <w:br/>
              <w:t xml:space="preserve">   65   </w:t>
              <w:br/>
              <w:t xml:space="preserve">   71   </w:t>
              <w:br/>
              <w:t xml:space="preserve">   80   </w:t>
              <w:br/>
              <w:t xml:space="preserve">   84   </w:t>
              <w:br/>
              <w:t xml:space="preserve">   94   </w:t>
              <w:br/>
              <w:t xml:space="preserve">  108   </w:t>
              <w:br/>
              <w:t xml:space="preserve">  120   </w:t>
              <w:br/>
              <w:t xml:space="preserve">  130   </w:t>
              <w:br/>
              <w:t xml:space="preserve">  136   </w:t>
              <w:br/>
              <w:t xml:space="preserve">  159   </w:t>
              <w:br/>
              <w:t xml:space="preserve">  181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br/>
              <w:t xml:space="preserve">   9    </w:t>
              <w:br/>
              <w:t xml:space="preserve">   10   </w:t>
              <w:br/>
              <w:t xml:space="preserve">   11   </w:t>
              <w:br/>
              <w:t xml:space="preserve">   13   </w:t>
              <w:br/>
              <w:t xml:space="preserve">   14   </w:t>
              <w:br/>
              <w:t xml:space="preserve">   15   </w:t>
              <w:br/>
              <w:t xml:space="preserve">   15   </w:t>
              <w:br/>
              <w:t xml:space="preserve">   16   </w:t>
              <w:br/>
              <w:t xml:space="preserve">   19   </w:t>
              <w:br/>
              <w:t xml:space="preserve">   22   </w:t>
              <w:br/>
              <w:t xml:space="preserve">   24   </w:t>
              <w:br/>
              <w:t xml:space="preserve">   26   </w:t>
              <w:br/>
              <w:t xml:space="preserve">   28   </w:t>
              <w:br/>
              <w:t xml:space="preserve">   31   </w:t>
              <w:br/>
              <w:t xml:space="preserve">   33   </w:t>
              <w:br/>
              <w:t xml:space="preserve">   35   </w:t>
              <w:br/>
              <w:t xml:space="preserve">   37   </w:t>
              <w:br/>
              <w:t xml:space="preserve">   39   </w:t>
              <w:br/>
              <w:t xml:space="preserve">   46   </w:t>
              <w:br/>
              <w:t xml:space="preserve">   49   </w:t>
              <w:br/>
              <w:t xml:space="preserve">   55   </w:t>
              <w:br/>
              <w:t xml:space="preserve">   58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   </w:t>
              <w:br/>
              <w:t xml:space="preserve">   26   </w:t>
              <w:br/>
              <w:t xml:space="preserve">   28   </w:t>
              <w:br/>
              <w:t xml:space="preserve">   30   </w:t>
              <w:br/>
              <w:t xml:space="preserve">   34   </w:t>
              <w:br/>
              <w:t xml:space="preserve">   38   </w:t>
              <w:br/>
              <w:t xml:space="preserve">   41   </w:t>
              <w:br/>
              <w:t xml:space="preserve">   43   </w:t>
              <w:br/>
              <w:t xml:space="preserve">   47   </w:t>
              <w:br/>
              <w:t xml:space="preserve">   58   </w:t>
              <w:br/>
              <w:t xml:space="preserve">   66   </w:t>
              <w:br/>
              <w:t xml:space="preserve">   72   </w:t>
              <w:br/>
              <w:t xml:space="preserve">   81   </w:t>
              <w:br/>
              <w:t xml:space="preserve">   87   </w:t>
              <w:br/>
              <w:t xml:space="preserve">   92   </w:t>
              <w:br/>
              <w:t xml:space="preserve">  101   </w:t>
              <w:br/>
              <w:t xml:space="preserve">  114   </w:t>
              <w:br/>
              <w:t xml:space="preserve">  130   </w:t>
              <w:br/>
              <w:t xml:space="preserve">  140   </w:t>
              <w:br/>
              <w:t xml:space="preserve">  160   </w:t>
              <w:br/>
              <w:t xml:space="preserve">  165   </w:t>
              <w:br/>
              <w:t xml:space="preserve">  197   </w:t>
              <w:br/>
              <w:t xml:space="preserve">  217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br/>
              <w:t xml:space="preserve">   9    </w:t>
              <w:br/>
              <w:t xml:space="preserve">   9    </w:t>
              <w:br/>
              <w:t xml:space="preserve">   10   </w:t>
              <w:br/>
              <w:t xml:space="preserve">   11   </w:t>
              <w:br/>
              <w:t xml:space="preserve">   12   </w:t>
              <w:br/>
              <w:t xml:space="preserve">   13   </w:t>
              <w:br/>
              <w:t xml:space="preserve">   14   </w:t>
              <w:br/>
              <w:t xml:space="preserve">   15   </w:t>
              <w:br/>
              <w:t xml:space="preserve">   18   </w:t>
              <w:br/>
              <w:t xml:space="preserve">   20   </w:t>
              <w:br/>
              <w:t xml:space="preserve">   22   </w:t>
              <w:br/>
              <w:t xml:space="preserve">   22   </w:t>
              <w:br/>
              <w:t xml:space="preserve">   24   </w:t>
              <w:br/>
              <w:t xml:space="preserve">   25   </w:t>
              <w:br/>
              <w:t xml:space="preserve">   28   </w:t>
              <w:br/>
              <w:t xml:space="preserve">   29   </w:t>
              <w:br/>
              <w:t xml:space="preserve">   32   </w:t>
              <w:br/>
              <w:t xml:space="preserve">   34   </w:t>
              <w:br/>
              <w:t xml:space="preserve">   37   </w:t>
              <w:br/>
              <w:t xml:space="preserve">   40   </w:t>
              <w:br/>
              <w:t xml:space="preserve">   45   </w:t>
              <w:br/>
              <w:t xml:space="preserve">   48   </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t>Приложение 3</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порядку определения</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нормативов технологических</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отерь при передаче тепловой</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энергии, теплоносител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ОРМЫ</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ТЕПЛОВЫХ ПОТЕРЬ (ПЛОТНОСТИ ТЕПЛОВОГО ПОТОКА)</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ТЕПЛОПРОВОДАМИ, СПРОЕКТИРОВАННЫМИ В ПЕРИОД</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С 1998 Г. ПО 2003 Г. ВКЛЮЧИТЕЛЬНО</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3.1</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ормы тепловых потерь трубопроводов, расположенных</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а открытом воздух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14280" w:type="dxa"/>
        <w:jc w:val="left"/>
        <w:tblInd w:w="-85" w:type="dxa"/>
        <w:tblLayout w:type="fixed"/>
        <w:tblCellMar>
          <w:top w:w="0" w:type="dxa"/>
          <w:left w:w="75" w:type="dxa"/>
          <w:bottom w:w="0" w:type="dxa"/>
          <w:right w:w="75" w:type="dxa"/>
        </w:tblCellMar>
      </w:tblPr>
      <w:tblGrid>
        <w:gridCol w:w="2640"/>
        <w:gridCol w:w="480"/>
        <w:gridCol w:w="600"/>
        <w:gridCol w:w="600"/>
        <w:gridCol w:w="600"/>
        <w:gridCol w:w="600"/>
        <w:gridCol w:w="600"/>
        <w:gridCol w:w="600"/>
        <w:gridCol w:w="600"/>
        <w:gridCol w:w="600"/>
        <w:gridCol w:w="600"/>
        <w:gridCol w:w="480"/>
        <w:gridCol w:w="480"/>
        <w:gridCol w:w="600"/>
        <w:gridCol w:w="600"/>
        <w:gridCol w:w="600"/>
        <w:gridCol w:w="600"/>
        <w:gridCol w:w="600"/>
        <w:gridCol w:w="600"/>
        <w:gridCol w:w="600"/>
        <w:gridCol w:w="600"/>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словный диаметр,  </w:t>
              <w:br/>
              <w:t xml:space="preserve">        мм          </w:t>
            </w:r>
          </w:p>
        </w:tc>
        <w:tc>
          <w:tcPr>
            <w:tcW w:w="5880"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должительность эксплуатации    </w:t>
              <w:br/>
              <w:t xml:space="preserve">      до 5000 ч/год включительно      </w:t>
            </w:r>
          </w:p>
        </w:tc>
        <w:tc>
          <w:tcPr>
            <w:tcW w:w="5760"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должительность эксплуатации    </w:t>
              <w:br/>
              <w:t xml:space="preserve">          более 5000 ч/год           </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640" w:type="dxa"/>
            <w:gridSpan w:val="20"/>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зность температур теплоносителя и наружного воздуха, °C          </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5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5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4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4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9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34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39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45</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5</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5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4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4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9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34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39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45</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640" w:type="dxa"/>
            <w:gridSpan w:val="20"/>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рмы плотности теплового потока, ккал/чм                  </w:t>
            </w:r>
          </w:p>
        </w:tc>
      </w:tr>
      <w:tr>
        <w:trPr/>
        <w:tc>
          <w:tcPr>
            <w:tcW w:w="26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          </w:t>
              <w:br/>
              <w:t xml:space="preserve">        40          </w:t>
              <w:br/>
              <w:t xml:space="preserve">        50          </w:t>
              <w:br/>
              <w:t xml:space="preserve">        65          </w:t>
              <w:br/>
              <w:t xml:space="preserve">        80          </w:t>
              <w:br/>
              <w:t xml:space="preserve">        100         </w:t>
              <w:br/>
              <w:t xml:space="preserve">        125         </w:t>
              <w:br/>
              <w:t xml:space="preserve">        150         </w:t>
              <w:br/>
              <w:t xml:space="preserve">        200         </w:t>
              <w:br/>
              <w:t xml:space="preserve">        250         </w:t>
              <w:br/>
              <w:t xml:space="preserve">        300         </w:t>
              <w:br/>
              <w:t xml:space="preserve">        350         </w:t>
              <w:br/>
              <w:t xml:space="preserve">        400         </w:t>
              <w:br/>
              <w:t xml:space="preserve">        450         </w:t>
              <w:br/>
              <w:t xml:space="preserve">        500         </w:t>
              <w:br/>
              <w:t xml:space="preserve">        600         </w:t>
              <w:br/>
              <w:t xml:space="preserve">        700         </w:t>
              <w:br/>
              <w:t xml:space="preserve">        800         </w:t>
              <w:br/>
              <w:t xml:space="preserve">        900         </w:t>
              <w:br/>
              <w:t xml:space="preserve">       1000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br/>
              <w:t xml:space="preserve">6 </w:t>
              <w:br/>
              <w:t xml:space="preserve">6 </w:t>
              <w:br/>
              <w:t xml:space="preserve">7 </w:t>
              <w:br/>
              <w:t xml:space="preserve">8 </w:t>
              <w:br/>
              <w:t xml:space="preserve">9 </w:t>
              <w:br/>
              <w:t>10</w:t>
              <w:br/>
              <w:t>13</w:t>
              <w:br/>
              <w:t>15</w:t>
              <w:br/>
              <w:t>18</w:t>
              <w:br/>
              <w:t>22</w:t>
              <w:br/>
              <w:t>25</w:t>
              <w:br/>
              <w:t>27</w:t>
              <w:br/>
              <w:t>29</w:t>
              <w:br/>
              <w:t>32</w:t>
              <w:br/>
              <w:t>38</w:t>
              <w:br/>
              <w:t>42</w:t>
              <w:br/>
              <w:t>47</w:t>
              <w:br/>
              <w:t>53</w:t>
              <w:br/>
              <w:t>58</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0 </w:t>
              <w:br/>
              <w:t xml:space="preserve">13 </w:t>
              <w:br/>
              <w:t xml:space="preserve">14 </w:t>
              <w:br/>
              <w:t xml:space="preserve">16 </w:t>
              <w:br/>
              <w:t xml:space="preserve">18 </w:t>
              <w:br/>
              <w:t xml:space="preserve">20 </w:t>
              <w:br/>
              <w:t xml:space="preserve">22 </w:t>
              <w:br/>
              <w:t xml:space="preserve">25 </w:t>
              <w:br/>
              <w:t xml:space="preserve">31 </w:t>
              <w:br/>
              <w:t xml:space="preserve">36 </w:t>
              <w:br/>
              <w:t xml:space="preserve">41 </w:t>
              <w:br/>
              <w:t xml:space="preserve">46 </w:t>
              <w:br/>
              <w:t xml:space="preserve">52 </w:t>
              <w:br/>
              <w:t xml:space="preserve">57 </w:t>
              <w:br/>
              <w:t xml:space="preserve">62 </w:t>
              <w:br/>
              <w:t xml:space="preserve">71 </w:t>
              <w:br/>
              <w:t xml:space="preserve">81 </w:t>
              <w:br/>
              <w:t xml:space="preserve">90 </w:t>
              <w:br/>
              <w:t>100</w:t>
              <w:br/>
              <w:t>109</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0 </w:t>
              <w:br/>
              <w:t xml:space="preserve">23 </w:t>
              <w:br/>
              <w:t xml:space="preserve">26 </w:t>
              <w:br/>
              <w:t xml:space="preserve">29 </w:t>
              <w:br/>
              <w:t xml:space="preserve">32 </w:t>
              <w:br/>
              <w:t xml:space="preserve">35 </w:t>
              <w:br/>
              <w:t xml:space="preserve">40 </w:t>
              <w:br/>
              <w:t xml:space="preserve">45 </w:t>
              <w:br/>
              <w:t xml:space="preserve">54 </w:t>
              <w:br/>
              <w:t xml:space="preserve">62 </w:t>
              <w:br/>
              <w:t xml:space="preserve">71 </w:t>
              <w:br/>
              <w:t xml:space="preserve">79 </w:t>
              <w:br/>
              <w:t xml:space="preserve">86 </w:t>
              <w:br/>
              <w:t xml:space="preserve">93 </w:t>
              <w:br/>
              <w:t>101</w:t>
              <w:br/>
              <w:t>116</w:t>
              <w:br/>
              <w:t>130</w:t>
              <w:br/>
              <w:t>144</w:t>
              <w:br/>
              <w:t>159</w:t>
              <w:br/>
              <w:t>17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9 </w:t>
              <w:br/>
              <w:t xml:space="preserve">34 </w:t>
              <w:br/>
              <w:t xml:space="preserve">38 </w:t>
              <w:br/>
              <w:t xml:space="preserve">43 </w:t>
              <w:br/>
              <w:t xml:space="preserve">46 </w:t>
              <w:br/>
              <w:t xml:space="preserve">52 </w:t>
              <w:br/>
              <w:t xml:space="preserve">57 </w:t>
              <w:br/>
              <w:t xml:space="preserve">63 </w:t>
              <w:br/>
              <w:t xml:space="preserve">77 </w:t>
              <w:br/>
              <w:t xml:space="preserve">89 </w:t>
              <w:br/>
              <w:t xml:space="preserve">99 </w:t>
              <w:br/>
              <w:t>109</w:t>
              <w:br/>
              <w:t>120</w:t>
              <w:br/>
              <w:t>128</w:t>
              <w:br/>
              <w:t>139</w:t>
              <w:br/>
              <w:t>159</w:t>
              <w:br/>
              <w:t>176</w:t>
              <w:br/>
              <w:t>196</w:t>
              <w:br/>
              <w:t>216</w:t>
              <w:br/>
              <w:t>23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0 </w:t>
              <w:br/>
              <w:t xml:space="preserve">46 </w:t>
              <w:br/>
              <w:t xml:space="preserve">50 </w:t>
              <w:br/>
              <w:t xml:space="preserve">58 </w:t>
              <w:br/>
              <w:t xml:space="preserve">61 </w:t>
              <w:br/>
              <w:t xml:space="preserve">69 </w:t>
              <w:br/>
              <w:t xml:space="preserve">76 </w:t>
              <w:br/>
              <w:t xml:space="preserve">83 </w:t>
              <w:br/>
              <w:t>101</w:t>
              <w:br/>
              <w:t>114</w:t>
              <w:br/>
              <w:t>128</w:t>
              <w:br/>
              <w:t>141</w:t>
              <w:br/>
              <w:t>153</w:t>
              <w:br/>
              <w:t>164</w:t>
              <w:br/>
              <w:t>177</w:t>
              <w:br/>
              <w:t>203</w:t>
              <w:br/>
              <w:t>225</w:t>
              <w:br/>
              <w:t>249</w:t>
              <w:br/>
              <w:t>273</w:t>
              <w:br/>
              <w:t>297</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5 </w:t>
              <w:br/>
              <w:t xml:space="preserve">61 </w:t>
              <w:br/>
              <w:t xml:space="preserve">65 </w:t>
              <w:br/>
              <w:t xml:space="preserve">73 </w:t>
              <w:br/>
              <w:t xml:space="preserve">79 </w:t>
              <w:br/>
              <w:t xml:space="preserve">87 </w:t>
              <w:br/>
              <w:t xml:space="preserve">98 </w:t>
              <w:br/>
              <w:t>108</w:t>
              <w:br/>
              <w:t>130</w:t>
              <w:br/>
              <w:t>146</w:t>
              <w:br/>
              <w:t>163</w:t>
              <w:br/>
              <w:t>180</w:t>
              <w:br/>
              <w:t>194</w:t>
              <w:br/>
              <w:t>210</w:t>
              <w:br/>
              <w:t>227</w:t>
              <w:br/>
              <w:t>257</w:t>
              <w:br/>
              <w:t>285</w:t>
              <w:br/>
              <w:t>316</w:t>
              <w:br/>
              <w:t>343</w:t>
              <w:br/>
              <w:t>374</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4 </w:t>
              <w:br/>
              <w:t xml:space="preserve">74 </w:t>
              <w:br/>
              <w:t xml:space="preserve">80 </w:t>
              <w:br/>
              <w:t xml:space="preserve">89 </w:t>
              <w:br/>
              <w:t xml:space="preserve">96 </w:t>
              <w:br/>
              <w:t>106</w:t>
              <w:br/>
              <w:t>119</w:t>
              <w:br/>
              <w:t>131</w:t>
              <w:br/>
              <w:t>156</w:t>
              <w:br/>
              <w:t>175</w:t>
              <w:br/>
              <w:t>196</w:t>
              <w:br/>
              <w:t>215</w:t>
              <w:br/>
              <w:t>233</w:t>
              <w:br/>
              <w:t>249</w:t>
              <w:br/>
              <w:t>267</w:t>
              <w:br/>
              <w:t>304</w:t>
              <w:br/>
              <w:t>335</w:t>
              <w:br/>
              <w:t>371</w:t>
              <w:br/>
              <w:t>405</w:t>
              <w:br/>
              <w:t>439</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7 </w:t>
              <w:br/>
              <w:t xml:space="preserve">89 </w:t>
              <w:br/>
              <w:t xml:space="preserve">95 </w:t>
              <w:br/>
              <w:t>108</w:t>
              <w:br/>
              <w:t>115</w:t>
              <w:br/>
              <w:t>125</w:t>
              <w:br/>
              <w:t>141</w:t>
              <w:br/>
              <w:t>155</w:t>
              <w:br/>
              <w:t>185</w:t>
              <w:br/>
              <w:t>206</w:t>
              <w:br/>
              <w:t>229</w:t>
              <w:br/>
              <w:t>250</w:t>
              <w:br/>
              <w:t>273</w:t>
              <w:br/>
              <w:t>291</w:t>
              <w:br/>
              <w:t>311</w:t>
              <w:br/>
              <w:t>352</w:t>
              <w:br/>
              <w:t>388</w:t>
              <w:br/>
              <w:t>427</w:t>
              <w:br/>
              <w:t>465</w:t>
              <w:br/>
              <w:t>504</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9 </w:t>
              <w:br/>
              <w:t>105</w:t>
              <w:br/>
              <w:t>112</w:t>
              <w:br/>
              <w:t>126</w:t>
              <w:br/>
              <w:t>135</w:t>
              <w:br/>
              <w:t>147</w:t>
              <w:br/>
              <w:t>164</w:t>
              <w:br/>
              <w:t>181</w:t>
              <w:br/>
              <w:t>214</w:t>
              <w:br/>
              <w:t>237</w:t>
              <w:br/>
              <w:t>264</w:t>
              <w:br/>
              <w:t>288</w:t>
              <w:br/>
              <w:t>311</w:t>
              <w:br/>
              <w:t>332</w:t>
              <w:br/>
              <w:t>357</w:t>
              <w:br/>
              <w:t>402</w:t>
              <w:br/>
              <w:t>441</w:t>
              <w:br/>
              <w:t>485</w:t>
              <w:br/>
              <w:t>528</w:t>
              <w:br/>
              <w:t>571</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5</w:t>
              <w:br/>
              <w:t>122</w:t>
              <w:br/>
              <w:t>130</w:t>
              <w:br/>
              <w:t>146</w:t>
              <w:br/>
              <w:t>156</w:t>
              <w:br/>
              <w:t>170</w:t>
              <w:br/>
              <w:t>190</w:t>
              <w:br/>
              <w:t>207</w:t>
              <w:br/>
              <w:t>244</w:t>
              <w:br/>
              <w:t>272</w:t>
              <w:br/>
              <w:t>300</w:t>
              <w:br/>
              <w:t>329</w:t>
              <w:br/>
              <w:t>354</w:t>
              <w:br/>
              <w:t>378</w:t>
              <w:br/>
              <w:t>404</w:t>
              <w:br/>
              <w:t>454</w:t>
              <w:br/>
              <w:t>499</w:t>
              <w:br/>
              <w:t>547</w:t>
              <w:br/>
              <w:t>594</w:t>
              <w:br/>
              <w:t>642</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 </w:t>
              <w:br/>
              <w:t xml:space="preserve">4 </w:t>
              <w:br/>
              <w:t xml:space="preserve">5 </w:t>
              <w:br/>
              <w:t xml:space="preserve">6 </w:t>
              <w:br/>
              <w:t xml:space="preserve">7 </w:t>
              <w:br/>
              <w:t xml:space="preserve">8 </w:t>
              <w:br/>
              <w:t xml:space="preserve">9 </w:t>
              <w:br/>
              <w:t xml:space="preserve">9 </w:t>
              <w:br/>
              <w:t>13</w:t>
              <w:br/>
              <w:t>15</w:t>
              <w:br/>
              <w:t>17</w:t>
              <w:br/>
              <w:t>20</w:t>
              <w:br/>
              <w:t>21</w:t>
              <w:br/>
              <w:t>23</w:t>
              <w:br/>
              <w:t>25</w:t>
              <w:br/>
              <w:t>29</w:t>
              <w:br/>
              <w:t>34</w:t>
              <w:br/>
              <w:t>37</w:t>
              <w:br/>
              <w:t>41</w:t>
              <w:br/>
              <w:t>46</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 </w:t>
              <w:br/>
              <w:t>10</w:t>
              <w:br/>
              <w:t>12</w:t>
              <w:br/>
              <w:t>13</w:t>
              <w:br/>
              <w:t>15</w:t>
              <w:br/>
              <w:t>16</w:t>
              <w:br/>
              <w:t>19</w:t>
              <w:br/>
              <w:t>21</w:t>
              <w:br/>
              <w:t>26</w:t>
              <w:br/>
              <w:t>30</w:t>
              <w:br/>
              <w:t>34</w:t>
              <w:br/>
              <w:t>39</w:t>
              <w:br/>
              <w:t>42</w:t>
              <w:br/>
              <w:t>46</w:t>
              <w:br/>
              <w:t>50</w:t>
              <w:br/>
              <w:t>57</w:t>
              <w:br/>
              <w:t>65</w:t>
              <w:br/>
              <w:t>71</w:t>
              <w:br/>
              <w:t>79</w:t>
              <w:br/>
              <w:t>87</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7 </w:t>
              <w:br/>
              <w:t xml:space="preserve">21 </w:t>
              <w:br/>
              <w:t xml:space="preserve">22 </w:t>
              <w:br/>
              <w:t xml:space="preserve">25 </w:t>
              <w:br/>
              <w:t xml:space="preserve">28 </w:t>
              <w:br/>
              <w:t xml:space="preserve">30 </w:t>
              <w:br/>
              <w:t xml:space="preserve">34 </w:t>
              <w:br/>
              <w:t xml:space="preserve">38 </w:t>
              <w:br/>
              <w:t xml:space="preserve">46 </w:t>
              <w:br/>
              <w:t xml:space="preserve">52 </w:t>
              <w:br/>
              <w:t xml:space="preserve">58 </w:t>
              <w:br/>
              <w:t xml:space="preserve">65 </w:t>
              <w:br/>
              <w:t xml:space="preserve">71 </w:t>
              <w:br/>
              <w:t xml:space="preserve">76 </w:t>
              <w:br/>
              <w:t xml:space="preserve">83 </w:t>
              <w:br/>
              <w:t xml:space="preserve">95 </w:t>
              <w:br/>
              <w:t>105</w:t>
              <w:br/>
              <w:t>116</w:t>
              <w:br/>
              <w:t>128</w:t>
              <w:br/>
              <w:t>14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6 </w:t>
              <w:br/>
              <w:t xml:space="preserve">31 </w:t>
              <w:br/>
              <w:t xml:space="preserve">33 </w:t>
              <w:br/>
              <w:t xml:space="preserve">38 </w:t>
              <w:br/>
              <w:t xml:space="preserve">40 </w:t>
              <w:br/>
              <w:t xml:space="preserve">45 </w:t>
              <w:br/>
              <w:t xml:space="preserve">49 </w:t>
              <w:br/>
              <w:t xml:space="preserve">53 </w:t>
              <w:br/>
              <w:t xml:space="preserve">65 </w:t>
              <w:br/>
              <w:t xml:space="preserve">74 </w:t>
              <w:br/>
              <w:t xml:space="preserve">83 </w:t>
              <w:br/>
              <w:t xml:space="preserve">91 </w:t>
              <w:br/>
              <w:t xml:space="preserve">99 </w:t>
              <w:br/>
              <w:t>106</w:t>
              <w:br/>
              <w:t>116</w:t>
              <w:br/>
              <w:t>131</w:t>
              <w:br/>
              <w:t>145</w:t>
              <w:br/>
              <w:t>148</w:t>
              <w:br/>
              <w:t>176</w:t>
              <w:br/>
              <w:t>192</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6 </w:t>
              <w:br/>
              <w:t xml:space="preserve">41 </w:t>
              <w:br/>
              <w:t xml:space="preserve">45 </w:t>
              <w:br/>
              <w:t xml:space="preserve">50 </w:t>
              <w:br/>
              <w:t xml:space="preserve">53 </w:t>
              <w:br/>
              <w:t xml:space="preserve">59 </w:t>
              <w:br/>
              <w:t xml:space="preserve">65 </w:t>
              <w:br/>
              <w:t xml:space="preserve">71 </w:t>
              <w:br/>
              <w:t xml:space="preserve">85 </w:t>
              <w:br/>
              <w:t xml:space="preserve">96 </w:t>
              <w:br/>
              <w:t>108</w:t>
              <w:br/>
              <w:t>119</w:t>
              <w:br/>
              <w:t>129</w:t>
              <w:br/>
              <w:t>138</w:t>
              <w:br/>
              <w:t>147</w:t>
              <w:br/>
              <w:t>167</w:t>
              <w:br/>
              <w:t>184</w:t>
              <w:br/>
              <w:t>204</w:t>
              <w:br/>
              <w:t>222</w:t>
              <w:br/>
              <w:t>241</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6 </w:t>
              <w:br/>
              <w:t xml:space="preserve">53 </w:t>
              <w:br/>
              <w:t xml:space="preserve">57 </w:t>
              <w:br/>
              <w:t xml:space="preserve">65 </w:t>
              <w:br/>
              <w:t xml:space="preserve">69 </w:t>
              <w:br/>
              <w:t xml:space="preserve">76 </w:t>
              <w:br/>
              <w:t xml:space="preserve">85 </w:t>
              <w:br/>
              <w:t xml:space="preserve">94 </w:t>
              <w:br/>
              <w:t>111</w:t>
              <w:br/>
              <w:t>125</w:t>
              <w:br/>
              <w:t>138</w:t>
              <w:br/>
              <w:t>152</w:t>
              <w:br/>
              <w:t>164</w:t>
              <w:br/>
              <w:t>175</w:t>
              <w:br/>
              <w:t>189</w:t>
              <w:br/>
              <w:t>213</w:t>
              <w:br/>
              <w:t>235</w:t>
              <w:br/>
              <w:t>259</w:t>
              <w:br/>
              <w:t>282</w:t>
              <w:br/>
              <w:t>30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7 </w:t>
              <w:br/>
              <w:t xml:space="preserve">66 </w:t>
              <w:br/>
              <w:t xml:space="preserve">71 </w:t>
              <w:br/>
              <w:t xml:space="preserve">79 </w:t>
              <w:br/>
              <w:t xml:space="preserve">85 </w:t>
              <w:br/>
              <w:t xml:space="preserve">94 </w:t>
              <w:br/>
              <w:t>104</w:t>
              <w:br/>
              <w:t>114</w:t>
              <w:br/>
              <w:t>135</w:t>
              <w:br/>
              <w:t>150</w:t>
              <w:br/>
              <w:t>167</w:t>
              <w:br/>
              <w:t>181</w:t>
              <w:br/>
              <w:t>196</w:t>
              <w:br/>
              <w:t>210</w:t>
              <w:br/>
              <w:t>224</w:t>
              <w:br/>
              <w:t>253</w:t>
              <w:br/>
              <w:t>278</w:t>
              <w:br/>
              <w:t>305</w:t>
              <w:br/>
              <w:t>332</w:t>
              <w:br/>
              <w:t>359</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9 </w:t>
              <w:br/>
              <w:t xml:space="preserve">80 </w:t>
              <w:br/>
              <w:t xml:space="preserve">86 </w:t>
              <w:br/>
              <w:t xml:space="preserve">95 </w:t>
              <w:br/>
              <w:t>102</w:t>
              <w:br/>
              <w:t>112</w:t>
              <w:br/>
              <w:t>124</w:t>
              <w:br/>
              <w:t>135</w:t>
              <w:br/>
              <w:t>159</w:t>
              <w:br/>
              <w:t>177</w:t>
              <w:br/>
              <w:t>195</w:t>
              <w:br/>
              <w:t>213</w:t>
              <w:br/>
              <w:t>230</w:t>
              <w:br/>
              <w:t>244</w:t>
              <w:br/>
              <w:t>262</w:t>
              <w:br/>
              <w:t>294</w:t>
              <w:br/>
              <w:t>323</w:t>
              <w:br/>
              <w:t>353</w:t>
              <w:br/>
              <w:t>384</w:t>
              <w:br/>
              <w:t>41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2 </w:t>
              <w:br/>
              <w:t xml:space="preserve">95 </w:t>
              <w:br/>
              <w:t>101</w:t>
              <w:br/>
              <w:t>113</w:t>
              <w:br/>
              <w:t>120</w:t>
              <w:br/>
              <w:t>131</w:t>
              <w:br/>
              <w:t>145</w:t>
              <w:br/>
              <w:t>157</w:t>
              <w:br/>
              <w:t>186</w:t>
              <w:br/>
              <w:t>205</w:t>
              <w:br/>
              <w:t>225</w:t>
              <w:br/>
              <w:t>246</w:t>
              <w:br/>
              <w:t>265</w:t>
              <w:br/>
              <w:t>281</w:t>
              <w:br/>
              <w:t>300</w:t>
              <w:br/>
              <w:t>336</w:t>
              <w:br/>
              <w:t>369</w:t>
              <w:br/>
              <w:t>403</w:t>
              <w:br/>
              <w:t>438</w:t>
              <w:br/>
              <w:t>471</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5 </w:t>
              <w:br/>
              <w:t>110</w:t>
              <w:br/>
              <w:t>117</w:t>
              <w:br/>
              <w:t>131</w:t>
              <w:br/>
              <w:t>139</w:t>
              <w:br/>
              <w:t>151</w:t>
              <w:br/>
              <w:t>167</w:t>
              <w:br/>
              <w:t>181</w:t>
              <w:br/>
              <w:t>212</w:t>
              <w:br/>
              <w:t>235</w:t>
              <w:br/>
              <w:t>258</w:t>
              <w:br/>
              <w:t>280</w:t>
              <w:br/>
              <w:t>302</w:t>
              <w:br/>
              <w:t>321</w:t>
              <w:br/>
              <w:t>342</w:t>
              <w:br/>
              <w:t>382</w:t>
              <w:br/>
              <w:t>417</w:t>
              <w:br/>
              <w:t>456</w:t>
              <w:br/>
              <w:t>494</w:t>
              <w:br/>
              <w:t>531</w:t>
            </w:r>
          </w:p>
        </w:tc>
      </w:tr>
      <w:tr>
        <w:trPr/>
        <w:tc>
          <w:tcPr>
            <w:tcW w:w="26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Криволинейные пов-ти</w:t>
              <w:br/>
              <w:t xml:space="preserve">  диаметром более   </w:t>
              <w:br/>
              <w:t xml:space="preserve"> 1020 мм и плоские  </w:t>
            </w:r>
          </w:p>
        </w:tc>
        <w:tc>
          <w:tcPr>
            <w:tcW w:w="11640" w:type="dxa"/>
            <w:gridSpan w:val="20"/>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рмы поверхностной плотности теплового потока, ккал/чм2          </w:t>
            </w:r>
          </w:p>
        </w:tc>
      </w:tr>
      <w:tr>
        <w:trPr/>
        <w:tc>
          <w:tcPr>
            <w:tcW w:w="26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8</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1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0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2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7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4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8</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6</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34</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47</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4</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8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9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9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3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3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4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5</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3.2</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ормы тепловых потерь трубопроводов, расположенных</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в помещении и тоннел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12360" w:type="dxa"/>
        <w:jc w:val="left"/>
        <w:tblInd w:w="-85" w:type="dxa"/>
        <w:tblLayout w:type="fixed"/>
        <w:tblCellMar>
          <w:top w:w="0" w:type="dxa"/>
          <w:left w:w="75" w:type="dxa"/>
          <w:bottom w:w="0" w:type="dxa"/>
          <w:right w:w="75" w:type="dxa"/>
        </w:tblCellMar>
      </w:tblPr>
      <w:tblGrid>
        <w:gridCol w:w="1800"/>
        <w:gridCol w:w="480"/>
        <w:gridCol w:w="600"/>
        <w:gridCol w:w="600"/>
        <w:gridCol w:w="600"/>
        <w:gridCol w:w="600"/>
        <w:gridCol w:w="600"/>
        <w:gridCol w:w="600"/>
        <w:gridCol w:w="600"/>
        <w:gridCol w:w="600"/>
        <w:gridCol w:w="480"/>
        <w:gridCol w:w="600"/>
        <w:gridCol w:w="600"/>
        <w:gridCol w:w="600"/>
        <w:gridCol w:w="600"/>
        <w:gridCol w:w="600"/>
        <w:gridCol w:w="600"/>
        <w:gridCol w:w="600"/>
        <w:gridCol w:w="60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словный   </w:t>
              <w:br/>
              <w:t xml:space="preserve"> диаметр, мм </w:t>
            </w:r>
          </w:p>
        </w:tc>
        <w:tc>
          <w:tcPr>
            <w:tcW w:w="5280" w:type="dxa"/>
            <w:gridSpan w:val="9"/>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должительность эксплуатации  </w:t>
              <w:br/>
              <w:t xml:space="preserve">    до 5000 ч/год включительно    </w:t>
            </w:r>
          </w:p>
        </w:tc>
        <w:tc>
          <w:tcPr>
            <w:tcW w:w="5280" w:type="dxa"/>
            <w:gridSpan w:val="9"/>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должительность эксплуатации  </w:t>
              <w:br/>
              <w:t xml:space="preserve">        более 5000 ч/год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0" w:type="dxa"/>
            <w:gridSpan w:val="18"/>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емпература теплоносителя, °C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5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5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5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3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35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50</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5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5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5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3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35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5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0" w:type="dxa"/>
            <w:gridSpan w:val="18"/>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рмы плотности теплового потока, ккал/чм              </w:t>
            </w:r>
          </w:p>
        </w:tc>
      </w:tr>
      <w:tr>
        <w:trPr/>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      </w:t>
              <w:br/>
              <w:t xml:space="preserve">     40      </w:t>
              <w:br/>
              <w:t xml:space="preserve">     50      </w:t>
              <w:br/>
              <w:t xml:space="preserve">     65      </w:t>
              <w:br/>
              <w:t xml:space="preserve">     80      </w:t>
              <w:br/>
              <w:t xml:space="preserve">     100     </w:t>
              <w:br/>
              <w:t xml:space="preserve">     125     </w:t>
              <w:br/>
              <w:t xml:space="preserve">     150     </w:t>
              <w:br/>
              <w:t xml:space="preserve">     200     </w:t>
              <w:br/>
              <w:t xml:space="preserve">     250     </w:t>
              <w:br/>
              <w:t xml:space="preserve">     300     </w:t>
              <w:br/>
              <w:t xml:space="preserve">     350     </w:t>
              <w:br/>
              <w:t xml:space="preserve">     400     </w:t>
              <w:br/>
              <w:t xml:space="preserve">     450     </w:t>
              <w:br/>
              <w:t xml:space="preserve">     500     </w:t>
              <w:br/>
              <w:t xml:space="preserve">     600     </w:t>
              <w:br/>
              <w:t xml:space="preserve">     700     </w:t>
              <w:br/>
              <w:t xml:space="preserve">     800     </w:t>
              <w:br/>
              <w:t xml:space="preserve">     900     </w:t>
              <w:br/>
              <w:t xml:space="preserve">    1000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 </w:t>
              <w:br/>
              <w:t xml:space="preserve">9 </w:t>
              <w:br/>
              <w:t>10</w:t>
              <w:br/>
              <w:t>12</w:t>
              <w:br/>
              <w:t>14</w:t>
              <w:br/>
              <w:t>15</w:t>
              <w:br/>
              <w:t>17</w:t>
              <w:br/>
              <w:t>19</w:t>
              <w:br/>
              <w:t>25</w:t>
              <w:br/>
              <w:t>29</w:t>
              <w:br/>
              <w:t>33</w:t>
              <w:br/>
              <w:t>36</w:t>
              <w:br/>
              <w:t>41</w:t>
              <w:br/>
              <w:t>44</w:t>
              <w:br/>
              <w:t>49</w:t>
              <w:br/>
              <w:t>56</w:t>
              <w:br/>
              <w:t>63</w:t>
              <w:br/>
              <w:t>71</w:t>
              <w:br/>
              <w:t>78</w:t>
              <w:br/>
              <w:t>86</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7 </w:t>
              <w:br/>
              <w:t xml:space="preserve">20 </w:t>
              <w:br/>
              <w:t xml:space="preserve">22 </w:t>
              <w:br/>
              <w:t xml:space="preserve">26 </w:t>
              <w:br/>
              <w:t xml:space="preserve">28 </w:t>
              <w:br/>
              <w:t xml:space="preserve">31 </w:t>
              <w:br/>
              <w:t xml:space="preserve">35 </w:t>
              <w:br/>
              <w:t xml:space="preserve">39 </w:t>
              <w:br/>
              <w:t xml:space="preserve">48 </w:t>
              <w:br/>
              <w:t xml:space="preserve">56 </w:t>
              <w:br/>
              <w:t xml:space="preserve">64 </w:t>
              <w:br/>
              <w:t xml:space="preserve">71 </w:t>
              <w:br/>
              <w:t xml:space="preserve">77 </w:t>
              <w:br/>
              <w:t xml:space="preserve">84 </w:t>
              <w:br/>
              <w:t xml:space="preserve">91 </w:t>
              <w:br/>
              <w:t>105</w:t>
              <w:br/>
              <w:t>117</w:t>
              <w:br/>
              <w:t>131</w:t>
              <w:br/>
              <w:t>144</w:t>
              <w:br/>
              <w:t>157</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7 </w:t>
              <w:br/>
              <w:t xml:space="preserve">32 </w:t>
              <w:br/>
              <w:t xml:space="preserve">34 </w:t>
              <w:br/>
              <w:t xml:space="preserve">40 </w:t>
              <w:br/>
              <w:t xml:space="preserve">43 </w:t>
              <w:br/>
              <w:t xml:space="preserve">47 </w:t>
              <w:br/>
              <w:t xml:space="preserve">53 </w:t>
              <w:br/>
              <w:t xml:space="preserve">58 </w:t>
              <w:br/>
              <w:t xml:space="preserve">71 </w:t>
              <w:br/>
              <w:t xml:space="preserve">81 </w:t>
              <w:br/>
              <w:t xml:space="preserve">91 </w:t>
              <w:br/>
              <w:t>101</w:t>
              <w:br/>
              <w:t>112</w:t>
              <w:br/>
              <w:t>119</w:t>
              <w:br/>
              <w:t>129</w:t>
              <w:br/>
              <w:t>148</w:t>
              <w:br/>
              <w:t>164</w:t>
              <w:br/>
              <w:t>182</w:t>
              <w:br/>
              <w:t>201</w:t>
              <w:br/>
              <w:t>218</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7 </w:t>
              <w:br/>
              <w:t xml:space="preserve">44 </w:t>
              <w:br/>
              <w:t xml:space="preserve">46 </w:t>
              <w:br/>
              <w:t xml:space="preserve">53 </w:t>
              <w:br/>
              <w:t xml:space="preserve">58 </w:t>
              <w:br/>
              <w:t xml:space="preserve">64 </w:t>
              <w:br/>
              <w:t xml:space="preserve">71 </w:t>
              <w:br/>
              <w:t xml:space="preserve">78 </w:t>
              <w:br/>
              <w:t xml:space="preserve">95 </w:t>
              <w:br/>
              <w:t>107</w:t>
              <w:br/>
              <w:t>120</w:t>
              <w:br/>
              <w:t>132</w:t>
              <w:br/>
              <w:t>144</w:t>
              <w:br/>
              <w:t>155</w:t>
              <w:br/>
              <w:t>167</w:t>
              <w:br/>
              <w:t>191</w:t>
              <w:br/>
              <w:t>212</w:t>
              <w:br/>
              <w:t>236</w:t>
              <w:br/>
              <w:t>258</w:t>
              <w:br/>
              <w:t>28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8 </w:t>
              <w:br/>
              <w:t xml:space="preserve">57 </w:t>
              <w:br/>
              <w:t xml:space="preserve">61 </w:t>
              <w:br/>
              <w:t xml:space="preserve">70 </w:t>
              <w:br/>
              <w:t xml:space="preserve">74 </w:t>
              <w:br/>
              <w:t xml:space="preserve">82 </w:t>
              <w:br/>
              <w:t xml:space="preserve">93 </w:t>
              <w:br/>
              <w:t>102</w:t>
              <w:br/>
              <w:t>123</w:t>
              <w:br/>
              <w:t>138</w:t>
              <w:br/>
              <w:t>155</w:t>
              <w:br/>
              <w:t>170</w:t>
              <w:br/>
              <w:t>185</w:t>
              <w:br/>
              <w:t>200</w:t>
              <w:br/>
              <w:t>216</w:t>
              <w:br/>
              <w:t>246</w:t>
              <w:br/>
              <w:t>271</w:t>
              <w:br/>
              <w:t>300</w:t>
              <w:br/>
              <w:t>329</w:t>
              <w:br/>
              <w:t>357</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0 </w:t>
              <w:br/>
              <w:t xml:space="preserve">71 </w:t>
              <w:br/>
              <w:t xml:space="preserve">76 </w:t>
              <w:br/>
              <w:t xml:space="preserve">85 </w:t>
              <w:br/>
              <w:t xml:space="preserve">91 </w:t>
              <w:br/>
              <w:t>101</w:t>
              <w:br/>
              <w:t>114</w:t>
              <w:br/>
              <w:t>125</w:t>
              <w:br/>
              <w:t>149</w:t>
              <w:br/>
              <w:t>167</w:t>
              <w:br/>
              <w:t>186</w:t>
              <w:br/>
              <w:t>206</w:t>
              <w:br/>
              <w:t>223</w:t>
              <w:br/>
              <w:t>239</w:t>
              <w:br/>
              <w:t>256</w:t>
              <w:br/>
              <w:t>291</w:t>
              <w:br/>
              <w:t>322</w:t>
              <w:br/>
              <w:t>354</w:t>
              <w:br/>
              <w:t>387</w:t>
              <w:br/>
              <w:t>421</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3 </w:t>
              <w:br/>
              <w:t xml:space="preserve">85 </w:t>
              <w:br/>
              <w:t xml:space="preserve">91 </w:t>
              <w:br/>
              <w:t>102</w:t>
              <w:br/>
              <w:t>110</w:t>
              <w:br/>
              <w:t>120</w:t>
              <w:br/>
              <w:t>135</w:t>
              <w:br/>
              <w:t>148</w:t>
              <w:br/>
              <w:t>176</w:t>
              <w:br/>
              <w:t>198</w:t>
              <w:br/>
              <w:t>219</w:t>
              <w:br/>
              <w:t>241</w:t>
              <w:br/>
              <w:t>261</w:t>
              <w:br/>
              <w:t>279</w:t>
              <w:br/>
              <w:t>299</w:t>
              <w:br/>
              <w:t>339</w:t>
              <w:br/>
              <w:t>372</w:t>
              <w:br/>
              <w:t>410</w:t>
              <w:br/>
              <w:t>447</w:t>
              <w:br/>
              <w:t>484</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6 </w:t>
              <w:br/>
              <w:t>101</w:t>
              <w:br/>
              <w:t>108</w:t>
              <w:br/>
              <w:t>121</w:t>
              <w:br/>
              <w:t>129</w:t>
              <w:br/>
              <w:t>141</w:t>
              <w:br/>
              <w:t>157</w:t>
              <w:br/>
              <w:t>173</w:t>
              <w:br/>
              <w:t>206</w:t>
              <w:br/>
              <w:t>229</w:t>
              <w:br/>
              <w:t>253</w:t>
              <w:br/>
              <w:t>278</w:t>
              <w:br/>
              <w:t>300</w:t>
              <w:br/>
              <w:t>320</w:t>
              <w:br/>
              <w:t>343</w:t>
              <w:br/>
              <w:t>387</w:t>
              <w:br/>
              <w:t>425</w:t>
              <w:br/>
              <w:t>467</w:t>
              <w:br/>
              <w:t>509</w:t>
              <w:br/>
              <w:t>55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1</w:t>
              <w:br/>
              <w:t>117</w:t>
              <w:br/>
              <w:t>126</w:t>
              <w:br/>
              <w:t>140</w:t>
              <w:br/>
              <w:t>151</w:t>
              <w:br/>
              <w:t>163</w:t>
              <w:br/>
              <w:t>183</w:t>
              <w:br/>
              <w:t>200</w:t>
              <w:br/>
              <w:t>236</w:t>
              <w:br/>
              <w:t>262</w:t>
              <w:br/>
              <w:t>290</w:t>
              <w:br/>
              <w:t>316</w:t>
              <w:br/>
              <w:t>341</w:t>
              <w:br/>
              <w:t>364</w:t>
              <w:br/>
              <w:t>390</w:t>
              <w:br/>
              <w:t>439</w:t>
              <w:br/>
              <w:t>481</w:t>
              <w:br/>
              <w:t>528</w:t>
              <w:br/>
              <w:t>574</w:t>
              <w:br/>
              <w:t>621</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 </w:t>
              <w:br/>
              <w:t xml:space="preserve">9 </w:t>
              <w:br/>
              <w:t xml:space="preserve">9 </w:t>
              <w:br/>
              <w:t>10</w:t>
              <w:br/>
              <w:t>11</w:t>
              <w:br/>
              <w:t>12</w:t>
              <w:br/>
              <w:t>15</w:t>
              <w:br/>
              <w:t>16</w:t>
              <w:br/>
              <w:t>20</w:t>
              <w:br/>
              <w:t>23</w:t>
              <w:br/>
              <w:t>27</w:t>
              <w:br/>
              <w:t>30</w:t>
              <w:br/>
              <w:t>33</w:t>
              <w:br/>
              <w:t>36</w:t>
              <w:br/>
              <w:t>40</w:t>
              <w:br/>
              <w:t>46</w:t>
              <w:br/>
              <w:t>51</w:t>
              <w:br/>
              <w:t>58</w:t>
              <w:br/>
              <w:t>64</w:t>
              <w:br/>
              <w:t>71</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15</w:t>
              <w:br/>
              <w:t xml:space="preserve"> 18</w:t>
              <w:br/>
              <w:t xml:space="preserve"> 19</w:t>
              <w:br/>
              <w:t xml:space="preserve"> 22</w:t>
              <w:br/>
              <w:t xml:space="preserve"> 24</w:t>
              <w:br/>
              <w:t xml:space="preserve"> 27</w:t>
              <w:br/>
              <w:t xml:space="preserve"> 30</w:t>
              <w:br/>
              <w:t xml:space="preserve"> 34</w:t>
              <w:br/>
              <w:t xml:space="preserve"> 40</w:t>
              <w:br/>
              <w:t xml:space="preserve"> 46</w:t>
              <w:br/>
              <w:t xml:space="preserve"> 53</w:t>
              <w:br/>
              <w:t xml:space="preserve"> 58</w:t>
              <w:br/>
              <w:t xml:space="preserve"> 64</w:t>
              <w:br/>
              <w:t xml:space="preserve"> 70</w:t>
              <w:br/>
              <w:t xml:space="preserve"> 75</w:t>
              <w:br/>
              <w:t xml:space="preserve"> 86</w:t>
              <w:br/>
              <w:t xml:space="preserve"> 95</w:t>
              <w:br/>
              <w:t>107</w:t>
              <w:br/>
              <w:t>117</w:t>
              <w:br/>
              <w:t>128</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24</w:t>
              <w:br/>
              <w:t xml:space="preserve"> 28</w:t>
              <w:br/>
              <w:t xml:space="preserve"> 30</w:t>
              <w:br/>
              <w:t xml:space="preserve"> 34</w:t>
              <w:br/>
              <w:t xml:space="preserve"> 37</w:t>
              <w:br/>
              <w:t xml:space="preserve"> 41</w:t>
              <w:br/>
              <w:t xml:space="preserve"> 46</w:t>
              <w:br/>
              <w:t xml:space="preserve"> 50</w:t>
              <w:br/>
              <w:t xml:space="preserve"> 60</w:t>
              <w:br/>
              <w:t xml:space="preserve"> 69</w:t>
              <w:br/>
              <w:t xml:space="preserve"> 77</w:t>
              <w:br/>
              <w:t xml:space="preserve"> 85</w:t>
              <w:br/>
              <w:t xml:space="preserve"> 93</w:t>
              <w:br/>
              <w:t>100</w:t>
              <w:br/>
              <w:t>108</w:t>
              <w:br/>
              <w:t>123</w:t>
              <w:br/>
              <w:t>137</w:t>
              <w:br/>
              <w:t>151</w:t>
              <w:br/>
              <w:t>166</w:t>
              <w:br/>
              <w:t>181</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34</w:t>
              <w:br/>
              <w:t xml:space="preserve"> 40</w:t>
              <w:br/>
              <w:t xml:space="preserve"> 42</w:t>
              <w:br/>
              <w:t xml:space="preserve"> 47</w:t>
              <w:br/>
              <w:t xml:space="preserve"> 51</w:t>
              <w:br/>
              <w:t xml:space="preserve"> 56</w:t>
              <w:br/>
              <w:t xml:space="preserve"> 62</w:t>
              <w:br/>
              <w:t xml:space="preserve"> 67</w:t>
              <w:br/>
              <w:t xml:space="preserve"> 81</w:t>
              <w:br/>
              <w:t xml:space="preserve"> 91</w:t>
              <w:br/>
              <w:t>102</w:t>
              <w:br/>
              <w:t>113</w:t>
              <w:br/>
              <w:t>122</w:t>
              <w:br/>
              <w:t>131</w:t>
              <w:br/>
              <w:t>141</w:t>
              <w:br/>
              <w:t>160</w:t>
              <w:br/>
              <w:t>176</w:t>
              <w:br/>
              <w:t>194</w:t>
              <w:br/>
              <w:t>212</w:t>
              <w:br/>
              <w:t>246</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44</w:t>
              <w:br/>
              <w:t xml:space="preserve"> 51</w:t>
              <w:br/>
              <w:t xml:space="preserve"> 55</w:t>
              <w:br/>
              <w:t xml:space="preserve"> 62</w:t>
              <w:br/>
              <w:t xml:space="preserve"> 67</w:t>
              <w:br/>
              <w:t xml:space="preserve"> 72</w:t>
              <w:br/>
              <w:t xml:space="preserve"> 81</w:t>
              <w:br/>
              <w:t xml:space="preserve"> 89</w:t>
              <w:br/>
              <w:t>107</w:t>
              <w:br/>
              <w:t>120</w:t>
              <w:br/>
              <w:t>132</w:t>
              <w:br/>
              <w:t>146</w:t>
              <w:br/>
              <w:t>158</w:t>
              <w:br/>
              <w:t>169</w:t>
              <w:br/>
              <w:t>181</w:t>
              <w:br/>
              <w:t>205</w:t>
              <w:br/>
              <w:t>225</w:t>
              <w:br/>
              <w:t>249</w:t>
              <w:br/>
              <w:t>272</w:t>
              <w:br/>
              <w:t>294</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54</w:t>
              <w:br/>
              <w:t xml:space="preserve"> 64</w:t>
              <w:br/>
              <w:t xml:space="preserve"> 68</w:t>
              <w:br/>
              <w:t xml:space="preserve"> 77</w:t>
              <w:br/>
              <w:t xml:space="preserve"> 82</w:t>
              <w:br/>
              <w:t xml:space="preserve"> 89</w:t>
              <w:br/>
              <w:t>100</w:t>
              <w:br/>
              <w:t>110</w:t>
              <w:br/>
              <w:t>130</w:t>
              <w:br/>
              <w:t>145</w:t>
              <w:br/>
              <w:t>160</w:t>
              <w:br/>
              <w:t>176</w:t>
              <w:br/>
              <w:t>190</w:t>
              <w:br/>
              <w:t>202</w:t>
              <w:br/>
              <w:t>218</w:t>
              <w:br/>
              <w:t>245</w:t>
              <w:br/>
              <w:t>269</w:t>
              <w:br/>
              <w:t>296</w:t>
              <w:br/>
              <w:t>322</w:t>
              <w:br/>
              <w:t>348</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7 </w:t>
              <w:br/>
              <w:t xml:space="preserve">77 </w:t>
              <w:br/>
              <w:t xml:space="preserve">83 </w:t>
              <w:br/>
              <w:t xml:space="preserve">92 </w:t>
              <w:br/>
              <w:t xml:space="preserve">98 </w:t>
              <w:br/>
              <w:t>108</w:t>
              <w:br/>
              <w:t>120</w:t>
              <w:br/>
              <w:t>131</w:t>
              <w:br/>
              <w:t>155</w:t>
              <w:br/>
              <w:t>171</w:t>
              <w:br/>
              <w:t>189</w:t>
              <w:br/>
              <w:t>207</w:t>
              <w:br/>
              <w:t>223</w:t>
              <w:br/>
              <w:t>237</w:t>
              <w:br/>
              <w:t>255</w:t>
              <w:br/>
              <w:t>286</w:t>
              <w:br/>
              <w:t>314</w:t>
              <w:br/>
              <w:t>343</w:t>
              <w:br/>
              <w:t>374</w:t>
              <w:br/>
              <w:t>402</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9 </w:t>
              <w:br/>
              <w:t xml:space="preserve">92 </w:t>
              <w:br/>
              <w:t xml:space="preserve">98 </w:t>
              <w:br/>
              <w:t>109</w:t>
              <w:br/>
              <w:t>116</w:t>
              <w:br/>
              <w:t>126</w:t>
              <w:br/>
              <w:t>141</w:t>
              <w:br/>
              <w:t>154</w:t>
              <w:br/>
              <w:t>180</w:t>
              <w:br/>
              <w:t>199</w:t>
              <w:br/>
              <w:t>219</w:t>
              <w:br/>
              <w:t>239</w:t>
              <w:br/>
              <w:t>257</w:t>
              <w:br/>
              <w:t>273</w:t>
              <w:br/>
              <w:t>293</w:t>
              <w:br/>
              <w:t>329</w:t>
              <w:br/>
              <w:t>359</w:t>
              <w:br/>
              <w:t>393</w:t>
              <w:br/>
              <w:t>427</w:t>
              <w:br/>
              <w:t>459</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3 </w:t>
              <w:br/>
              <w:t>108</w:t>
              <w:br/>
              <w:t>114</w:t>
              <w:br/>
              <w:t>127</w:t>
              <w:br/>
              <w:t>136</w:t>
              <w:br/>
              <w:t>146</w:t>
              <w:br/>
              <w:t>163</w:t>
              <w:br/>
              <w:t>177</w:t>
              <w:br/>
              <w:t>207</w:t>
              <w:br/>
              <w:t>229</w:t>
              <w:br/>
              <w:t>252</w:t>
              <w:br/>
              <w:t>273</w:t>
              <w:br/>
              <w:t>294</w:t>
              <w:br/>
              <w:t>313</w:t>
              <w:br/>
              <w:t>334</w:t>
              <w:br/>
              <w:t>373</w:t>
              <w:br/>
              <w:t>408</w:t>
              <w:br/>
              <w:t>445</w:t>
              <w:br/>
              <w:t>483</w:t>
              <w:br/>
              <w:t>521</w:t>
            </w:r>
          </w:p>
        </w:tc>
      </w:tr>
      <w:tr>
        <w:trPr/>
        <w:tc>
          <w:tcPr>
            <w:tcW w:w="18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Криволинейные</w:t>
              <w:br/>
              <w:t xml:space="preserve"> поверхности </w:t>
              <w:br/>
              <w:t xml:space="preserve">  диаметром  </w:t>
              <w:br/>
              <w:t>более 1020 мм</w:t>
              <w:br/>
              <w:t xml:space="preserve"> и плоские   </w:t>
            </w:r>
          </w:p>
        </w:tc>
        <w:tc>
          <w:tcPr>
            <w:tcW w:w="10560" w:type="dxa"/>
            <w:gridSpan w:val="18"/>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рмы поверхностной плотности теплового потока, ккал/чм2       </w:t>
            </w:r>
          </w:p>
        </w:tc>
      </w:tr>
      <w:tr>
        <w:trPr/>
        <w:tc>
          <w:tcPr>
            <w:tcW w:w="18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3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8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2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1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4</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7</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29</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44</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4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6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7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1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2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2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2</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4</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мечание: при расположении трубопроводов в тоннеле к нормам тепловых потерь, приведенным в данной таблице, необходимо вводить коэффициент 0,85.</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3.3</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ормы тепловых потерь конденсатопроводов и паропроводов,</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autoSpaceDE w:val="false"/>
        <w:spacing w:lineRule="auto" w:line="240" w:before="0" w:after="0"/>
        <w:jc w:val="center"/>
        <w:rPr>
          <w:rFonts w:ascii="Arial" w:hAnsi="Arial" w:cs="Arial"/>
          <w:sz w:val="20"/>
          <w:szCs w:val="20"/>
        </w:rPr>
      </w:pPr>
      <w:r>
        <w:rPr>
          <w:rFonts w:cs="Arial" w:ascii="Arial" w:hAnsi="Arial"/>
          <w:sz w:val="20"/>
          <w:szCs w:val="20"/>
        </w:rPr>
        <w:t>проложенных совместно в непроходных канала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9504" w:type="dxa"/>
        <w:jc w:val="left"/>
        <w:tblInd w:w="-85" w:type="dxa"/>
        <w:tblLayout w:type="fixed"/>
        <w:tblCellMar>
          <w:top w:w="0" w:type="dxa"/>
          <w:left w:w="75" w:type="dxa"/>
          <w:bottom w:w="0" w:type="dxa"/>
          <w:right w:w="75" w:type="dxa"/>
        </w:tblCellMar>
      </w:tblPr>
      <w:tblGrid>
        <w:gridCol w:w="864"/>
        <w:gridCol w:w="1188"/>
        <w:gridCol w:w="648"/>
        <w:gridCol w:w="648"/>
        <w:gridCol w:w="648"/>
        <w:gridCol w:w="756"/>
        <w:gridCol w:w="540"/>
        <w:gridCol w:w="648"/>
        <w:gridCol w:w="540"/>
        <w:gridCol w:w="648"/>
        <w:gridCol w:w="540"/>
        <w:gridCol w:w="648"/>
        <w:gridCol w:w="540"/>
        <w:gridCol w:w="648"/>
      </w:tblGrid>
      <w:tr>
        <w:trPr>
          <w:trHeight w:val="360" w:hRule="atLeast"/>
        </w:trPr>
        <w:tc>
          <w:tcPr>
            <w:tcW w:w="205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словный   </w:t>
              <w:br/>
              <w:t xml:space="preserve">   диаметр, мм  </w:t>
            </w:r>
          </w:p>
        </w:tc>
        <w:tc>
          <w:tcPr>
            <w:tcW w:w="7452" w:type="dxa"/>
            <w:gridSpan w:val="1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рмы плотности теплового потока, ккал/чм        </w:t>
            </w:r>
          </w:p>
        </w:tc>
      </w:tr>
      <w:tr>
        <w:trPr/>
        <w:tc>
          <w:tcPr>
            <w:tcW w:w="205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ар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нд</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ар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онд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ар</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нд</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ар</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нд</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ар</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нд</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ар</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нд</w:t>
            </w:r>
          </w:p>
        </w:tc>
      </w:tr>
      <w:tr>
        <w:trPr>
          <w:trHeight w:val="360" w:hRule="atLeast"/>
        </w:trPr>
        <w:tc>
          <w:tcPr>
            <w:tcW w:w="86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паро- </w:t>
              <w:br/>
              <w:t>провод</w:t>
            </w:r>
          </w:p>
        </w:tc>
        <w:tc>
          <w:tcPr>
            <w:tcW w:w="118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нденса-</w:t>
              <w:br/>
              <w:t xml:space="preserve">топровод </w:t>
            </w:r>
          </w:p>
        </w:tc>
        <w:tc>
          <w:tcPr>
            <w:tcW w:w="7452" w:type="dxa"/>
            <w:gridSpan w:val="1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Расчетная температура теплоносителя, °C         </w:t>
            </w:r>
          </w:p>
        </w:tc>
      </w:tr>
      <w:tr>
        <w:trPr/>
        <w:tc>
          <w:tcPr>
            <w:tcW w:w="86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18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15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50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00</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250</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300</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350</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 </w:t>
            </w:r>
          </w:p>
        </w:tc>
      </w:tr>
      <w:tr>
        <w:trPr>
          <w:trHeight w:val="3420" w:hRule="atLeast"/>
        </w:trPr>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w:t>
              <w:br/>
              <w:t xml:space="preserve">  30  </w:t>
              <w:br/>
              <w:t xml:space="preserve">  40  </w:t>
              <w:br/>
              <w:t xml:space="preserve">  50  </w:t>
              <w:br/>
              <w:t xml:space="preserve">  65  </w:t>
              <w:br/>
              <w:t xml:space="preserve">  80  </w:t>
              <w:br/>
              <w:t xml:space="preserve">  100 </w:t>
              <w:br/>
              <w:t xml:space="preserve">  125 </w:t>
              <w:br/>
              <w:t xml:space="preserve">  150 </w:t>
              <w:br/>
              <w:t xml:space="preserve">  200 </w:t>
              <w:br/>
              <w:t xml:space="preserve">  250 </w:t>
              <w:br/>
              <w:t xml:space="preserve">  300 </w:t>
              <w:br/>
              <w:t xml:space="preserve">  350 </w:t>
              <w:br/>
              <w:t xml:space="preserve">  400 </w:t>
              <w:br/>
              <w:t xml:space="preserve">  450 </w:t>
              <w:br/>
              <w:t xml:space="preserve">  500 </w:t>
              <w:br/>
              <w:t xml:space="preserve">  600 </w:t>
              <w:br/>
              <w:t xml:space="preserve">  700 </w:t>
              <w:br/>
              <w:t xml:space="preserve">  800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w:t>
              <w:br/>
              <w:t xml:space="preserve">    25   </w:t>
              <w:br/>
              <w:t xml:space="preserve">    25   </w:t>
              <w:br/>
              <w:t xml:space="preserve">    25   </w:t>
              <w:br/>
              <w:t xml:space="preserve">    30   </w:t>
              <w:br/>
              <w:t xml:space="preserve">    40   </w:t>
              <w:br/>
              <w:t xml:space="preserve">    40   </w:t>
              <w:br/>
              <w:t xml:space="preserve">    50   </w:t>
              <w:br/>
              <w:t xml:space="preserve">    70   </w:t>
              <w:br/>
              <w:t xml:space="preserve">    80   </w:t>
              <w:br/>
              <w:t xml:space="preserve">   100   </w:t>
              <w:br/>
              <w:t xml:space="preserve">   125   </w:t>
              <w:br/>
              <w:t xml:space="preserve">   150   </w:t>
              <w:br/>
              <w:t xml:space="preserve">   180   </w:t>
              <w:br/>
              <w:t xml:space="preserve">   200   </w:t>
              <w:br/>
              <w:t xml:space="preserve">   250   </w:t>
              <w:br/>
              <w:t xml:space="preserve">   300   </w:t>
              <w:br/>
              <w:t xml:space="preserve">   300   </w:t>
              <w:br/>
              <w:t xml:space="preserve">   300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 </w:t>
              <w:br/>
              <w:t xml:space="preserve"> 20 </w:t>
              <w:br/>
              <w:t xml:space="preserve"> 22 </w:t>
              <w:br/>
              <w:t xml:space="preserve"> 23 </w:t>
              <w:br/>
              <w:t xml:space="preserve"> 27 </w:t>
              <w:br/>
              <w:t xml:space="preserve"> 30 </w:t>
              <w:br/>
              <w:t xml:space="preserve"> 33 </w:t>
              <w:br/>
              <w:t xml:space="preserve"> 36 </w:t>
              <w:br/>
              <w:t xml:space="preserve"> 39 </w:t>
              <w:br/>
              <w:t xml:space="preserve"> 45 </w:t>
              <w:br/>
              <w:t xml:space="preserve"> 50 </w:t>
              <w:br/>
              <w:t xml:space="preserve"> 55 </w:t>
              <w:br/>
              <w:t xml:space="preserve"> 60 </w:t>
              <w:br/>
              <w:t xml:space="preserve"> 65 </w:t>
              <w:br/>
              <w:t xml:space="preserve"> 70 </w:t>
              <w:br/>
              <w:t xml:space="preserve"> 74 </w:t>
              <w:br/>
              <w:t xml:space="preserve"> 83 </w:t>
              <w:br/>
              <w:t xml:space="preserve"> 90 </w:t>
              <w:br/>
              <w:t xml:space="preserve"> 98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br/>
              <w:t xml:space="preserve"> 15 </w:t>
              <w:br/>
              <w:t xml:space="preserve"> 15 </w:t>
              <w:br/>
              <w:t xml:space="preserve"> 15 </w:t>
              <w:br/>
              <w:t xml:space="preserve"> 18 </w:t>
              <w:br/>
              <w:t xml:space="preserve"> 20 </w:t>
              <w:br/>
              <w:t xml:space="preserve"> 20 </w:t>
              <w:br/>
              <w:t xml:space="preserve"> 21 </w:t>
              <w:br/>
              <w:t xml:space="preserve"> 23 </w:t>
              <w:br/>
              <w:t xml:space="preserve"> 23 </w:t>
              <w:br/>
              <w:t xml:space="preserve"> 27 </w:t>
              <w:br/>
              <w:t xml:space="preserve"> 28 </w:t>
              <w:br/>
              <w:t xml:space="preserve"> 33 </w:t>
              <w:br/>
              <w:t xml:space="preserve"> 36 </w:t>
              <w:br/>
              <w:t xml:space="preserve"> 38 </w:t>
              <w:br/>
              <w:t xml:space="preserve"> 43 </w:t>
              <w:br/>
              <w:t xml:space="preserve"> 47 </w:t>
              <w:br/>
              <w:t xml:space="preserve"> 47 </w:t>
              <w:br/>
              <w:t xml:space="preserve"> 47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6 </w:t>
              <w:br/>
              <w:t xml:space="preserve"> 28 </w:t>
              <w:br/>
              <w:t xml:space="preserve"> 28 </w:t>
              <w:br/>
              <w:t xml:space="preserve"> 31 </w:t>
              <w:br/>
              <w:t xml:space="preserve"> 37 </w:t>
              <w:br/>
              <w:t xml:space="preserve"> 40 </w:t>
              <w:br/>
              <w:t xml:space="preserve"> 42 </w:t>
              <w:br/>
              <w:t xml:space="preserve"> 46 </w:t>
              <w:br/>
              <w:t xml:space="preserve"> 50 </w:t>
              <w:br/>
              <w:t xml:space="preserve"> 58 </w:t>
              <w:br/>
              <w:t xml:space="preserve"> 65 </w:t>
              <w:br/>
              <w:t xml:space="preserve"> 71 </w:t>
              <w:br/>
              <w:t xml:space="preserve"> 77 </w:t>
              <w:br/>
              <w:t xml:space="preserve"> 83 </w:t>
              <w:br/>
              <w:t xml:space="preserve"> 89 </w:t>
              <w:br/>
              <w:t xml:space="preserve"> 95 </w:t>
              <w:br/>
              <w:t xml:space="preserve">106 </w:t>
              <w:br/>
              <w:t xml:space="preserve">114 </w:t>
              <w:br/>
              <w:t xml:space="preserve">123 </w:t>
            </w:r>
          </w:p>
        </w:tc>
        <w:tc>
          <w:tcPr>
            <w:tcW w:w="75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br/>
              <w:t xml:space="preserve"> 15  </w:t>
              <w:br/>
              <w:t xml:space="preserve"> 15  </w:t>
              <w:br/>
              <w:t xml:space="preserve"> 15  </w:t>
              <w:br/>
              <w:t xml:space="preserve"> 18  </w:t>
              <w:br/>
              <w:t xml:space="preserve"> 20  </w:t>
              <w:br/>
              <w:t xml:space="preserve"> 20  </w:t>
              <w:br/>
              <w:t xml:space="preserve"> 21  </w:t>
              <w:br/>
              <w:t xml:space="preserve"> 23  </w:t>
              <w:br/>
              <w:t xml:space="preserve"> 25  </w:t>
              <w:br/>
              <w:t xml:space="preserve"> 27  </w:t>
              <w:br/>
              <w:t xml:space="preserve"> 28  </w:t>
              <w:br/>
              <w:t xml:space="preserve"> 33  </w:t>
              <w:br/>
              <w:t xml:space="preserve"> 36  </w:t>
              <w:br/>
              <w:t xml:space="preserve"> 38  </w:t>
              <w:br/>
              <w:t xml:space="preserve"> 43  </w:t>
              <w:br/>
              <w:t xml:space="preserve"> 47  </w:t>
              <w:br/>
              <w:t xml:space="preserve"> 47  </w:t>
              <w:br/>
              <w:t xml:space="preserve"> 47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35 </w:t>
              <w:br/>
              <w:t xml:space="preserve">37 </w:t>
              <w:br/>
              <w:t xml:space="preserve">39 </w:t>
              <w:br/>
              <w:t xml:space="preserve">45 </w:t>
              <w:br/>
              <w:t xml:space="preserve">50 </w:t>
              <w:br/>
              <w:t xml:space="preserve">53 </w:t>
              <w:br/>
              <w:t xml:space="preserve">57 </w:t>
              <w:br/>
              <w:t xml:space="preserve">62 </w:t>
              <w:br/>
              <w:t xml:space="preserve">67 </w:t>
              <w:br/>
              <w:t xml:space="preserve">77 </w:t>
              <w:br/>
              <w:t xml:space="preserve">85 </w:t>
              <w:br/>
              <w:t xml:space="preserve">95 </w:t>
              <w:br/>
              <w:t>101</w:t>
              <w:br/>
              <w:t>109</w:t>
              <w:br/>
              <w:t>115</w:t>
              <w:br/>
              <w:t>123</w:t>
              <w:br/>
              <w:t>137</w:t>
              <w:br/>
              <w:t>148</w:t>
              <w:br/>
              <w:t>159</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br/>
              <w:t xml:space="preserve"> 15 </w:t>
              <w:br/>
              <w:t xml:space="preserve"> 15 </w:t>
              <w:br/>
              <w:t xml:space="preserve"> 15 </w:t>
              <w:br/>
              <w:t xml:space="preserve"> 18 </w:t>
              <w:br/>
              <w:t xml:space="preserve"> 20 </w:t>
              <w:br/>
              <w:t xml:space="preserve"> 20 </w:t>
              <w:br/>
              <w:t xml:space="preserve"> 21 </w:t>
              <w:br/>
              <w:t xml:space="preserve"> 23 </w:t>
              <w:br/>
              <w:t xml:space="preserve"> 25 </w:t>
              <w:br/>
              <w:t xml:space="preserve"> 27 </w:t>
              <w:br/>
              <w:t xml:space="preserve"> 28 </w:t>
              <w:br/>
              <w:t xml:space="preserve"> 33 </w:t>
              <w:br/>
              <w:t xml:space="preserve"> 36 </w:t>
              <w:br/>
              <w:t xml:space="preserve"> 38 </w:t>
              <w:br/>
              <w:t xml:space="preserve"> 43 </w:t>
              <w:br/>
              <w:t xml:space="preserve"> 47 </w:t>
              <w:br/>
              <w:t xml:space="preserve"> 47 </w:t>
              <w:br/>
              <w:t xml:space="preserve"> 47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44 </w:t>
              <w:br/>
              <w:t xml:space="preserve">46 </w:t>
              <w:br/>
              <w:t xml:space="preserve">50 </w:t>
              <w:br/>
              <w:t xml:space="preserve">55 </w:t>
              <w:br/>
              <w:t xml:space="preserve">61 </w:t>
              <w:br/>
              <w:t xml:space="preserve">70 </w:t>
              <w:br/>
              <w:t xml:space="preserve">70 </w:t>
              <w:br/>
              <w:t xml:space="preserve">76 </w:t>
              <w:br/>
              <w:t xml:space="preserve">81 </w:t>
              <w:br/>
              <w:t xml:space="preserve">93 </w:t>
              <w:br/>
              <w:t>102</w:t>
              <w:br/>
              <w:t>114</w:t>
              <w:br/>
              <w:t>123</w:t>
              <w:br/>
              <w:t>132</w:t>
              <w:br/>
              <w:t>139</w:t>
              <w:br/>
              <w:t>149</w:t>
              <w:br/>
              <w:t>163</w:t>
              <w:br/>
              <w:t>175</w:t>
              <w:br/>
              <w:t>189</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br/>
              <w:t xml:space="preserve"> 15 </w:t>
              <w:br/>
              <w:t xml:space="preserve"> 15 </w:t>
              <w:br/>
              <w:t xml:space="preserve"> 15 </w:t>
              <w:br/>
              <w:t xml:space="preserve"> 18 </w:t>
              <w:br/>
              <w:t xml:space="preserve"> 19 </w:t>
              <w:br/>
              <w:t xml:space="preserve"> 19 </w:t>
              <w:br/>
              <w:t xml:space="preserve"> 20 </w:t>
              <w:br/>
              <w:t xml:space="preserve"> 22 </w:t>
              <w:br/>
              <w:t xml:space="preserve"> 24 </w:t>
              <w:br/>
              <w:t xml:space="preserve"> 27 </w:t>
              <w:br/>
              <w:t xml:space="preserve"> 28 </w:t>
              <w:br/>
              <w:t xml:space="preserve"> 32 </w:t>
              <w:br/>
              <w:t xml:space="preserve"> 35 </w:t>
              <w:br/>
              <w:t xml:space="preserve"> 38 </w:t>
              <w:br/>
              <w:t xml:space="preserve"> 42 </w:t>
              <w:br/>
              <w:t xml:space="preserve"> 46 </w:t>
              <w:br/>
              <w:t xml:space="preserve"> 46 </w:t>
              <w:br/>
              <w:t xml:space="preserve"> 46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55 </w:t>
              <w:br/>
              <w:t xml:space="preserve">59 </w:t>
              <w:br/>
              <w:t xml:space="preserve">63 </w:t>
              <w:br/>
              <w:t xml:space="preserve">68 </w:t>
              <w:br/>
              <w:t xml:space="preserve">76 </w:t>
              <w:br/>
              <w:t xml:space="preserve">84 </w:t>
              <w:br/>
              <w:t xml:space="preserve">84 </w:t>
              <w:br/>
              <w:t xml:space="preserve">92 </w:t>
              <w:br/>
              <w:t xml:space="preserve">99 </w:t>
              <w:br/>
              <w:t>113</w:t>
              <w:br/>
              <w:t>126</w:t>
              <w:br/>
              <w:t>137</w:t>
              <w:br/>
              <w:t>147</w:t>
              <w:br/>
              <w:t>157</w:t>
              <w:br/>
              <w:t>166</w:t>
              <w:br/>
              <w:t>178</w:t>
              <w:br/>
              <w:t>195</w:t>
              <w:br/>
              <w:t>209</w:t>
              <w:br/>
              <w:t xml:space="preserve"> -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br/>
              <w:t xml:space="preserve"> 15 </w:t>
              <w:br/>
              <w:t xml:space="preserve"> 15 </w:t>
              <w:br/>
              <w:t xml:space="preserve"> 15 </w:t>
              <w:br/>
              <w:t xml:space="preserve"> 17 </w:t>
              <w:br/>
              <w:t xml:space="preserve"> 19 </w:t>
              <w:br/>
              <w:t xml:space="preserve"> 19 </w:t>
              <w:br/>
              <w:t xml:space="preserve"> 20 </w:t>
              <w:br/>
              <w:t xml:space="preserve"> 22 </w:t>
              <w:br/>
              <w:t xml:space="preserve"> 24 </w:t>
              <w:br/>
              <w:t xml:space="preserve"> 27 </w:t>
              <w:br/>
              <w:t xml:space="preserve"> 28 </w:t>
              <w:br/>
              <w:t xml:space="preserve"> 32 </w:t>
              <w:br/>
              <w:t xml:space="preserve"> 35 </w:t>
              <w:br/>
              <w:t xml:space="preserve"> 37 </w:t>
              <w:br/>
              <w:t xml:space="preserve"> 42 </w:t>
              <w:br/>
              <w:t xml:space="preserve"> 46 </w:t>
              <w:br/>
              <w:t xml:space="preserve"> 46 </w:t>
              <w:br/>
              <w:t xml:space="preserve"> -  </w:t>
            </w:r>
          </w:p>
        </w:tc>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68 </w:t>
              <w:br/>
              <w:t xml:space="preserve">71 </w:t>
              <w:br/>
              <w:t xml:space="preserve">76 </w:t>
              <w:br/>
              <w:t xml:space="preserve">82 </w:t>
              <w:br/>
              <w:t xml:space="preserve">89 </w:t>
              <w:br/>
              <w:t>101</w:t>
              <w:br/>
              <w:t>101</w:t>
              <w:br/>
              <w:t>108</w:t>
              <w:br/>
              <w:t>122</w:t>
              <w:br/>
              <w:t>132</w:t>
              <w:br/>
              <w:t>148</w:t>
              <w:br/>
              <w:t>160</w:t>
              <w:br/>
              <w:t>172</w:t>
              <w:br/>
              <w:t>183</w:t>
              <w:br/>
              <w:t>193</w:t>
              <w:br/>
              <w:t>206</w:t>
              <w:br/>
              <w:t>224</w:t>
              <w:br/>
              <w:t>241</w:t>
              <w:br/>
              <w:t xml:space="preserve"> -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 </w:t>
              <w:br/>
              <w:t xml:space="preserve"> 15 </w:t>
              <w:br/>
              <w:t xml:space="preserve"> 15 </w:t>
              <w:br/>
              <w:t xml:space="preserve"> 15 </w:t>
              <w:br/>
              <w:t xml:space="preserve"> 17 </w:t>
              <w:br/>
              <w:t xml:space="preserve"> 18 </w:t>
              <w:br/>
              <w:t xml:space="preserve"> 18 </w:t>
              <w:br/>
              <w:t xml:space="preserve"> 20 </w:t>
              <w:br/>
              <w:t xml:space="preserve"> 22 </w:t>
              <w:br/>
              <w:t xml:space="preserve"> 24 </w:t>
              <w:br/>
              <w:t xml:space="preserve"> 27 </w:t>
              <w:br/>
              <w:t xml:space="preserve"> 28 </w:t>
              <w:br/>
              <w:t xml:space="preserve"> 32 </w:t>
              <w:br/>
              <w:t xml:space="preserve"> 35 </w:t>
              <w:br/>
              <w:t xml:space="preserve"> 37 </w:t>
              <w:br/>
              <w:t xml:space="preserve"> 41 </w:t>
              <w:br/>
              <w:t xml:space="preserve"> 46 </w:t>
              <w:br/>
              <w:t xml:space="preserve"> 46 </w:t>
              <w:br/>
              <w:t xml:space="preserve"> -  </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3.4</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ормы тепловых потерь трубопроводов, проложенных</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в непроходных каналах и бесканально</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14040" w:type="dxa"/>
        <w:jc w:val="left"/>
        <w:tblInd w:w="-85" w:type="dxa"/>
        <w:tblLayout w:type="fixed"/>
        <w:tblCellMar>
          <w:top w:w="0" w:type="dxa"/>
          <w:left w:w="75" w:type="dxa"/>
          <w:bottom w:w="0" w:type="dxa"/>
          <w:right w:w="75" w:type="dxa"/>
        </w:tblCellMar>
      </w:tblPr>
      <w:tblGrid>
        <w:gridCol w:w="1080"/>
        <w:gridCol w:w="1080"/>
        <w:gridCol w:w="1080"/>
        <w:gridCol w:w="1080"/>
        <w:gridCol w:w="1080"/>
        <w:gridCol w:w="1080"/>
        <w:gridCol w:w="1080"/>
        <w:gridCol w:w="1080"/>
        <w:gridCol w:w="1080"/>
        <w:gridCol w:w="1080"/>
        <w:gridCol w:w="1080"/>
        <w:gridCol w:w="1080"/>
        <w:gridCol w:w="1080"/>
      </w:tblGrid>
      <w:tr>
        <w:trPr>
          <w:trHeight w:val="36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Условный</w:t>
              <w:br/>
              <w:t>диаметр,</w:t>
              <w:br/>
              <w:t xml:space="preserve">   мм   </w:t>
            </w:r>
          </w:p>
        </w:tc>
        <w:tc>
          <w:tcPr>
            <w:tcW w:w="12960" w:type="dxa"/>
            <w:gridSpan w:val="1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рмы плотности теплового потока, ккал/чм                                 </w:t>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6480" w:type="dxa"/>
            <w:gridSpan w:val="6"/>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должительность эксплуатации            </w:t>
              <w:br/>
              <w:t xml:space="preserve">             до 5000 ч/год включительно              </w:t>
            </w:r>
          </w:p>
        </w:tc>
        <w:tc>
          <w:tcPr>
            <w:tcW w:w="6480" w:type="dxa"/>
            <w:gridSpan w:val="6"/>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должительность эксплуатации           </w:t>
              <w:br/>
              <w:t xml:space="preserve">                   более 5000 ч/год                  </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960" w:type="dxa"/>
            <w:gridSpan w:val="1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рубопровод                                                </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ающи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братны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ающи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братны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ающи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братны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ающи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братны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ающи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братны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ающий</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братный</w:t>
            </w:r>
          </w:p>
        </w:tc>
      </w:tr>
      <w:tr>
        <w:trPr>
          <w:trHeight w:val="36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960" w:type="dxa"/>
            <w:gridSpan w:val="1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емпература теплоносителя, °C                                       </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r>
      <w:tr>
        <w:trPr>
          <w:trHeight w:val="4140" w:hRule="atLeast"/>
        </w:trPr>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5   </w:t>
              <w:br/>
              <w:t xml:space="preserve">   30   </w:t>
              <w:br/>
              <w:t xml:space="preserve">   40   </w:t>
              <w:br/>
              <w:t xml:space="preserve">   50   </w:t>
              <w:br/>
              <w:t xml:space="preserve">   65   </w:t>
              <w:br/>
              <w:t xml:space="preserve">   80   </w:t>
              <w:br/>
              <w:t xml:space="preserve">  100   </w:t>
              <w:br/>
              <w:t xml:space="preserve">  125   </w:t>
              <w:br/>
              <w:t xml:space="preserve">  150   </w:t>
              <w:br/>
              <w:t xml:space="preserve">  200   </w:t>
              <w:br/>
              <w:t xml:space="preserve">  250   </w:t>
              <w:br/>
              <w:t xml:space="preserve">  300   </w:t>
              <w:br/>
              <w:t xml:space="preserve">  350   </w:t>
              <w:br/>
              <w:t xml:space="preserve">  400   </w:t>
              <w:br/>
              <w:t xml:space="preserve">  450   </w:t>
              <w:br/>
              <w:t xml:space="preserve">  500   </w:t>
              <w:br/>
              <w:t xml:space="preserve">  600   </w:t>
              <w:br/>
              <w:t xml:space="preserve">  700   </w:t>
              <w:br/>
              <w:t xml:space="preserve">  800   </w:t>
              <w:br/>
              <w:t xml:space="preserve">  900   </w:t>
              <w:br/>
              <w:t xml:space="preserve">  1000  </w:t>
              <w:br/>
              <w:t xml:space="preserve">  1200  </w:t>
              <w:br/>
              <w:t xml:space="preserve">  140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br/>
              <w:t xml:space="preserve">   14   </w:t>
              <w:br/>
              <w:t xml:space="preserve">   15   </w:t>
              <w:br/>
              <w:t xml:space="preserve">   16   </w:t>
              <w:br/>
              <w:t xml:space="preserve">   20   </w:t>
              <w:br/>
              <w:t xml:space="preserve">   22   </w:t>
              <w:br/>
              <w:t xml:space="preserve">   24   </w:t>
              <w:br/>
              <w:t xml:space="preserve">   25   </w:t>
              <w:br/>
              <w:t xml:space="preserve">   28   </w:t>
              <w:br/>
              <w:t xml:space="preserve">   35   </w:t>
              <w:br/>
              <w:t xml:space="preserve">   40   </w:t>
              <w:br/>
              <w:t xml:space="preserve">   46   </w:t>
              <w:br/>
              <w:t xml:space="preserve">   50   </w:t>
              <w:br/>
              <w:t xml:space="preserve">   56   </w:t>
              <w:br/>
              <w:t xml:space="preserve">   60   </w:t>
              <w:br/>
              <w:t xml:space="preserve">   65   </w:t>
              <w:br/>
              <w:t xml:space="preserve">   71   </w:t>
              <w:br/>
              <w:t xml:space="preserve">   78   </w:t>
              <w:br/>
              <w:t xml:space="preserve">   91   </w:t>
              <w:br/>
              <w:t xml:space="preserve">  101   </w:t>
              <w:br/>
              <w:t xml:space="preserve">  111   </w:t>
              <w:br/>
              <w:t xml:space="preserve">  135   </w:t>
              <w:br/>
              <w:t xml:space="preserve">  149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br/>
              <w:t xml:space="preserve">   9    </w:t>
              <w:br/>
              <w:t xml:space="preserve">   10   </w:t>
              <w:br/>
              <w:t xml:space="preserve">   11   </w:t>
              <w:br/>
              <w:t xml:space="preserve">   14   </w:t>
              <w:br/>
              <w:t xml:space="preserve">   15   </w:t>
              <w:br/>
              <w:t xml:space="preserve">   16   </w:t>
              <w:br/>
              <w:t xml:space="preserve">   17   </w:t>
              <w:br/>
              <w:t xml:space="preserve">   20   </w:t>
              <w:br/>
              <w:t xml:space="preserve">   22   </w:t>
              <w:br/>
              <w:t xml:space="preserve">   26   </w:t>
              <w:br/>
              <w:t xml:space="preserve">   29   </w:t>
              <w:br/>
              <w:t xml:space="preserve">   32   </w:t>
              <w:br/>
              <w:t xml:space="preserve">   34   </w:t>
              <w:br/>
              <w:t xml:space="preserve">   36   </w:t>
              <w:br/>
              <w:t xml:space="preserve">   40   </w:t>
              <w:br/>
              <w:t xml:space="preserve">   42   </w:t>
              <w:br/>
              <w:t xml:space="preserve">   46   </w:t>
              <w:br/>
              <w:t xml:space="preserve">   52   </w:t>
              <w:br/>
              <w:t xml:space="preserve">   55   </w:t>
              <w:br/>
              <w:t xml:space="preserve">   57   </w:t>
              <w:br/>
              <w:t xml:space="preserve">   63   </w:t>
              <w:br/>
              <w:t xml:space="preserve">   66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9   </w:t>
              <w:br/>
              <w:t xml:space="preserve">   20   </w:t>
              <w:br/>
              <w:t xml:space="preserve">   22   </w:t>
              <w:br/>
              <w:t xml:space="preserve">   24   </w:t>
              <w:br/>
              <w:t xml:space="preserve">   28   </w:t>
              <w:br/>
              <w:t xml:space="preserve">   30   </w:t>
              <w:br/>
              <w:t xml:space="preserve">   34   </w:t>
              <w:br/>
              <w:t xml:space="preserve">   36   </w:t>
              <w:br/>
              <w:t xml:space="preserve">   40   </w:t>
              <w:br/>
              <w:t xml:space="preserve">   47   </w:t>
              <w:br/>
              <w:t xml:space="preserve">   56   </w:t>
              <w:br/>
              <w:t xml:space="preserve">   64   </w:t>
              <w:br/>
              <w:t xml:space="preserve">   68   </w:t>
              <w:br/>
              <w:t xml:space="preserve">   75   </w:t>
              <w:br/>
              <w:t xml:space="preserve">   82   </w:t>
              <w:br/>
              <w:t xml:space="preserve">   92   </w:t>
              <w:br/>
              <w:t xml:space="preserve">  102   </w:t>
              <w:br/>
              <w:t xml:space="preserve">  120   </w:t>
              <w:br/>
              <w:t xml:space="preserve">  129   </w:t>
              <w:br/>
              <w:t xml:space="preserve">  139   </w:t>
              <w:br/>
              <w:t xml:space="preserve">  145   </w:t>
              <w:br/>
              <w:t xml:space="preserve">  187   </w:t>
              <w:br/>
              <w:t xml:space="preserve">  207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br/>
              <w:t xml:space="preserve">   9    </w:t>
              <w:br/>
              <w:t xml:space="preserve">   10   </w:t>
              <w:br/>
              <w:t xml:space="preserve">   11   </w:t>
              <w:br/>
              <w:t xml:space="preserve">   12   </w:t>
              <w:br/>
              <w:t xml:space="preserve">   13   </w:t>
              <w:br/>
              <w:t xml:space="preserve">   14   </w:t>
              <w:br/>
              <w:t xml:space="preserve">   15   </w:t>
              <w:br/>
              <w:t xml:space="preserve">   16   </w:t>
              <w:br/>
              <w:t xml:space="preserve">   19   </w:t>
              <w:br/>
              <w:t xml:space="preserve">   22   </w:t>
              <w:br/>
              <w:t xml:space="preserve">   23   </w:t>
              <w:br/>
              <w:t xml:space="preserve">   25   </w:t>
              <w:br/>
              <w:t xml:space="preserve">   28   </w:t>
              <w:br/>
              <w:t xml:space="preserve">   28   </w:t>
              <w:br/>
              <w:t xml:space="preserve">   31   </w:t>
              <w:br/>
              <w:t xml:space="preserve">   33   </w:t>
              <w:br/>
              <w:t xml:space="preserve">   35   </w:t>
              <w:br/>
              <w:t xml:space="preserve">   39   </w:t>
              <w:br/>
              <w:t xml:space="preserve">   41   </w:t>
              <w:br/>
              <w:t xml:space="preserve">   44   </w:t>
              <w:br/>
              <w:t xml:space="preserve">   47   </w:t>
              <w:br/>
              <w:t xml:space="preserve">   51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2   </w:t>
              <w:br/>
              <w:t xml:space="preserve">   24   </w:t>
              <w:br/>
              <w:t xml:space="preserve">   27   </w:t>
              <w:br/>
              <w:t xml:space="preserve">   29   </w:t>
              <w:br/>
              <w:t xml:space="preserve">   34   </w:t>
              <w:br/>
              <w:t xml:space="preserve">   37   </w:t>
              <w:br/>
              <w:t xml:space="preserve">   41   </w:t>
              <w:br/>
              <w:t xml:space="preserve">   45   </w:t>
              <w:br/>
              <w:t xml:space="preserve">   47   </w:t>
              <w:br/>
              <w:t xml:space="preserve">   61   </w:t>
              <w:br/>
              <w:t xml:space="preserve">   68   </w:t>
              <w:br/>
              <w:t xml:space="preserve">   76   </w:t>
              <w:br/>
              <w:t xml:space="preserve">   84   </w:t>
              <w:br/>
              <w:t xml:space="preserve">   90   </w:t>
              <w:br/>
              <w:t xml:space="preserve">   99   </w:t>
              <w:br/>
              <w:t xml:space="preserve">  112   </w:t>
              <w:br/>
              <w:t xml:space="preserve">  125   </w:t>
              <w:br/>
              <w:t xml:space="preserve">  135   </w:t>
              <w:br/>
              <w:t xml:space="preserve">  156   </w:t>
              <w:br/>
              <w:t xml:space="preserve">  171   </w:t>
              <w:br/>
              <w:t xml:space="preserve">  182   </w:t>
              <w:br/>
              <w:t xml:space="preserve">  219   </w:t>
              <w:br/>
              <w:t xml:space="preserve">  236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br/>
              <w:t xml:space="preserve">   9    </w:t>
              <w:br/>
              <w:t xml:space="preserve">   9    </w:t>
              <w:br/>
              <w:t xml:space="preserve">   10   </w:t>
              <w:br/>
              <w:t xml:space="preserve">   11   </w:t>
              <w:br/>
              <w:t xml:space="preserve">   12   </w:t>
              <w:br/>
              <w:t xml:space="preserve">   14   </w:t>
              <w:br/>
              <w:t xml:space="preserve">   15   </w:t>
              <w:br/>
              <w:t xml:space="preserve">   16   </w:t>
              <w:br/>
              <w:t xml:space="preserve">   17   </w:t>
              <w:br/>
              <w:t xml:space="preserve">   18   </w:t>
              <w:br/>
              <w:t xml:space="preserve">   21   </w:t>
              <w:br/>
              <w:t xml:space="preserve">   22   </w:t>
              <w:br/>
              <w:t xml:space="preserve">   22   </w:t>
              <w:br/>
              <w:t xml:space="preserve">   23   </w:t>
              <w:br/>
              <w:t xml:space="preserve">   24   </w:t>
              <w:br/>
              <w:t xml:space="preserve">   26   </w:t>
              <w:br/>
              <w:t xml:space="preserve">   28   </w:t>
              <w:br/>
              <w:t xml:space="preserve">   31   </w:t>
              <w:br/>
              <w:t xml:space="preserve">   32   </w:t>
              <w:br/>
              <w:t xml:space="preserve">   36   </w:t>
              <w:br/>
              <w:t xml:space="preserve">   40   </w:t>
              <w:br/>
              <w:t xml:space="preserve">   42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br/>
              <w:t xml:space="preserve">   13   </w:t>
              <w:br/>
              <w:t xml:space="preserve">   14   </w:t>
              <w:br/>
              <w:t xml:space="preserve">   15   </w:t>
              <w:br/>
              <w:t xml:space="preserve">   17   </w:t>
              <w:br/>
              <w:t xml:space="preserve">   18   </w:t>
              <w:br/>
              <w:t xml:space="preserve">   21   </w:t>
              <w:br/>
              <w:t xml:space="preserve">   22   </w:t>
              <w:br/>
              <w:t xml:space="preserve">   23   </w:t>
              <w:br/>
              <w:t xml:space="preserve">   28   </w:t>
              <w:br/>
              <w:t xml:space="preserve">   33   </w:t>
              <w:br/>
              <w:t xml:space="preserve">   37   </w:t>
              <w:br/>
              <w:t xml:space="preserve">   40   </w:t>
              <w:br/>
              <w:t xml:space="preserve">   43   </w:t>
              <w:br/>
              <w:t xml:space="preserve">   46   </w:t>
              <w:br/>
              <w:t xml:space="preserve">   50   </w:t>
              <w:br/>
              <w:t xml:space="preserve">   58   </w:t>
              <w:br/>
              <w:t xml:space="preserve">   65   </w:t>
              <w:br/>
              <w:t xml:space="preserve">   73   </w:t>
              <w:br/>
              <w:t xml:space="preserve">   77   </w:t>
              <w:br/>
              <w:t xml:space="preserve">   86   </w:t>
              <w:br/>
              <w:t xml:space="preserve">   98   </w:t>
              <w:br/>
              <w:t xml:space="preserve">  112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br/>
              <w:t xml:space="preserve">   9    </w:t>
              <w:br/>
              <w:t xml:space="preserve">   9    </w:t>
              <w:br/>
              <w:t xml:space="preserve">   10   </w:t>
              <w:br/>
              <w:t xml:space="preserve">   11   </w:t>
              <w:br/>
              <w:t xml:space="preserve">   12   </w:t>
              <w:br/>
              <w:t xml:space="preserve">   14   </w:t>
              <w:br/>
              <w:t xml:space="preserve">   15   </w:t>
              <w:br/>
              <w:t xml:space="preserve">   16   </w:t>
              <w:br/>
              <w:t xml:space="preserve">   20   </w:t>
              <w:br/>
              <w:t xml:space="preserve">   22   </w:t>
              <w:br/>
              <w:t xml:space="preserve">   24   </w:t>
              <w:br/>
              <w:t xml:space="preserve">   27   </w:t>
              <w:br/>
              <w:t xml:space="preserve">   28   </w:t>
              <w:br/>
              <w:t xml:space="preserve">   31   </w:t>
              <w:br/>
              <w:t xml:space="preserve">   32   </w:t>
              <w:br/>
              <w:t xml:space="preserve">   36   </w:t>
              <w:br/>
              <w:t xml:space="preserve">   40   </w:t>
              <w:br/>
              <w:t xml:space="preserve">   44   </w:t>
              <w:br/>
              <w:t xml:space="preserve">   48   </w:t>
              <w:br/>
              <w:t xml:space="preserve">   52   </w:t>
              <w:br/>
              <w:t xml:space="preserve">   58   </w:t>
              <w:br/>
              <w:t xml:space="preserve">   6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   </w:t>
              <w:br/>
              <w:t xml:space="preserve">   17   </w:t>
              <w:br/>
              <w:t xml:space="preserve">   19   </w:t>
              <w:br/>
              <w:t xml:space="preserve">   21   </w:t>
              <w:br/>
              <w:t xml:space="preserve">   25   </w:t>
              <w:br/>
              <w:t xml:space="preserve">   27   </w:t>
              <w:br/>
              <w:t xml:space="preserve">   30   </w:t>
              <w:br/>
              <w:t xml:space="preserve">   33   </w:t>
              <w:br/>
              <w:t xml:space="preserve">   36   </w:t>
              <w:br/>
              <w:t xml:space="preserve">   42   </w:t>
              <w:br/>
              <w:t xml:space="preserve">   46   </w:t>
              <w:br/>
              <w:t xml:space="preserve">   52   </w:t>
              <w:br/>
              <w:t xml:space="preserve">   55   </w:t>
              <w:br/>
              <w:t xml:space="preserve">   60   </w:t>
              <w:br/>
              <w:t xml:space="preserve">   68   </w:t>
              <w:br/>
              <w:t xml:space="preserve">   72   </w:t>
              <w:br/>
              <w:t xml:space="preserve">   80   </w:t>
              <w:br/>
              <w:t xml:space="preserve">   92   </w:t>
              <w:br/>
              <w:t xml:space="preserve">  102   </w:t>
              <w:br/>
              <w:t xml:space="preserve">  110   </w:t>
              <w:br/>
              <w:t xml:space="preserve">  120   </w:t>
              <w:br/>
              <w:t xml:space="preserve">  136   </w:t>
              <w:br/>
              <w:t xml:space="preserve">  154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br/>
              <w:t xml:space="preserve">   9    </w:t>
              <w:br/>
              <w:t xml:space="preserve">   9    </w:t>
              <w:br/>
              <w:t xml:space="preserve">   10   </w:t>
              <w:br/>
              <w:t xml:space="preserve">   11   </w:t>
              <w:br/>
              <w:t xml:space="preserve">   12   </w:t>
              <w:br/>
              <w:t xml:space="preserve">   13   </w:t>
              <w:br/>
              <w:t xml:space="preserve">   14   </w:t>
              <w:br/>
              <w:t xml:space="preserve">   15   </w:t>
              <w:br/>
              <w:t xml:space="preserve">   16   </w:t>
              <w:br/>
              <w:t xml:space="preserve">   18   </w:t>
              <w:br/>
              <w:t xml:space="preserve">   21   </w:t>
              <w:br/>
              <w:t xml:space="preserve">   22   </w:t>
              <w:br/>
              <w:t xml:space="preserve">   24   </w:t>
              <w:br/>
              <w:t xml:space="preserve">   27   </w:t>
              <w:br/>
              <w:t xml:space="preserve">   28   </w:t>
              <w:br/>
              <w:t xml:space="preserve">   30   </w:t>
              <w:br/>
              <w:t xml:space="preserve">   32   </w:t>
              <w:br/>
              <w:t xml:space="preserve">   33   </w:t>
              <w:br/>
              <w:t xml:space="preserve">   37   </w:t>
              <w:br/>
              <w:t xml:space="preserve">   40   </w:t>
              <w:br/>
              <w:t xml:space="preserve">   46   </w:t>
              <w:br/>
              <w:t xml:space="preserve">   50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1   </w:t>
              <w:br/>
              <w:t xml:space="preserve">   22   </w:t>
              <w:br/>
              <w:t xml:space="preserve">   23   </w:t>
              <w:br/>
              <w:t xml:space="preserve">   26   </w:t>
              <w:br/>
              <w:t xml:space="preserve">   29   </w:t>
              <w:br/>
              <w:t xml:space="preserve">   32   </w:t>
              <w:br/>
              <w:t xml:space="preserve">   35   </w:t>
              <w:br/>
              <w:t xml:space="preserve">   37   </w:t>
              <w:br/>
              <w:t xml:space="preserve">   40   </w:t>
              <w:br/>
              <w:t xml:space="preserve">   50   </w:t>
              <w:br/>
              <w:t xml:space="preserve">   57   </w:t>
              <w:br/>
              <w:t xml:space="preserve">   61   </w:t>
              <w:br/>
              <w:t xml:space="preserve">   69   </w:t>
              <w:br/>
              <w:t xml:space="preserve">   74   </w:t>
              <w:br/>
              <w:t xml:space="preserve">   78   </w:t>
              <w:br/>
              <w:t xml:space="preserve">   86   </w:t>
              <w:br/>
              <w:t xml:space="preserve">   96   </w:t>
              <w:br/>
              <w:t xml:space="preserve">  110   </w:t>
              <w:br/>
              <w:t xml:space="preserve">  120   </w:t>
              <w:br/>
              <w:t xml:space="preserve">  129   </w:t>
              <w:br/>
              <w:t xml:space="preserve">  140   </w:t>
              <w:br/>
              <w:t xml:space="preserve">  163   </w:t>
              <w:br/>
              <w:t xml:space="preserve">  193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br/>
              <w:t xml:space="preserve">   8    </w:t>
              <w:br/>
              <w:t xml:space="preserve">   9    </w:t>
              <w:br/>
              <w:t xml:space="preserve">   9    </w:t>
              <w:br/>
              <w:t xml:space="preserve">   10   </w:t>
              <w:br/>
              <w:t xml:space="preserve">   11   </w:t>
              <w:br/>
              <w:t xml:space="preserve">   12   </w:t>
              <w:br/>
              <w:t xml:space="preserve">   13   </w:t>
              <w:br/>
              <w:t xml:space="preserve">   14   </w:t>
              <w:br/>
              <w:t xml:space="preserve">   15   </w:t>
              <w:br/>
              <w:t xml:space="preserve">   17   </w:t>
              <w:br/>
              <w:t xml:space="preserve">   18   </w:t>
              <w:br/>
              <w:t xml:space="preserve">   19   </w:t>
              <w:br/>
              <w:t xml:space="preserve">   21   </w:t>
              <w:br/>
              <w:t xml:space="preserve">   22   </w:t>
              <w:br/>
              <w:t xml:space="preserve">   23   </w:t>
              <w:br/>
              <w:t xml:space="preserve">   27   </w:t>
              <w:br/>
              <w:t xml:space="preserve">   27   </w:t>
              <w:br/>
              <w:t xml:space="preserve">   29   </w:t>
              <w:br/>
              <w:t xml:space="preserve">   32   </w:t>
              <w:br/>
              <w:t xml:space="preserve">   34   </w:t>
              <w:br/>
              <w:t xml:space="preserve">   38   </w:t>
              <w:br/>
              <w:t xml:space="preserve">   41   </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t>Приложение 4</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порядку определения</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нормативов технологических</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отерь при передаче тепловой</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энергии, теплоносител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ОРМЫ</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ТЕПЛОВЫХ ПОТЕРЬ (ПЛОТНОСТИ ТЕПЛОВОГО ПОТОКА)</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ТЕПЛОПРОВОДАМИ, СПРОЕКТИРОВАННЫМИ В ПЕРИОД С 2004 г.</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4.1</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ормы тепловых потерь трубопроводов, расположенных</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а открытом воздух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13680" w:type="dxa"/>
        <w:jc w:val="left"/>
        <w:tblInd w:w="-85" w:type="dxa"/>
        <w:tblLayout w:type="fixed"/>
        <w:tblCellMar>
          <w:top w:w="0" w:type="dxa"/>
          <w:left w:w="75" w:type="dxa"/>
          <w:bottom w:w="0" w:type="dxa"/>
          <w:right w:w="75" w:type="dxa"/>
        </w:tblCellMar>
      </w:tblPr>
      <w:tblGrid>
        <w:gridCol w:w="1800"/>
        <w:gridCol w:w="480"/>
        <w:gridCol w:w="600"/>
        <w:gridCol w:w="600"/>
        <w:gridCol w:w="720"/>
        <w:gridCol w:w="600"/>
        <w:gridCol w:w="600"/>
        <w:gridCol w:w="600"/>
        <w:gridCol w:w="600"/>
        <w:gridCol w:w="600"/>
        <w:gridCol w:w="600"/>
        <w:gridCol w:w="480"/>
        <w:gridCol w:w="600"/>
        <w:gridCol w:w="600"/>
        <w:gridCol w:w="600"/>
        <w:gridCol w:w="600"/>
        <w:gridCol w:w="600"/>
        <w:gridCol w:w="600"/>
        <w:gridCol w:w="600"/>
        <w:gridCol w:w="600"/>
        <w:gridCol w:w="60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словный   </w:t>
              <w:br/>
              <w:t xml:space="preserve"> диаметр, мм </w:t>
            </w:r>
          </w:p>
        </w:tc>
        <w:tc>
          <w:tcPr>
            <w:tcW w:w="6000"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должительность эксплуатации     </w:t>
              <w:br/>
              <w:t xml:space="preserve">      до 5000 ч/год включительно       </w:t>
            </w:r>
          </w:p>
        </w:tc>
        <w:tc>
          <w:tcPr>
            <w:tcW w:w="5880"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должительность эксплуатации    </w:t>
              <w:br/>
              <w:t xml:space="preserve">          более 5000 ч/год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880" w:type="dxa"/>
            <w:gridSpan w:val="20"/>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зность температур теплоносителя и наружного воздуха, °C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5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5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45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4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9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34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39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45</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4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5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4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9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4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9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34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39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4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880" w:type="dxa"/>
            <w:gridSpan w:val="20"/>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рмы плотности теплового потока, ккал/чм                   </w:t>
            </w:r>
          </w:p>
        </w:tc>
      </w:tr>
      <w:tr>
        <w:trPr/>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      </w:t>
              <w:br/>
              <w:t xml:space="preserve">     40      </w:t>
              <w:br/>
              <w:t xml:space="preserve">     50      </w:t>
              <w:br/>
              <w:t xml:space="preserve">     65      </w:t>
              <w:br/>
              <w:t xml:space="preserve">     80      </w:t>
              <w:br/>
              <w:t xml:space="preserve">     100     </w:t>
              <w:br/>
              <w:t xml:space="preserve">     125     </w:t>
              <w:br/>
              <w:t xml:space="preserve">     150     </w:t>
              <w:br/>
              <w:t xml:space="preserve">     200     </w:t>
              <w:br/>
              <w:t xml:space="preserve">     250     </w:t>
              <w:br/>
              <w:t xml:space="preserve">     300     </w:t>
              <w:br/>
              <w:t xml:space="preserve">     350     </w:t>
              <w:br/>
              <w:t xml:space="preserve">     400     </w:t>
              <w:br/>
              <w:t xml:space="preserve">     450     </w:t>
              <w:br/>
              <w:t xml:space="preserve">     500     </w:t>
              <w:br/>
              <w:t xml:space="preserve">     600     </w:t>
              <w:br/>
              <w:t xml:space="preserve">     700     </w:t>
              <w:br/>
              <w:t xml:space="preserve">     800     </w:t>
              <w:br/>
              <w:t xml:space="preserve">     900     </w:t>
              <w:br/>
              <w:t xml:space="preserve">    1000     </w:t>
              <w:br/>
              <w:t xml:space="preserve">    1400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br/>
              <w:t xml:space="preserve">5 </w:t>
              <w:br/>
              <w:t xml:space="preserve">6 </w:t>
              <w:br/>
              <w:t xml:space="preserve">7 </w:t>
              <w:br/>
              <w:t xml:space="preserve">8 </w:t>
              <w:br/>
              <w:t xml:space="preserve">9 </w:t>
              <w:br/>
              <w:t>10</w:t>
              <w:br/>
              <w:t>11</w:t>
              <w:br/>
              <w:t>14</w:t>
              <w:br/>
              <w:t>16</w:t>
              <w:br/>
              <w:t>19</w:t>
              <w:br/>
              <w:t>23</w:t>
              <w:br/>
              <w:t>26</w:t>
              <w:br/>
              <w:t>28</w:t>
              <w:br/>
              <w:t>31</w:t>
              <w:br/>
              <w:t>36</w:t>
              <w:br/>
              <w:t>40</w:t>
              <w:br/>
              <w:t>46</w:t>
              <w:br/>
              <w:t>51</w:t>
              <w:br/>
              <w:t>55</w:t>
              <w:br/>
              <w:t>7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0 </w:t>
              <w:br/>
              <w:t xml:space="preserve">12 </w:t>
              <w:br/>
              <w:t xml:space="preserve">14 </w:t>
              <w:br/>
              <w:t xml:space="preserve">15 </w:t>
              <w:br/>
              <w:t xml:space="preserve">17 </w:t>
              <w:br/>
              <w:t xml:space="preserve">19 </w:t>
              <w:br/>
              <w:t xml:space="preserve">22 </w:t>
              <w:br/>
              <w:t xml:space="preserve">23 </w:t>
              <w:br/>
              <w:t xml:space="preserve">29 </w:t>
              <w:br/>
              <w:t xml:space="preserve">34 </w:t>
              <w:br/>
              <w:t xml:space="preserve">38 </w:t>
              <w:br/>
              <w:t xml:space="preserve">46 </w:t>
              <w:br/>
              <w:t xml:space="preserve">52 </w:t>
              <w:br/>
              <w:t xml:space="preserve">56 </w:t>
              <w:br/>
              <w:t xml:space="preserve">61 </w:t>
              <w:br/>
              <w:t xml:space="preserve">71 </w:t>
              <w:br/>
              <w:t xml:space="preserve">78 </w:t>
              <w:br/>
              <w:t xml:space="preserve">88 </w:t>
              <w:br/>
              <w:t xml:space="preserve">96 </w:t>
              <w:br/>
              <w:t>106</w:t>
              <w:br/>
              <w:t>142</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0 </w:t>
              <w:br/>
              <w:t xml:space="preserve">22 </w:t>
              <w:br/>
              <w:t xml:space="preserve">25 </w:t>
              <w:br/>
              <w:t xml:space="preserve">28 </w:t>
              <w:br/>
              <w:t xml:space="preserve">31 </w:t>
              <w:br/>
              <w:t xml:space="preserve">34 </w:t>
              <w:br/>
              <w:t xml:space="preserve">38 </w:t>
              <w:br/>
              <w:t xml:space="preserve">41 </w:t>
              <w:br/>
              <w:t xml:space="preserve">51 </w:t>
              <w:br/>
              <w:t xml:space="preserve">58 </w:t>
              <w:br/>
              <w:t xml:space="preserve">65 </w:t>
              <w:br/>
              <w:t xml:space="preserve">79 </w:t>
              <w:br/>
              <w:t xml:space="preserve">86 </w:t>
              <w:br/>
              <w:t xml:space="preserve">94 </w:t>
              <w:br/>
              <w:t>101</w:t>
              <w:br/>
              <w:t>116</w:t>
              <w:br/>
              <w:t>129</w:t>
              <w:br/>
              <w:t>143</w:t>
              <w:br/>
              <w:t>157</w:t>
              <w:br/>
              <w:t>171</w:t>
              <w:br/>
              <w:t>227</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9 </w:t>
              <w:br/>
              <w:t>33,5</w:t>
              <w:br/>
              <w:t xml:space="preserve"> 37 </w:t>
              <w:br/>
              <w:t xml:space="preserve"> 41 </w:t>
              <w:br/>
              <w:t xml:space="preserve"> 45 </w:t>
              <w:br/>
              <w:t xml:space="preserve"> 49 </w:t>
              <w:br/>
              <w:t xml:space="preserve"> 54 </w:t>
              <w:br/>
              <w:t xml:space="preserve"> 60 </w:t>
              <w:br/>
              <w:t xml:space="preserve"> 71 </w:t>
              <w:br/>
              <w:t xml:space="preserve"> 82 </w:t>
              <w:br/>
              <w:t xml:space="preserve"> 91 </w:t>
              <w:br/>
              <w:t xml:space="preserve">110 </w:t>
              <w:br/>
              <w:t xml:space="preserve">120 </w:t>
              <w:br/>
              <w:t xml:space="preserve">129 </w:t>
              <w:br/>
              <w:t xml:space="preserve">139 </w:t>
              <w:br/>
              <w:t xml:space="preserve">159 </w:t>
              <w:br/>
              <w:t xml:space="preserve">175 </w:t>
              <w:br/>
              <w:t xml:space="preserve">194 </w:t>
              <w:br/>
              <w:t xml:space="preserve">213 </w:t>
              <w:br/>
              <w:t xml:space="preserve">231 </w:t>
              <w:br/>
              <w:t xml:space="preserve">305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0 </w:t>
              <w:br/>
              <w:t xml:space="preserve">45 </w:t>
              <w:br/>
              <w:t xml:space="preserve">49 </w:t>
              <w:br/>
              <w:t xml:space="preserve">56 </w:t>
              <w:br/>
              <w:t xml:space="preserve">59 </w:t>
              <w:br/>
              <w:t xml:space="preserve">65 </w:t>
              <w:br/>
              <w:t xml:space="preserve">72 </w:t>
              <w:br/>
              <w:t xml:space="preserve">79 </w:t>
              <w:br/>
              <w:t xml:space="preserve">94 </w:t>
              <w:br/>
              <w:t>107</w:t>
              <w:br/>
              <w:t>119</w:t>
              <w:br/>
              <w:t>141</w:t>
              <w:br/>
              <w:t>153</w:t>
              <w:br/>
              <w:t>165</w:t>
              <w:br/>
              <w:t>178</w:t>
              <w:br/>
              <w:t>202</w:t>
              <w:br/>
              <w:t>223</w:t>
              <w:br/>
              <w:t>246</w:t>
              <w:br/>
              <w:t>268</w:t>
              <w:br/>
              <w:t>292</w:t>
              <w:br/>
              <w:t>382</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1 </w:t>
              <w:br/>
              <w:t xml:space="preserve">58 </w:t>
              <w:br/>
              <w:t xml:space="preserve">63 </w:t>
              <w:br/>
              <w:t xml:space="preserve">71 </w:t>
              <w:br/>
              <w:t xml:space="preserve">76 </w:t>
              <w:br/>
              <w:t xml:space="preserve">83 </w:t>
              <w:br/>
              <w:t xml:space="preserve">97 </w:t>
              <w:br/>
              <w:t>106</w:t>
              <w:br/>
              <w:t>126</w:t>
              <w:br/>
              <w:t>143</w:t>
              <w:br/>
              <w:t>158</w:t>
              <w:br/>
              <w:t>174</w:t>
              <w:br/>
              <w:t>188</w:t>
              <w:br/>
              <w:t>202</w:t>
              <w:br/>
              <w:t>218</w:t>
              <w:br/>
              <w:t>245</w:t>
              <w:br/>
              <w:t>270</w:t>
              <w:br/>
              <w:t>298</w:t>
              <w:br/>
              <w:t>324</w:t>
              <w:br/>
              <w:t>351</w:t>
              <w:br/>
              <w:t>458</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3 </w:t>
              <w:br/>
              <w:t xml:space="preserve">71 </w:t>
              <w:br/>
              <w:t xml:space="preserve">77 </w:t>
              <w:br/>
              <w:t xml:space="preserve">86 </w:t>
              <w:br/>
              <w:t xml:space="preserve">92 </w:t>
              <w:br/>
              <w:t>100</w:t>
              <w:br/>
              <w:t>118</w:t>
              <w:br/>
              <w:t>128</w:t>
              <w:br/>
              <w:t>151</w:t>
              <w:br/>
              <w:t>171</w:t>
              <w:br/>
              <w:t>189</w:t>
              <w:br/>
              <w:t>207</w:t>
              <w:br/>
              <w:t>224</w:t>
              <w:br/>
              <w:t>241</w:t>
              <w:br/>
              <w:t>258</w:t>
              <w:br/>
              <w:t>291</w:t>
              <w:br/>
              <w:t>319</w:t>
              <w:br/>
              <w:t>350</w:t>
              <w:br/>
              <w:t>381</w:t>
              <w:br/>
              <w:t>412</w:t>
              <w:br/>
              <w:t>534</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6 </w:t>
              <w:br/>
              <w:t xml:space="preserve">85 </w:t>
              <w:br/>
              <w:t xml:space="preserve">92 </w:t>
              <w:br/>
              <w:t>103</w:t>
              <w:br/>
              <w:t>110</w:t>
              <w:br/>
              <w:t>120</w:t>
              <w:br/>
              <w:t>139</w:t>
              <w:br/>
              <w:t>151</w:t>
              <w:br/>
              <w:t>178</w:t>
              <w:br/>
              <w:t>201</w:t>
              <w:br/>
              <w:t>222</w:t>
              <w:br/>
              <w:t>243</w:t>
              <w:br/>
              <w:t>261</w:t>
              <w:br/>
              <w:t>280</w:t>
              <w:br/>
              <w:t>300</w:t>
              <w:br/>
              <w:t>336</w:t>
              <w:br/>
              <w:t>369</w:t>
              <w:br/>
              <w:t>404</w:t>
              <w:br/>
              <w:t>439</w:t>
              <w:br/>
              <w:t>475</w:t>
              <w:br/>
              <w:t>612</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9 </w:t>
              <w:br/>
              <w:t>100</w:t>
              <w:br/>
              <w:t>108</w:t>
              <w:br/>
              <w:t>121</w:t>
              <w:br/>
              <w:t>129</w:t>
              <w:br/>
              <w:t>139</w:t>
              <w:br/>
              <w:t>163</w:t>
              <w:br/>
              <w:t>176</w:t>
              <w:br/>
              <w:t>206</w:t>
              <w:br/>
              <w:t>232</w:t>
              <w:br/>
              <w:t>255</w:t>
              <w:br/>
              <w:t>279</w:t>
              <w:br/>
              <w:t>300</w:t>
              <w:br/>
              <w:t>321</w:t>
              <w:br/>
              <w:t>343</w:t>
              <w:br/>
              <w:t>384</w:t>
              <w:br/>
              <w:t>421</w:t>
              <w:br/>
              <w:t>460</w:t>
              <w:br/>
              <w:t>500</w:t>
              <w:br/>
              <w:t>538</w:t>
              <w:br/>
              <w:t>691</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3</w:t>
              <w:br/>
              <w:t>116</w:t>
              <w:br/>
              <w:t>126</w:t>
              <w:br/>
              <w:t>139</w:t>
              <w:br/>
              <w:t>148</w:t>
              <w:br/>
              <w:t>161</w:t>
              <w:br/>
              <w:t>186</w:t>
              <w:br/>
              <w:t>202</w:t>
              <w:br/>
              <w:t>236</w:t>
              <w:br/>
              <w:t>264</w:t>
              <w:br/>
              <w:t>291</w:t>
              <w:br/>
              <w:t>316</w:t>
              <w:br/>
              <w:t>340</w:t>
              <w:br/>
              <w:t>363</w:t>
              <w:br/>
              <w:t>388</w:t>
              <w:br/>
              <w:t>433</w:t>
              <w:br/>
              <w:t>474</w:t>
              <w:br/>
              <w:t>518</w:t>
              <w:br/>
              <w:t>561</w:t>
              <w:br/>
              <w:t>604</w:t>
              <w:br/>
              <w:t>772</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 </w:t>
              <w:br/>
              <w:t xml:space="preserve">4 </w:t>
              <w:br/>
              <w:t xml:space="preserve">5 </w:t>
              <w:br/>
              <w:t xml:space="preserve">6 </w:t>
              <w:br/>
              <w:t xml:space="preserve">7 </w:t>
              <w:br/>
              <w:t xml:space="preserve">8 </w:t>
              <w:br/>
              <w:t xml:space="preserve">9 </w:t>
              <w:br/>
              <w:t xml:space="preserve">9 </w:t>
              <w:br/>
              <w:t>12</w:t>
              <w:br/>
              <w:t>14</w:t>
              <w:br/>
              <w:t>15</w:t>
              <w:br/>
              <w:t>19</w:t>
              <w:br/>
              <w:t>22</w:t>
              <w:br/>
              <w:t>23</w:t>
              <w:br/>
              <w:t>26</w:t>
              <w:br/>
              <w:t>29</w:t>
              <w:br/>
              <w:t>33</w:t>
              <w:br/>
              <w:t>37</w:t>
              <w:br/>
              <w:t>40</w:t>
              <w:br/>
              <w:t>45</w:t>
              <w:br/>
              <w:t>6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 </w:t>
              <w:br/>
              <w:t xml:space="preserve">10 </w:t>
              <w:br/>
              <w:t xml:space="preserve">12 </w:t>
              <w:br/>
              <w:t xml:space="preserve">14 </w:t>
              <w:br/>
              <w:t xml:space="preserve">15 </w:t>
              <w:br/>
              <w:t xml:space="preserve">16 </w:t>
              <w:br/>
              <w:t xml:space="preserve">18 </w:t>
              <w:br/>
              <w:t xml:space="preserve">20 </w:t>
              <w:br/>
              <w:t xml:space="preserve">24 </w:t>
              <w:br/>
              <w:t xml:space="preserve">28 </w:t>
              <w:br/>
              <w:t xml:space="preserve">34 </w:t>
              <w:br/>
              <w:t xml:space="preserve">39 </w:t>
              <w:br/>
              <w:t xml:space="preserve">42 </w:t>
              <w:br/>
              <w:t xml:space="preserve">46 </w:t>
              <w:br/>
              <w:t xml:space="preserve">50 </w:t>
              <w:br/>
              <w:t xml:space="preserve">58 </w:t>
              <w:br/>
              <w:t xml:space="preserve">65 </w:t>
              <w:br/>
              <w:t xml:space="preserve">71 </w:t>
              <w:br/>
              <w:t xml:space="preserve">78 </w:t>
              <w:br/>
              <w:t xml:space="preserve">86 </w:t>
              <w:br/>
              <w:t>114</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7 </w:t>
              <w:br/>
              <w:t xml:space="preserve">20 </w:t>
              <w:br/>
              <w:t xml:space="preserve">22 </w:t>
              <w:br/>
              <w:t xml:space="preserve">25 </w:t>
              <w:br/>
              <w:t xml:space="preserve">27 </w:t>
              <w:br/>
              <w:t xml:space="preserve">29 </w:t>
              <w:br/>
              <w:t xml:space="preserve">33 </w:t>
              <w:br/>
              <w:t xml:space="preserve">36 </w:t>
              <w:br/>
              <w:t xml:space="preserve">43 </w:t>
              <w:br/>
              <w:t xml:space="preserve">49 </w:t>
              <w:br/>
              <w:t xml:space="preserve">58 </w:t>
              <w:br/>
              <w:t xml:space="preserve">66 </w:t>
              <w:br/>
              <w:t xml:space="preserve">72 </w:t>
              <w:br/>
              <w:t xml:space="preserve">78 </w:t>
              <w:br/>
              <w:t xml:space="preserve">84 </w:t>
              <w:br/>
              <w:t xml:space="preserve">96 </w:t>
              <w:br/>
              <w:t>107</w:t>
              <w:br/>
              <w:t>118</w:t>
              <w:br/>
              <w:t>129</w:t>
              <w:br/>
              <w:t>140</w:t>
              <w:br/>
              <w:t>18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7 </w:t>
              <w:br/>
              <w:t xml:space="preserve">30 </w:t>
              <w:br/>
              <w:t xml:space="preserve">33 </w:t>
              <w:br/>
              <w:t xml:space="preserve">37 </w:t>
              <w:br/>
              <w:t xml:space="preserve">40 </w:t>
              <w:br/>
              <w:t xml:space="preserve">43 </w:t>
              <w:br/>
              <w:t xml:space="preserve">47 </w:t>
              <w:br/>
              <w:t xml:space="preserve">52 </w:t>
              <w:br/>
              <w:t xml:space="preserve">62 </w:t>
              <w:br/>
              <w:t xml:space="preserve">71 </w:t>
              <w:br/>
              <w:t xml:space="preserve">82 </w:t>
              <w:br/>
              <w:t xml:space="preserve">93 </w:t>
              <w:br/>
              <w:t>101</w:t>
              <w:br/>
              <w:t>109</w:t>
              <w:br/>
              <w:t>117</w:t>
              <w:br/>
              <w:t>132</w:t>
              <w:br/>
              <w:t>146</w:t>
              <w:br/>
              <w:t>162</w:t>
              <w:br/>
              <w:t>176</w:t>
              <w:br/>
              <w:t>191</w:t>
              <w:br/>
              <w:t>25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6 </w:t>
              <w:br/>
              <w:t xml:space="preserve">40 </w:t>
              <w:br/>
              <w:t xml:space="preserve">44 </w:t>
              <w:br/>
              <w:t xml:space="preserve">50 </w:t>
              <w:br/>
              <w:t xml:space="preserve">53 </w:t>
              <w:br/>
              <w:t xml:space="preserve">58 </w:t>
              <w:br/>
              <w:t xml:space="preserve">64 </w:t>
              <w:br/>
              <w:t xml:space="preserve">69 </w:t>
              <w:br/>
              <w:t xml:space="preserve">82 </w:t>
              <w:br/>
              <w:t xml:space="preserve">92 </w:t>
              <w:br/>
              <w:t>107</w:t>
              <w:br/>
              <w:t>120</w:t>
              <w:br/>
              <w:t>131</w:t>
              <w:br/>
              <w:t>140</w:t>
              <w:br/>
              <w:t>151</w:t>
              <w:br/>
              <w:t>169</w:t>
              <w:br/>
              <w:t>187</w:t>
              <w:br/>
              <w:t>205</w:t>
              <w:br/>
              <w:t>223</w:t>
              <w:br/>
              <w:t>242</w:t>
              <w:br/>
              <w:t>313</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6 </w:t>
              <w:br/>
              <w:t xml:space="preserve">52 </w:t>
              <w:br/>
              <w:t xml:space="preserve">57 </w:t>
              <w:br/>
              <w:t xml:space="preserve">64 </w:t>
              <w:br/>
              <w:t xml:space="preserve">67 </w:t>
              <w:br/>
              <w:t xml:space="preserve">73 </w:t>
              <w:br/>
              <w:t xml:space="preserve">80 </w:t>
              <w:br/>
              <w:t xml:space="preserve">87 </w:t>
              <w:br/>
              <w:t>102</w:t>
              <w:br/>
              <w:t>114</w:t>
              <w:br/>
              <w:t>132</w:t>
              <w:br/>
              <w:t>149</w:t>
              <w:br/>
              <w:t>161</w:t>
              <w:br/>
              <w:t>172</w:t>
              <w:br/>
              <w:t>185</w:t>
              <w:br/>
              <w:t>207</w:t>
              <w:br/>
              <w:t>227</w:t>
              <w:br/>
              <w:t>249</w:t>
              <w:br/>
              <w:t>271</w:t>
              <w:br/>
              <w:t>292</w:t>
              <w:br/>
              <w:t>378</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8 </w:t>
              <w:br/>
              <w:t xml:space="preserve">65 </w:t>
              <w:br/>
              <w:t xml:space="preserve">70 </w:t>
              <w:br/>
              <w:t xml:space="preserve">77 </w:t>
              <w:br/>
              <w:t xml:space="preserve">83 </w:t>
              <w:br/>
              <w:t xml:space="preserve">89 </w:t>
              <w:br/>
              <w:t xml:space="preserve">98 </w:t>
              <w:br/>
              <w:t>114</w:t>
              <w:br/>
              <w:t>132</w:t>
              <w:br/>
              <w:t>149</w:t>
              <w:br/>
              <w:t>164</w:t>
              <w:br/>
              <w:t>179</w:t>
              <w:br/>
              <w:t>192</w:t>
              <w:br/>
              <w:t>206</w:t>
              <w:br/>
              <w:t>220</w:t>
              <w:br/>
              <w:t>246</w:t>
              <w:br/>
              <w:t>269</w:t>
              <w:br/>
              <w:t>295</w:t>
              <w:br/>
              <w:t>320</w:t>
              <w:br/>
              <w:t>344</w:t>
              <w:br/>
              <w:t>442</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0 </w:t>
              <w:br/>
              <w:t xml:space="preserve">77 </w:t>
              <w:br/>
              <w:t xml:space="preserve">84 </w:t>
              <w:br/>
              <w:t xml:space="preserve">93 </w:t>
              <w:br/>
              <w:t xml:space="preserve">99 </w:t>
              <w:br/>
              <w:t>107</w:t>
              <w:br/>
              <w:t>117</w:t>
              <w:br/>
              <w:t>134</w:t>
              <w:br/>
              <w:t>157</w:t>
              <w:br/>
              <w:t>175</w:t>
              <w:br/>
              <w:t>193</w:t>
              <w:br/>
              <w:t>210</w:t>
              <w:br/>
              <w:t>225</w:t>
              <w:br/>
              <w:t>241</w:t>
              <w:br/>
              <w:t>257</w:t>
              <w:br/>
              <w:t>286</w:t>
              <w:br/>
              <w:t>313</w:t>
              <w:br/>
              <w:t>341</w:t>
              <w:br/>
              <w:t>370</w:t>
              <w:br/>
              <w:t>398</w:t>
              <w:br/>
              <w:t>508</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2 </w:t>
              <w:br/>
              <w:t xml:space="preserve">91 </w:t>
              <w:br/>
              <w:t xml:space="preserve">99 </w:t>
              <w:br/>
              <w:t>109</w:t>
              <w:br/>
              <w:t>116</w:t>
              <w:br/>
              <w:t>126</w:t>
              <w:br/>
              <w:t>137</w:t>
              <w:br/>
              <w:t>157</w:t>
              <w:br/>
              <w:t>182</w:t>
              <w:br/>
              <w:t>203</w:t>
              <w:br/>
              <w:t>223</w:t>
              <w:br/>
              <w:t>242</w:t>
              <w:br/>
              <w:t>259</w:t>
              <w:br/>
              <w:t>277</w:t>
              <w:br/>
              <w:t>295</w:t>
              <w:br/>
              <w:t>329</w:t>
              <w:br/>
              <w:t>358</w:t>
              <w:br/>
              <w:t>390</w:t>
              <w:br/>
              <w:t>421</w:t>
              <w:br/>
              <w:t>453</w:t>
              <w:br/>
              <w:t>576</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5 </w:t>
              <w:br/>
              <w:t>106</w:t>
              <w:br/>
              <w:t>114</w:t>
              <w:br/>
              <w:t>126</w:t>
              <w:br/>
              <w:t>134</w:t>
              <w:br/>
              <w:t>144</w:t>
              <w:br/>
              <w:t>157</w:t>
              <w:br/>
              <w:t>180</w:t>
              <w:br/>
              <w:t>208</w:t>
              <w:br/>
              <w:t>232</w:t>
              <w:br/>
              <w:t>255</w:t>
              <w:br/>
              <w:t>275</w:t>
              <w:br/>
              <w:t>295</w:t>
              <w:br/>
              <w:t>314</w:t>
              <w:br/>
              <w:t>335</w:t>
              <w:br/>
              <w:t>372</w:t>
              <w:br/>
              <w:t>404</w:t>
              <w:br/>
              <w:t>439</w:t>
              <w:br/>
              <w:t>475</w:t>
              <w:br/>
              <w:t>509</w:t>
              <w:br/>
              <w:t>645</w:t>
            </w:r>
          </w:p>
        </w:tc>
      </w:tr>
      <w:tr>
        <w:trPr/>
        <w:tc>
          <w:tcPr>
            <w:tcW w:w="18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Криволинейные</w:t>
              <w:br/>
              <w:t xml:space="preserve"> поверхности </w:t>
              <w:br/>
              <w:t xml:space="preserve">  диаметром  </w:t>
              <w:br/>
              <w:t>более 1400 мм</w:t>
              <w:br/>
              <w:t xml:space="preserve">  и плоские  </w:t>
            </w:r>
          </w:p>
        </w:tc>
        <w:tc>
          <w:tcPr>
            <w:tcW w:w="11880" w:type="dxa"/>
            <w:gridSpan w:val="20"/>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рмы поверхностной плотности теплового потока, ккал/чм2           </w:t>
            </w:r>
          </w:p>
        </w:tc>
      </w:tr>
      <w:tr>
        <w:trPr/>
        <w:tc>
          <w:tcPr>
            <w:tcW w:w="18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6</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0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6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0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3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5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6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8</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21</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36</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3</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3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5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6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7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6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7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6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5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5</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4.2</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ормы тепловых потерь трубопроводов,</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расположенных в помещении</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12480" w:type="dxa"/>
        <w:jc w:val="left"/>
        <w:tblInd w:w="-85" w:type="dxa"/>
        <w:tblLayout w:type="fixed"/>
        <w:tblCellMar>
          <w:top w:w="0" w:type="dxa"/>
          <w:left w:w="75" w:type="dxa"/>
          <w:bottom w:w="0" w:type="dxa"/>
          <w:right w:w="75" w:type="dxa"/>
        </w:tblCellMar>
      </w:tblPr>
      <w:tblGrid>
        <w:gridCol w:w="1800"/>
        <w:gridCol w:w="600"/>
        <w:gridCol w:w="600"/>
        <w:gridCol w:w="600"/>
        <w:gridCol w:w="600"/>
        <w:gridCol w:w="600"/>
        <w:gridCol w:w="600"/>
        <w:gridCol w:w="600"/>
        <w:gridCol w:w="600"/>
        <w:gridCol w:w="600"/>
        <w:gridCol w:w="480"/>
        <w:gridCol w:w="600"/>
        <w:gridCol w:w="600"/>
        <w:gridCol w:w="600"/>
        <w:gridCol w:w="600"/>
        <w:gridCol w:w="600"/>
        <w:gridCol w:w="600"/>
        <w:gridCol w:w="600"/>
        <w:gridCol w:w="60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словный   </w:t>
              <w:br/>
              <w:t xml:space="preserve"> диаметр, мм </w:t>
            </w:r>
          </w:p>
        </w:tc>
        <w:tc>
          <w:tcPr>
            <w:tcW w:w="5400" w:type="dxa"/>
            <w:gridSpan w:val="9"/>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должительность эксплуатации   </w:t>
              <w:br/>
              <w:t xml:space="preserve">    до 5000 ч/год включительно     </w:t>
            </w:r>
          </w:p>
        </w:tc>
        <w:tc>
          <w:tcPr>
            <w:tcW w:w="5280" w:type="dxa"/>
            <w:gridSpan w:val="9"/>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должительность эксплуатации  </w:t>
              <w:br/>
              <w:t xml:space="preserve">        более 5000 ч/год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80" w:type="dxa"/>
            <w:gridSpan w:val="18"/>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емпература теплоносителя, °C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0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5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5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3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35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50</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5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5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5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3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35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0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5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80" w:type="dxa"/>
            <w:gridSpan w:val="18"/>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рмы плотности теплового потока, ккал/чм               </w:t>
            </w:r>
          </w:p>
        </w:tc>
      </w:tr>
      <w:tr>
        <w:trPr/>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      </w:t>
              <w:br/>
              <w:t xml:space="preserve">     40      </w:t>
              <w:br/>
              <w:t xml:space="preserve">     50      </w:t>
              <w:br/>
              <w:t xml:space="preserve">     65      </w:t>
              <w:br/>
              <w:t xml:space="preserve">     80      </w:t>
              <w:br/>
              <w:t xml:space="preserve">     100     </w:t>
              <w:br/>
              <w:t xml:space="preserve">     125     </w:t>
              <w:br/>
              <w:t xml:space="preserve">     150     </w:t>
              <w:br/>
              <w:t xml:space="preserve">     200     </w:t>
              <w:br/>
              <w:t xml:space="preserve">     250     </w:t>
              <w:br/>
              <w:t xml:space="preserve">     300     </w:t>
              <w:br/>
              <w:t xml:space="preserve">     350     </w:t>
              <w:br/>
              <w:t xml:space="preserve">     400     </w:t>
              <w:br/>
              <w:t xml:space="preserve">     450     </w:t>
              <w:br/>
              <w:t xml:space="preserve">     500     </w:t>
              <w:br/>
              <w:t xml:space="preserve">     600     </w:t>
              <w:br/>
              <w:t xml:space="preserve">     700     </w:t>
              <w:br/>
              <w:t xml:space="preserve">     800     </w:t>
              <w:br/>
              <w:t xml:space="preserve">     900     </w:t>
              <w:br/>
              <w:t xml:space="preserve">    1000     </w:t>
              <w:br/>
              <w:t xml:space="preserve">    1400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 </w:t>
              <w:br/>
              <w:t xml:space="preserve"> 9 </w:t>
              <w:br/>
              <w:t xml:space="preserve"> 9 </w:t>
              <w:br/>
              <w:t xml:space="preserve">11 </w:t>
              <w:br/>
              <w:t xml:space="preserve">12 </w:t>
              <w:br/>
              <w:t xml:space="preserve">14 </w:t>
              <w:br/>
              <w:t xml:space="preserve">15 </w:t>
              <w:br/>
              <w:t xml:space="preserve">18 </w:t>
              <w:br/>
              <w:t xml:space="preserve">22 </w:t>
              <w:br/>
              <w:t xml:space="preserve">26 </w:t>
              <w:br/>
              <w:t xml:space="preserve">29 </w:t>
              <w:br/>
              <w:t xml:space="preserve">33 </w:t>
              <w:br/>
              <w:t xml:space="preserve">36 </w:t>
              <w:br/>
              <w:t xml:space="preserve">40 </w:t>
              <w:br/>
              <w:t xml:space="preserve">44 </w:t>
              <w:br/>
              <w:t xml:space="preserve">50 </w:t>
              <w:br/>
              <w:t xml:space="preserve">56 </w:t>
              <w:br/>
              <w:t xml:space="preserve">63 </w:t>
              <w:br/>
              <w:t xml:space="preserve">70 </w:t>
              <w:br/>
              <w:t xml:space="preserve">77 </w:t>
              <w:br/>
              <w:t>103</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7 </w:t>
              <w:br/>
              <w:t xml:space="preserve">20 </w:t>
              <w:br/>
              <w:t xml:space="preserve">22 </w:t>
              <w:br/>
              <w:t xml:space="preserve">25 </w:t>
              <w:br/>
              <w:t xml:space="preserve">28 </w:t>
              <w:br/>
              <w:t xml:space="preserve">30 </w:t>
              <w:br/>
              <w:t xml:space="preserve">34 </w:t>
              <w:br/>
              <w:t xml:space="preserve">38 </w:t>
              <w:br/>
              <w:t xml:space="preserve">46 </w:t>
              <w:br/>
              <w:t xml:space="preserve">53 </w:t>
              <w:br/>
              <w:t xml:space="preserve">60 </w:t>
              <w:br/>
              <w:t xml:space="preserve">66 </w:t>
              <w:br/>
              <w:t xml:space="preserve">73 </w:t>
              <w:br/>
              <w:t xml:space="preserve">79 </w:t>
              <w:br/>
              <w:t xml:space="preserve">86 </w:t>
              <w:br/>
              <w:t xml:space="preserve">98 </w:t>
              <w:br/>
              <w:t>109</w:t>
              <w:br/>
              <w:t>121</w:t>
              <w:br/>
              <w:t>134</w:t>
              <w:br/>
              <w:t>146</w:t>
              <w:br/>
              <w:t>194</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7 </w:t>
              <w:br/>
              <w:t xml:space="preserve">31 </w:t>
              <w:br/>
              <w:t xml:space="preserve">34 </w:t>
              <w:br/>
              <w:t xml:space="preserve">39 </w:t>
              <w:br/>
              <w:t xml:space="preserve">42 </w:t>
              <w:br/>
              <w:t xml:space="preserve">46 </w:t>
              <w:br/>
              <w:t xml:space="preserve">52 </w:t>
              <w:br/>
              <w:t xml:space="preserve">57 </w:t>
              <w:br/>
              <w:t xml:space="preserve">69 </w:t>
              <w:br/>
              <w:t xml:space="preserve">79 </w:t>
              <w:br/>
              <w:t xml:space="preserve">89 </w:t>
              <w:br/>
              <w:t xml:space="preserve">97 </w:t>
              <w:br/>
              <w:t>106</w:t>
              <w:br/>
              <w:t>115</w:t>
              <w:br/>
              <w:t>124</w:t>
              <w:br/>
              <w:t>141</w:t>
              <w:br/>
              <w:t>157</w:t>
              <w:br/>
              <w:t>174</w:t>
              <w:br/>
              <w:t>190</w:t>
              <w:br/>
              <w:t>207</w:t>
              <w:br/>
              <w:t>273</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7 </w:t>
              <w:br/>
              <w:t xml:space="preserve">42 </w:t>
              <w:br/>
              <w:t xml:space="preserve">46 </w:t>
              <w:br/>
              <w:t xml:space="preserve">53 </w:t>
              <w:br/>
              <w:t xml:space="preserve">57 </w:t>
              <w:br/>
              <w:t xml:space="preserve">63 </w:t>
              <w:br/>
              <w:t xml:space="preserve">70 </w:t>
              <w:br/>
              <w:t xml:space="preserve">77 </w:t>
              <w:br/>
              <w:t xml:space="preserve">92 </w:t>
              <w:br/>
              <w:t>105</w:t>
              <w:br/>
              <w:t>117</w:t>
              <w:br/>
              <w:t>128</w:t>
              <w:br/>
              <w:t>139</w:t>
              <w:br/>
              <w:t>151</w:t>
              <w:br/>
              <w:t>163</w:t>
              <w:br/>
              <w:t>184</w:t>
              <w:br/>
              <w:t>203</w:t>
              <w:br/>
              <w:t>224</w:t>
              <w:br/>
              <w:t>245</w:t>
              <w:br/>
              <w:t>266</w:t>
              <w:br/>
              <w:t>349</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8 </w:t>
              <w:br/>
              <w:t xml:space="preserve">55 </w:t>
              <w:br/>
              <w:t xml:space="preserve">60 </w:t>
              <w:br/>
              <w:t xml:space="preserve">68 </w:t>
              <w:br/>
              <w:t xml:space="preserve">73 </w:t>
              <w:br/>
              <w:t xml:space="preserve">80 </w:t>
              <w:br/>
              <w:t xml:space="preserve">89 </w:t>
              <w:br/>
              <w:t xml:space="preserve">97 </w:t>
              <w:br/>
              <w:t>115</w:t>
              <w:br/>
              <w:t>132</w:t>
              <w:br/>
              <w:t>146</w:t>
              <w:br/>
              <w:t>160</w:t>
              <w:br/>
              <w:t>173</w:t>
              <w:br/>
              <w:t>187</w:t>
              <w:br/>
              <w:t>200</w:t>
              <w:br/>
              <w:t>226</w:t>
              <w:br/>
              <w:t>249</w:t>
              <w:br/>
              <w:t>275</w:t>
              <w:br/>
              <w:t>300</w:t>
              <w:br/>
              <w:t>325</w:t>
              <w:br/>
              <w:t>423</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0 </w:t>
              <w:br/>
              <w:t xml:space="preserve">69 </w:t>
              <w:br/>
              <w:t xml:space="preserve">75 </w:t>
              <w:br/>
              <w:t xml:space="preserve">84 </w:t>
              <w:br/>
              <w:t xml:space="preserve">90 </w:t>
              <w:br/>
              <w:t xml:space="preserve">99 </w:t>
              <w:br/>
              <w:t>108</w:t>
              <w:br/>
              <w:t>119</w:t>
              <w:br/>
              <w:t>140</w:t>
              <w:br/>
              <w:t>159</w:t>
              <w:br/>
              <w:t>176</w:t>
              <w:br/>
              <w:t>193</w:t>
              <w:br/>
              <w:t>208</w:t>
              <w:br/>
              <w:t>224</w:t>
              <w:br/>
              <w:t>240</w:t>
              <w:br/>
              <w:t>270</w:t>
              <w:br/>
              <w:t>297</w:t>
              <w:br/>
              <w:t>326</w:t>
              <w:br/>
              <w:t>355</w:t>
              <w:br/>
              <w:t>384</w:t>
              <w:br/>
              <w:t>499</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3 </w:t>
              <w:br/>
              <w:t xml:space="preserve">83 </w:t>
              <w:br/>
              <w:t xml:space="preserve">90 </w:t>
              <w:br/>
              <w:t>101</w:t>
              <w:br/>
              <w:t>108</w:t>
              <w:br/>
              <w:t>118</w:t>
              <w:br/>
              <w:t>130</w:t>
              <w:br/>
              <w:t>141</w:t>
              <w:br/>
              <w:t>167</w:t>
              <w:br/>
              <w:t>187</w:t>
              <w:br/>
              <w:t>207</w:t>
              <w:br/>
              <w:t>226</w:t>
              <w:br/>
              <w:t>244</w:t>
              <w:br/>
              <w:t>262</w:t>
              <w:br/>
              <w:t>281</w:t>
              <w:br/>
              <w:t>316</w:t>
              <w:br/>
              <w:t>346</w:t>
              <w:br/>
              <w:t>379</w:t>
              <w:br/>
              <w:t>412</w:t>
              <w:br/>
              <w:t>445</w:t>
              <w:br/>
              <w:t>574</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7 </w:t>
              <w:br/>
              <w:t xml:space="preserve">98 </w:t>
              <w:br/>
              <w:t>107</w:t>
              <w:br/>
              <w:t>120</w:t>
              <w:br/>
              <w:t>127</w:t>
              <w:br/>
              <w:t>138</w:t>
              <w:br/>
              <w:t>151</w:t>
              <w:br/>
              <w:t>165</w:t>
              <w:br/>
              <w:t>194</w:t>
              <w:br/>
              <w:t>218</w:t>
              <w:br/>
              <w:t>240</w:t>
              <w:br/>
              <w:t>261</w:t>
              <w:br/>
              <w:t>282</w:t>
              <w:br/>
              <w:t>302</w:t>
              <w:br/>
              <w:t>323</w:t>
              <w:br/>
              <w:t>361</w:t>
              <w:br/>
              <w:t>396</w:t>
              <w:br/>
              <w:t>433</w:t>
              <w:br/>
              <w:t>470</w:t>
              <w:br/>
              <w:t>507</w:t>
              <w:br/>
              <w:t>652</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1</w:t>
              <w:br/>
              <w:t>114</w:t>
              <w:br/>
              <w:t>124</w:t>
              <w:br/>
              <w:t>138</w:t>
              <w:br/>
              <w:t>147</w:t>
              <w:br/>
              <w:t>160</w:t>
              <w:br/>
              <w:t>175</w:t>
              <w:br/>
              <w:t>190</w:t>
              <w:br/>
              <w:t>222</w:t>
              <w:br/>
              <w:t>249</w:t>
              <w:br/>
              <w:t>274</w:t>
              <w:br/>
              <w:t>298</w:t>
              <w:br/>
              <w:t>321</w:t>
              <w:br/>
              <w:t>342</w:t>
              <w:br/>
              <w:t>366</w:t>
              <w:br/>
              <w:t>409</w:t>
              <w:br/>
              <w:t>447</w:t>
              <w:br/>
              <w:t>488</w:t>
              <w:br/>
              <w:t>530</w:t>
              <w:br/>
              <w:t>570</w:t>
              <w:br/>
              <w:t>731</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 </w:t>
              <w:br/>
              <w:t xml:space="preserve">8 </w:t>
              <w:br/>
              <w:t xml:space="preserve">9 </w:t>
              <w:br/>
              <w:t>10</w:t>
              <w:br/>
              <w:t>11</w:t>
              <w:br/>
              <w:t>12</w:t>
              <w:br/>
              <w:t>14</w:t>
              <w:br/>
              <w:t>15</w:t>
              <w:br/>
              <w:t>19</w:t>
              <w:br/>
              <w:t>22</w:t>
              <w:br/>
              <w:t>25</w:t>
              <w:br/>
              <w:t>28</w:t>
              <w:br/>
              <w:t>31</w:t>
              <w:br/>
              <w:t>34</w:t>
              <w:br/>
              <w:t>37</w:t>
              <w:br/>
              <w:t>42</w:t>
              <w:br/>
              <w:t>47</w:t>
              <w:br/>
              <w:t>52</w:t>
              <w:br/>
              <w:t>58</w:t>
              <w:br/>
              <w:t>64</w:t>
              <w:br/>
              <w:t>85</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15 </w:t>
              <w:br/>
              <w:t xml:space="preserve">18 </w:t>
              <w:br/>
              <w:t xml:space="preserve">20 </w:t>
              <w:br/>
              <w:t xml:space="preserve">22 </w:t>
              <w:br/>
              <w:t xml:space="preserve">24 </w:t>
              <w:br/>
              <w:t xml:space="preserve">27 </w:t>
              <w:br/>
              <w:t xml:space="preserve">30 </w:t>
              <w:br/>
              <w:t xml:space="preserve">33 </w:t>
              <w:br/>
              <w:t xml:space="preserve">40 </w:t>
              <w:br/>
              <w:t xml:space="preserve">46 </w:t>
              <w:br/>
              <w:t xml:space="preserve">52 </w:t>
              <w:br/>
              <w:t xml:space="preserve">57 </w:t>
              <w:br/>
              <w:t xml:space="preserve">62 </w:t>
              <w:br/>
              <w:t xml:space="preserve">67 </w:t>
              <w:br/>
              <w:t xml:space="preserve">72 </w:t>
              <w:br/>
              <w:t xml:space="preserve">83 </w:t>
              <w:br/>
              <w:t xml:space="preserve">92 </w:t>
              <w:br/>
              <w:t>101</w:t>
              <w:br/>
              <w:t>112</w:t>
              <w:br/>
              <w:t>121</w:t>
              <w:br/>
              <w:t>161</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4 </w:t>
              <w:br/>
              <w:t xml:space="preserve">28 </w:t>
              <w:br/>
              <w:t xml:space="preserve">31 </w:t>
              <w:br/>
              <w:t xml:space="preserve">35 </w:t>
              <w:br/>
              <w:t xml:space="preserve">38 </w:t>
              <w:br/>
              <w:t xml:space="preserve">41 </w:t>
              <w:br/>
              <w:t xml:space="preserve">46 </w:t>
              <w:br/>
              <w:t xml:space="preserve">50 </w:t>
              <w:br/>
              <w:t xml:space="preserve">60 </w:t>
              <w:br/>
              <w:t xml:space="preserve">68 </w:t>
              <w:br/>
              <w:t xml:space="preserve">76 </w:t>
              <w:br/>
              <w:t xml:space="preserve">83 </w:t>
              <w:br/>
              <w:t xml:space="preserve">91 </w:t>
              <w:br/>
              <w:t xml:space="preserve">98 </w:t>
              <w:br/>
              <w:t>106</w:t>
              <w:br/>
              <w:t>120</w:t>
              <w:br/>
              <w:t>132</w:t>
              <w:br/>
              <w:t>145</w:t>
              <w:br/>
              <w:t>159</w:t>
              <w:br/>
              <w:t>173</w:t>
              <w:br/>
              <w:t>226</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4 </w:t>
              <w:br/>
              <w:t xml:space="preserve">39 </w:t>
              <w:br/>
              <w:t xml:space="preserve">43 </w:t>
              <w:br/>
              <w:t xml:space="preserve">48 </w:t>
              <w:br/>
              <w:t xml:space="preserve">52 </w:t>
              <w:br/>
              <w:t xml:space="preserve">56 </w:t>
              <w:br/>
              <w:t xml:space="preserve">62 </w:t>
              <w:br/>
              <w:t xml:space="preserve">68 </w:t>
              <w:br/>
              <w:t xml:space="preserve">80 </w:t>
              <w:br/>
              <w:t xml:space="preserve">91 </w:t>
              <w:br/>
              <w:t>101</w:t>
              <w:br/>
              <w:t>111</w:t>
              <w:br/>
              <w:t>120</w:t>
              <w:br/>
              <w:t>129</w:t>
              <w:br/>
              <w:t>138</w:t>
              <w:br/>
              <w:t>156</w:t>
              <w:br/>
              <w:t>172</w:t>
              <w:br/>
              <w:t>189</w:t>
              <w:br/>
              <w:t>206</w:t>
              <w:br/>
              <w:t>223</w:t>
              <w:br/>
              <w:t>29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5 </w:t>
              <w:br/>
              <w:t xml:space="preserve">51 </w:t>
              <w:br/>
              <w:t xml:space="preserve">55 </w:t>
              <w:br/>
              <w:t xml:space="preserve">62 </w:t>
              <w:br/>
              <w:t xml:space="preserve">66 </w:t>
              <w:br/>
              <w:t xml:space="preserve">72 </w:t>
              <w:br/>
              <w:t xml:space="preserve">79 </w:t>
              <w:br/>
              <w:t xml:space="preserve">86 </w:t>
              <w:br/>
              <w:t>101</w:t>
              <w:br/>
              <w:t>115</w:t>
              <w:br/>
              <w:t>127</w:t>
              <w:br/>
              <w:t>138</w:t>
              <w:br/>
              <w:t>150</w:t>
              <w:br/>
              <w:t>161</w:t>
              <w:br/>
              <w:t>172</w:t>
              <w:br/>
              <w:t>194</w:t>
              <w:br/>
              <w:t>212</w:t>
              <w:br/>
              <w:t>232</w:t>
              <w:br/>
              <w:t>253</w:t>
              <w:br/>
              <w:t>273</w:t>
              <w:br/>
              <w:t>353</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6 </w:t>
              <w:br/>
              <w:t xml:space="preserve">63 </w:t>
              <w:br/>
              <w:t xml:space="preserve">69 </w:t>
              <w:br/>
              <w:t xml:space="preserve">77 </w:t>
              <w:br/>
              <w:t xml:space="preserve">82 </w:t>
              <w:br/>
              <w:t xml:space="preserve">89 </w:t>
              <w:br/>
              <w:t xml:space="preserve">97 </w:t>
              <w:br/>
              <w:t>106</w:t>
              <w:br/>
              <w:t>124</w:t>
              <w:br/>
              <w:t>139</w:t>
              <w:br/>
              <w:t>154</w:t>
              <w:br/>
              <w:t>168</w:t>
              <w:br/>
              <w:t>181</w:t>
              <w:br/>
              <w:t>194</w:t>
              <w:br/>
              <w:t>207</w:t>
              <w:br/>
              <w:t>231</w:t>
              <w:br/>
              <w:t>254</w:t>
              <w:br/>
              <w:t>277</w:t>
              <w:br/>
              <w:t>301</w:t>
              <w:br/>
              <w:t>324</w:t>
              <w:br/>
              <w:t>417</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8 </w:t>
              <w:br/>
              <w:t xml:space="preserve">77 </w:t>
              <w:br/>
              <w:t xml:space="preserve">83 </w:t>
              <w:br/>
              <w:t xml:space="preserve">92 </w:t>
              <w:br/>
              <w:t xml:space="preserve">98 </w:t>
              <w:br/>
              <w:t>107</w:t>
              <w:br/>
              <w:t>117</w:t>
              <w:br/>
              <w:t>126</w:t>
              <w:br/>
              <w:t>148</w:t>
              <w:br/>
              <w:t>166</w:t>
              <w:br/>
              <w:t>182</w:t>
              <w:br/>
              <w:t>198</w:t>
              <w:br/>
              <w:t>212</w:t>
              <w:br/>
              <w:t>227</w:t>
              <w:br/>
              <w:t>243</w:t>
              <w:br/>
              <w:t>271</w:t>
              <w:br/>
              <w:t>296</w:t>
              <w:br/>
              <w:t>323</w:t>
              <w:br/>
              <w:t>350</w:t>
              <w:br/>
              <w:t>377</w:t>
              <w:br/>
              <w:t>482</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1 </w:t>
              <w:br/>
              <w:t xml:space="preserve">90 </w:t>
              <w:br/>
              <w:t xml:space="preserve">98 </w:t>
              <w:br/>
              <w:t>109</w:t>
              <w:br/>
              <w:t>116</w:t>
              <w:br/>
              <w:t>126</w:t>
              <w:br/>
              <w:t>137</w:t>
              <w:br/>
              <w:t>148</w:t>
              <w:br/>
              <w:t>172</w:t>
              <w:br/>
              <w:t>193</w:t>
              <w:br/>
              <w:t>212</w:t>
              <w:br/>
              <w:t>230</w:t>
              <w:br/>
              <w:t>246</w:t>
              <w:br/>
              <w:t>262</w:t>
              <w:br/>
              <w:t>280</w:t>
              <w:br/>
              <w:t>312</w:t>
              <w:br/>
              <w:t>340</w:t>
              <w:br/>
              <w:t>371</w:t>
              <w:br/>
              <w:t>401</w:t>
              <w:br/>
              <w:t>431</w:t>
              <w:br/>
              <w:t>549</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5 </w:t>
              <w:br/>
              <w:t>105</w:t>
              <w:br/>
              <w:t>114</w:t>
              <w:br/>
              <w:t>126</w:t>
              <w:br/>
              <w:t>134</w:t>
              <w:br/>
              <w:t>145</w:t>
              <w:br/>
              <w:t>158</w:t>
              <w:br/>
              <w:t>171</w:t>
              <w:br/>
              <w:t>198</w:t>
              <w:br/>
              <w:t>221</w:t>
              <w:br/>
              <w:t>242</w:t>
              <w:br/>
              <w:t>262</w:t>
              <w:br/>
              <w:t>280</w:t>
              <w:br/>
              <w:t>299</w:t>
              <w:br/>
              <w:t>318</w:t>
              <w:br/>
              <w:t>354</w:t>
              <w:br/>
              <w:t>385</w:t>
              <w:br/>
              <w:t>419</w:t>
              <w:br/>
              <w:t>453</w:t>
              <w:br/>
              <w:t>486</w:t>
              <w:br/>
              <w:t>616</w:t>
            </w:r>
          </w:p>
        </w:tc>
      </w:tr>
      <w:tr>
        <w:trPr/>
        <w:tc>
          <w:tcPr>
            <w:tcW w:w="18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Криволинейные</w:t>
              <w:br/>
              <w:t xml:space="preserve"> поверхности </w:t>
              <w:br/>
              <w:t xml:space="preserve">  диаметром  </w:t>
              <w:br/>
              <w:t xml:space="preserve">    более    </w:t>
              <w:br/>
              <w:t xml:space="preserve">  1400 мм и  </w:t>
              <w:br/>
              <w:t xml:space="preserve">   плоские   </w:t>
            </w:r>
          </w:p>
        </w:tc>
        <w:tc>
          <w:tcPr>
            <w:tcW w:w="10680" w:type="dxa"/>
            <w:gridSpan w:val="18"/>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рмы поверхностной плотности теплового потока, ккал/чм2       </w:t>
            </w:r>
          </w:p>
        </w:tc>
      </w:tr>
      <w:tr>
        <w:trPr/>
        <w:tc>
          <w:tcPr>
            <w:tcW w:w="18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2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0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4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7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9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0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2</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4</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25</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35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8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9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71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1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1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01</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12</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4.3</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ормы тепловых потерь трубопроводов водяных тепловых сетей</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autoSpaceDE w:val="false"/>
        <w:spacing w:lineRule="auto" w:line="240" w:before="0" w:after="0"/>
        <w:jc w:val="center"/>
        <w:rPr>
          <w:rFonts w:ascii="Arial" w:hAnsi="Arial" w:cs="Arial"/>
          <w:sz w:val="20"/>
          <w:szCs w:val="20"/>
        </w:rPr>
      </w:pPr>
      <w:r>
        <w:rPr>
          <w:rFonts w:cs="Arial" w:ascii="Arial" w:hAnsi="Arial"/>
          <w:sz w:val="20"/>
          <w:szCs w:val="20"/>
        </w:rPr>
        <w:t>при канальной прокладк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9720" w:type="dxa"/>
        <w:jc w:val="left"/>
        <w:tblInd w:w="-85" w:type="dxa"/>
        <w:tblLayout w:type="fixed"/>
        <w:tblCellMar>
          <w:top w:w="0" w:type="dxa"/>
          <w:left w:w="75" w:type="dxa"/>
          <w:bottom w:w="0" w:type="dxa"/>
          <w:right w:w="75" w:type="dxa"/>
        </w:tblCellMar>
      </w:tblPr>
      <w:tblGrid>
        <w:gridCol w:w="1560"/>
        <w:gridCol w:w="1440"/>
        <w:gridCol w:w="1320"/>
        <w:gridCol w:w="1320"/>
        <w:gridCol w:w="1320"/>
        <w:gridCol w:w="1440"/>
        <w:gridCol w:w="1320"/>
      </w:tblGrid>
      <w:tr>
        <w:trPr>
          <w:trHeight w:val="4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словный  </w:t>
              <w:br/>
              <w:t xml:space="preserve"> диаметр,  </w:t>
              <w:br/>
              <w:t xml:space="preserve">    мм     </w:t>
            </w:r>
          </w:p>
        </w:tc>
        <w:tc>
          <w:tcPr>
            <w:tcW w:w="8160"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рмы плотности теплового потока, ккал/чм          </w:t>
            </w:r>
          </w:p>
        </w:tc>
      </w:tr>
      <w:tr>
        <w:trPr>
          <w:trHeight w:val="6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408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Продолжительность эксплуатации</w:t>
              <w:br/>
              <w:t xml:space="preserve">  до 5000 ч/год включительно  </w:t>
            </w:r>
          </w:p>
        </w:tc>
        <w:tc>
          <w:tcPr>
            <w:tcW w:w="408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должительность     </w:t>
              <w:br/>
              <w:t xml:space="preserve">эксплуатации более 5000 ч/год </w:t>
            </w:r>
          </w:p>
        </w:tc>
      </w:tr>
      <w:tr>
        <w:trPr>
          <w:trHeight w:val="4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160" w:type="dxa"/>
            <w:gridSpan w:val="6"/>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емпература теплоносителя, °C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5/50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0/50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10/50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5/50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0/50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10/50  </w:t>
            </w:r>
          </w:p>
        </w:tc>
      </w:tr>
      <w:tr>
        <w:trPr>
          <w:trHeight w:val="4600" w:hRule="atLeast"/>
        </w:trPr>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     </w:t>
              <w:br/>
              <w:t xml:space="preserve">    32     </w:t>
              <w:br/>
              <w:t xml:space="preserve">    40     </w:t>
              <w:br/>
              <w:t xml:space="preserve">    50     </w:t>
              <w:br/>
              <w:t xml:space="preserve">    65     </w:t>
              <w:br/>
              <w:t xml:space="preserve">    80     </w:t>
              <w:br/>
              <w:t xml:space="preserve">    100    </w:t>
              <w:br/>
              <w:t xml:space="preserve">    125    </w:t>
              <w:br/>
              <w:t xml:space="preserve">    150    </w:t>
              <w:br/>
              <w:t xml:space="preserve">    200    </w:t>
              <w:br/>
              <w:t xml:space="preserve">    250    </w:t>
              <w:br/>
              <w:t xml:space="preserve">    300    </w:t>
              <w:br/>
              <w:t xml:space="preserve">    350    </w:t>
              <w:br/>
              <w:t xml:space="preserve">    400    </w:t>
              <w:br/>
              <w:t xml:space="preserve">    450    </w:t>
              <w:br/>
              <w:t xml:space="preserve">    500    </w:t>
              <w:br/>
              <w:t xml:space="preserve">    600    </w:t>
              <w:br/>
              <w:t xml:space="preserve">    700    </w:t>
              <w:br/>
              <w:t xml:space="preserve">    800    </w:t>
              <w:br/>
              <w:t xml:space="preserve">    900    </w:t>
              <w:br/>
              <w:t xml:space="preserve">   1000    </w:t>
              <w:br/>
              <w:t xml:space="preserve">   1200    </w:t>
              <w:br/>
              <w:t xml:space="preserve">   1400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8    </w:t>
              <w:br/>
              <w:t xml:space="preserve">    21    </w:t>
              <w:br/>
              <w:t xml:space="preserve">    22    </w:t>
              <w:br/>
              <w:t xml:space="preserve">    25    </w:t>
              <w:br/>
              <w:t xml:space="preserve">    28    </w:t>
              <w:br/>
              <w:t xml:space="preserve">    30    </w:t>
              <w:br/>
              <w:t xml:space="preserve">    34    </w:t>
              <w:br/>
              <w:t xml:space="preserve">    38    </w:t>
              <w:br/>
              <w:t xml:space="preserve">    42    </w:t>
              <w:br/>
              <w:t xml:space="preserve">    52    </w:t>
              <w:br/>
              <w:t xml:space="preserve">    61    </w:t>
              <w:br/>
              <w:t xml:space="preserve">    70    </w:t>
              <w:br/>
              <w:t xml:space="preserve">    77    </w:t>
              <w:br/>
              <w:t xml:space="preserve">    84    </w:t>
              <w:br/>
              <w:t xml:space="preserve">    92    </w:t>
              <w:br/>
              <w:t xml:space="preserve">   101    </w:t>
              <w:br/>
              <w:t xml:space="preserve">   115    </w:t>
              <w:br/>
              <w:t xml:space="preserve">   130    </w:t>
              <w:br/>
              <w:t xml:space="preserve">   144    </w:t>
              <w:br/>
              <w:t xml:space="preserve">   160    </w:t>
              <w:br/>
              <w:t xml:space="preserve">   175    </w:t>
              <w:br/>
              <w:t xml:space="preserve">   206    </w:t>
              <w:br/>
              <w:t xml:space="preserve">   235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2    </w:t>
              <w:br/>
              <w:t xml:space="preserve">   25    </w:t>
              <w:br/>
              <w:t xml:space="preserve">   27    </w:t>
              <w:br/>
              <w:t xml:space="preserve">   29    </w:t>
              <w:br/>
              <w:t xml:space="preserve">   34    </w:t>
              <w:br/>
              <w:t xml:space="preserve">   36    </w:t>
              <w:br/>
              <w:t xml:space="preserve">   40    </w:t>
              <w:br/>
              <w:t xml:space="preserve">   46    </w:t>
              <w:br/>
              <w:t xml:space="preserve">   51    </w:t>
              <w:br/>
              <w:t xml:space="preserve">   61    </w:t>
              <w:br/>
              <w:t xml:space="preserve">   71    </w:t>
              <w:br/>
              <w:t xml:space="preserve">   81    </w:t>
              <w:br/>
              <w:t xml:space="preserve">   90    </w:t>
              <w:br/>
              <w:t xml:space="preserve">   99    </w:t>
              <w:br/>
              <w:t xml:space="preserve">   108   </w:t>
              <w:br/>
              <w:t xml:space="preserve">   118   </w:t>
              <w:br/>
              <w:t xml:space="preserve">   134   </w:t>
              <w:br/>
              <w:t xml:space="preserve">   151   </w:t>
              <w:br/>
              <w:t xml:space="preserve">   168   </w:t>
              <w:br/>
              <w:t xml:space="preserve">   186   </w:t>
              <w:br/>
              <w:t xml:space="preserve">   201   </w:t>
              <w:br/>
              <w:t xml:space="preserve">   238   </w:t>
              <w:br/>
              <w:t xml:space="preserve">   27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7    </w:t>
              <w:br/>
              <w:t xml:space="preserve">   28    </w:t>
              <w:br/>
              <w:t xml:space="preserve">   30    </w:t>
              <w:br/>
              <w:t xml:space="preserve">   34    </w:t>
              <w:br/>
              <w:t xml:space="preserve">   39    </w:t>
              <w:br/>
              <w:t xml:space="preserve">   41    </w:t>
              <w:br/>
              <w:t xml:space="preserve">   46    </w:t>
              <w:br/>
              <w:t xml:space="preserve">   52    </w:t>
              <w:br/>
              <w:t xml:space="preserve">   57    </w:t>
              <w:br/>
              <w:t xml:space="preserve">   70    </w:t>
              <w:br/>
              <w:t xml:space="preserve">   81    </w:t>
              <w:br/>
              <w:t xml:space="preserve">   90    </w:t>
              <w:br/>
              <w:t xml:space="preserve">   101   </w:t>
              <w:br/>
              <w:t xml:space="preserve">   110   </w:t>
              <w:br/>
              <w:t xml:space="preserve">   120   </w:t>
              <w:br/>
              <w:t xml:space="preserve">   131   </w:t>
              <w:br/>
              <w:t xml:space="preserve">   150   </w:t>
              <w:br/>
              <w:t xml:space="preserve">   167   </w:t>
              <w:br/>
              <w:t xml:space="preserve">   186   </w:t>
              <w:br/>
              <w:t xml:space="preserve">   206   </w:t>
              <w:br/>
              <w:t xml:space="preserve">   224   </w:t>
              <w:br/>
              <w:t xml:space="preserve">   262   </w:t>
              <w:br/>
              <w:t xml:space="preserve">   300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    </w:t>
              <w:br/>
              <w:t xml:space="preserve">   18    </w:t>
              <w:br/>
              <w:t xml:space="preserve">   19    </w:t>
              <w:br/>
              <w:t xml:space="preserve">   22    </w:t>
              <w:br/>
              <w:t xml:space="preserve">   25    </w:t>
              <w:br/>
              <w:t xml:space="preserve">   27    </w:t>
              <w:br/>
              <w:t xml:space="preserve">   29    </w:t>
              <w:br/>
              <w:t xml:space="preserve">   34    </w:t>
              <w:br/>
              <w:t xml:space="preserve">   36    </w:t>
              <w:br/>
              <w:t xml:space="preserve">   45    </w:t>
              <w:br/>
              <w:t xml:space="preserve">   52    </w:t>
              <w:br/>
              <w:t xml:space="preserve">   58    </w:t>
              <w:br/>
              <w:t xml:space="preserve">   65    </w:t>
              <w:br/>
              <w:t xml:space="preserve">   70    </w:t>
              <w:br/>
              <w:t xml:space="preserve">   77    </w:t>
              <w:br/>
              <w:t xml:space="preserve">   83    </w:t>
              <w:br/>
              <w:t xml:space="preserve">   95    </w:t>
              <w:br/>
              <w:t xml:space="preserve">   106   </w:t>
              <w:br/>
              <w:t xml:space="preserve">   118   </w:t>
              <w:br/>
              <w:t xml:space="preserve">   130   </w:t>
              <w:br/>
              <w:t xml:space="preserve">   143   </w:t>
              <w:br/>
              <w:t xml:space="preserve">   168   </w:t>
              <w:br/>
              <w:t xml:space="preserve">   190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1    </w:t>
              <w:br/>
              <w:t xml:space="preserve">    22    </w:t>
              <w:br/>
              <w:t xml:space="preserve">    24    </w:t>
              <w:br/>
              <w:t xml:space="preserve">    26    </w:t>
              <w:br/>
              <w:t xml:space="preserve">    30    </w:t>
              <w:br/>
              <w:t xml:space="preserve">    32    </w:t>
              <w:br/>
              <w:t xml:space="preserve">    34    </w:t>
              <w:br/>
              <w:t xml:space="preserve">    40    </w:t>
              <w:br/>
              <w:t xml:space="preserve">    43    </w:t>
              <w:br/>
              <w:t xml:space="preserve">    52    </w:t>
              <w:br/>
              <w:t xml:space="preserve">    61    </w:t>
              <w:br/>
              <w:t xml:space="preserve">    68    </w:t>
              <w:br/>
              <w:t xml:space="preserve">    76    </w:t>
              <w:br/>
              <w:t xml:space="preserve">    83    </w:t>
              <w:br/>
              <w:t xml:space="preserve">    89    </w:t>
              <w:br/>
              <w:t xml:space="preserve">    97    </w:t>
              <w:br/>
              <w:t xml:space="preserve">   111    </w:t>
              <w:br/>
              <w:t xml:space="preserve">   124    </w:t>
              <w:br/>
              <w:t xml:space="preserve">   138    </w:t>
              <w:br/>
              <w:t xml:space="preserve">   151    </w:t>
              <w:br/>
              <w:t xml:space="preserve">   165    </w:t>
              <w:br/>
              <w:t xml:space="preserve">   194    </w:t>
              <w:br/>
              <w:t xml:space="preserve">   220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w:t>
              <w:br/>
              <w:t xml:space="preserve">   26    </w:t>
              <w:br/>
              <w:t xml:space="preserve">   28    </w:t>
              <w:br/>
              <w:t xml:space="preserve">   30    </w:t>
              <w:br/>
              <w:t xml:space="preserve">   34    </w:t>
              <w:br/>
              <w:t xml:space="preserve">   37    </w:t>
              <w:br/>
              <w:t xml:space="preserve">   40    </w:t>
              <w:br/>
              <w:t xml:space="preserve">   45    </w:t>
              <w:br/>
              <w:t xml:space="preserve">   49    </w:t>
              <w:br/>
              <w:t xml:space="preserve">   60    </w:t>
              <w:br/>
              <w:t xml:space="preserve">   69    </w:t>
              <w:br/>
              <w:t xml:space="preserve">   77    </w:t>
              <w:br/>
              <w:t xml:space="preserve">   85    </w:t>
              <w:br/>
              <w:t xml:space="preserve">   93    </w:t>
              <w:br/>
              <w:t xml:space="preserve">   101   </w:t>
              <w:br/>
              <w:t xml:space="preserve">   109   </w:t>
              <w:br/>
              <w:t xml:space="preserve">   125   </w:t>
              <w:br/>
              <w:t xml:space="preserve">   138   </w:t>
              <w:br/>
              <w:t xml:space="preserve">   152   </w:t>
              <w:br/>
              <w:t xml:space="preserve">   169   </w:t>
              <w:br/>
              <w:t xml:space="preserve">   182   </w:t>
              <w:br/>
              <w:t xml:space="preserve">   215   </w:t>
              <w:br/>
              <w:t xml:space="preserve">   243   </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4.4</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ормы тепловых потерь конденсатопроводов и паропроводов,</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расположенных совместно в непроходных канала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8736" w:type="dxa"/>
        <w:jc w:val="left"/>
        <w:tblInd w:w="-85" w:type="dxa"/>
        <w:tblLayout w:type="fixed"/>
        <w:tblCellMar>
          <w:top w:w="0" w:type="dxa"/>
          <w:left w:w="75" w:type="dxa"/>
          <w:bottom w:w="0" w:type="dxa"/>
          <w:right w:w="75" w:type="dxa"/>
        </w:tblCellMar>
      </w:tblPr>
      <w:tblGrid>
        <w:gridCol w:w="1152"/>
        <w:gridCol w:w="1248"/>
        <w:gridCol w:w="480"/>
        <w:gridCol w:w="576"/>
        <w:gridCol w:w="480"/>
        <w:gridCol w:w="576"/>
        <w:gridCol w:w="480"/>
        <w:gridCol w:w="576"/>
        <w:gridCol w:w="480"/>
        <w:gridCol w:w="576"/>
        <w:gridCol w:w="480"/>
        <w:gridCol w:w="576"/>
        <w:gridCol w:w="480"/>
        <w:gridCol w:w="576"/>
      </w:tblGrid>
      <w:tr>
        <w:trPr/>
        <w:tc>
          <w:tcPr>
            <w:tcW w:w="24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словный диаметр, мм </w:t>
            </w:r>
          </w:p>
        </w:tc>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ар</w:t>
            </w:r>
          </w:p>
        </w:tc>
        <w:tc>
          <w:tcPr>
            <w:tcW w:w="5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конд</w:t>
            </w:r>
          </w:p>
        </w:tc>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ар</w:t>
            </w:r>
          </w:p>
        </w:tc>
        <w:tc>
          <w:tcPr>
            <w:tcW w:w="5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конд</w:t>
            </w:r>
          </w:p>
        </w:tc>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ар</w:t>
            </w:r>
          </w:p>
        </w:tc>
        <w:tc>
          <w:tcPr>
            <w:tcW w:w="5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конд</w:t>
            </w:r>
          </w:p>
        </w:tc>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ар</w:t>
            </w:r>
          </w:p>
        </w:tc>
        <w:tc>
          <w:tcPr>
            <w:tcW w:w="5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конд</w:t>
            </w:r>
          </w:p>
        </w:tc>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ар</w:t>
            </w:r>
          </w:p>
        </w:tc>
        <w:tc>
          <w:tcPr>
            <w:tcW w:w="5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конд</w:t>
            </w:r>
          </w:p>
        </w:tc>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ар</w:t>
            </w:r>
          </w:p>
        </w:tc>
        <w:tc>
          <w:tcPr>
            <w:tcW w:w="576"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конд</w:t>
            </w:r>
          </w:p>
        </w:tc>
      </w:tr>
      <w:tr>
        <w:trPr>
          <w:trHeight w:val="320" w:hRule="atLeast"/>
        </w:trPr>
        <w:tc>
          <w:tcPr>
            <w:tcW w:w="115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аропровод</w:t>
            </w:r>
          </w:p>
        </w:tc>
        <w:tc>
          <w:tcPr>
            <w:tcW w:w="124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конденсато-</w:t>
              <w:br/>
              <w:t xml:space="preserve">провод     </w:t>
            </w:r>
          </w:p>
        </w:tc>
        <w:tc>
          <w:tcPr>
            <w:tcW w:w="6336" w:type="dxa"/>
            <w:gridSpan w:val="1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счетная температура теплоносителя, °C       </w:t>
            </w:r>
          </w:p>
        </w:tc>
      </w:tr>
      <w:tr>
        <w:trPr/>
        <w:tc>
          <w:tcPr>
            <w:tcW w:w="115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15</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00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150</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00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00</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00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250</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00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300</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00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350</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00 </w:t>
            </w:r>
          </w:p>
        </w:tc>
      </w:tr>
      <w:tr>
        <w:trPr>
          <w:trHeight w:val="3040" w:hRule="atLeast"/>
        </w:trPr>
        <w:tc>
          <w:tcPr>
            <w:tcW w:w="115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5    </w:t>
              <w:br/>
              <w:t xml:space="preserve">    30    </w:t>
              <w:br/>
              <w:t xml:space="preserve">    40    </w:t>
              <w:br/>
              <w:t xml:space="preserve">    50    </w:t>
              <w:br/>
              <w:t xml:space="preserve">    65    </w:t>
              <w:br/>
              <w:t xml:space="preserve">    80    </w:t>
              <w:br/>
              <w:t xml:space="preserve">   100    </w:t>
              <w:br/>
              <w:t xml:space="preserve">   125    </w:t>
              <w:br/>
              <w:t xml:space="preserve">   150    </w:t>
              <w:br/>
              <w:t xml:space="preserve">   200    </w:t>
              <w:br/>
              <w:t xml:space="preserve">   250    </w:t>
              <w:br/>
              <w:t xml:space="preserve">   300    </w:t>
              <w:br/>
              <w:t xml:space="preserve">   350    </w:t>
              <w:br/>
              <w:t xml:space="preserve">   400    </w:t>
              <w:br/>
              <w:t xml:space="preserve">   450    </w:t>
              <w:br/>
              <w:t xml:space="preserve">   500    </w:t>
              <w:br/>
              <w:t xml:space="preserve">   600    </w:t>
              <w:br/>
              <w:t xml:space="preserve">   700    </w:t>
              <w:br/>
              <w:t xml:space="preserve">   800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5    </w:t>
              <w:br/>
              <w:t xml:space="preserve">     25    </w:t>
              <w:br/>
              <w:t xml:space="preserve">     25    </w:t>
              <w:br/>
              <w:t xml:space="preserve">     25    </w:t>
              <w:br/>
              <w:t xml:space="preserve">     30    </w:t>
              <w:br/>
              <w:t xml:space="preserve">     40    </w:t>
              <w:br/>
              <w:t xml:space="preserve">     40    </w:t>
              <w:br/>
              <w:t xml:space="preserve">     50    </w:t>
              <w:br/>
              <w:t xml:space="preserve">     70    </w:t>
              <w:br/>
              <w:t xml:space="preserve">     80    </w:t>
              <w:br/>
              <w:t xml:space="preserve">    100    </w:t>
              <w:br/>
              <w:t xml:space="preserve">    125    </w:t>
              <w:br/>
              <w:t xml:space="preserve">    150    </w:t>
              <w:br/>
              <w:t xml:space="preserve">    180    </w:t>
              <w:br/>
              <w:t xml:space="preserve">    200    </w:t>
              <w:br/>
              <w:t xml:space="preserve">    250    </w:t>
              <w:br/>
              <w:t xml:space="preserve">    300    </w:t>
              <w:br/>
              <w:t xml:space="preserve">    300    </w:t>
              <w:br/>
              <w:t xml:space="preserve">    300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9 </w:t>
              <w:br/>
              <w:t xml:space="preserve">20 </w:t>
              <w:br/>
              <w:t xml:space="preserve">22 </w:t>
              <w:br/>
              <w:t xml:space="preserve">23 </w:t>
              <w:br/>
              <w:t xml:space="preserve">27 </w:t>
              <w:br/>
              <w:t xml:space="preserve">30 </w:t>
              <w:br/>
              <w:t xml:space="preserve">33 </w:t>
              <w:br/>
              <w:t xml:space="preserve">36 </w:t>
              <w:br/>
              <w:t xml:space="preserve">39 </w:t>
              <w:br/>
              <w:t xml:space="preserve">45 </w:t>
              <w:br/>
              <w:t xml:space="preserve">50 </w:t>
              <w:br/>
              <w:t xml:space="preserve">55 </w:t>
              <w:br/>
              <w:t xml:space="preserve">60 </w:t>
              <w:br/>
              <w:t xml:space="preserve">65 </w:t>
              <w:br/>
              <w:t xml:space="preserve">70 </w:t>
              <w:br/>
              <w:t xml:space="preserve">74 </w:t>
              <w:br/>
              <w:t xml:space="preserve">83 </w:t>
              <w:br/>
              <w:t xml:space="preserve">90 </w:t>
              <w:br/>
              <w:t xml:space="preserve">98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br/>
              <w:t xml:space="preserve"> 15 </w:t>
              <w:br/>
              <w:t xml:space="preserve"> 15 </w:t>
              <w:br/>
              <w:t xml:space="preserve"> 15 </w:t>
              <w:br/>
              <w:t xml:space="preserve"> 18 </w:t>
              <w:br/>
              <w:t xml:space="preserve"> 20 </w:t>
              <w:br/>
              <w:t xml:space="preserve"> 20 </w:t>
              <w:br/>
              <w:t xml:space="preserve"> 21 </w:t>
              <w:br/>
              <w:t xml:space="preserve"> 23 </w:t>
              <w:br/>
              <w:t xml:space="preserve"> 23 </w:t>
              <w:br/>
              <w:t xml:space="preserve"> 27 </w:t>
              <w:br/>
              <w:t xml:space="preserve"> 28 </w:t>
              <w:br/>
              <w:t xml:space="preserve"> 33 </w:t>
              <w:br/>
              <w:t xml:space="preserve"> 36 </w:t>
              <w:br/>
              <w:t xml:space="preserve"> 38 </w:t>
              <w:br/>
              <w:t xml:space="preserve"> 43 </w:t>
              <w:br/>
              <w:t xml:space="preserve"> 47 </w:t>
              <w:br/>
              <w:t xml:space="preserve"> 47 </w:t>
              <w:br/>
              <w:t xml:space="preserve"> 47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26 </w:t>
              <w:br/>
              <w:t xml:space="preserve">28 </w:t>
              <w:br/>
              <w:t xml:space="preserve">28 </w:t>
              <w:br/>
              <w:t xml:space="preserve">31 </w:t>
              <w:br/>
              <w:t xml:space="preserve">37 </w:t>
              <w:br/>
              <w:t xml:space="preserve">40 </w:t>
              <w:br/>
              <w:t xml:space="preserve">42 </w:t>
              <w:br/>
              <w:t xml:space="preserve">46 </w:t>
              <w:br/>
              <w:t xml:space="preserve">50 </w:t>
              <w:br/>
              <w:t xml:space="preserve">58 </w:t>
              <w:br/>
              <w:t xml:space="preserve">65 </w:t>
              <w:br/>
              <w:t xml:space="preserve">71 </w:t>
              <w:br/>
              <w:t xml:space="preserve">77 </w:t>
              <w:br/>
              <w:t xml:space="preserve">83 </w:t>
              <w:br/>
              <w:t xml:space="preserve">89 </w:t>
              <w:br/>
              <w:t xml:space="preserve">95 </w:t>
              <w:br/>
              <w:t>106</w:t>
              <w:br/>
              <w:t>114</w:t>
              <w:br/>
              <w:t>123</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br/>
              <w:t xml:space="preserve"> 15 </w:t>
              <w:br/>
              <w:t xml:space="preserve"> 15 </w:t>
              <w:br/>
              <w:t xml:space="preserve"> 15 </w:t>
              <w:br/>
              <w:t xml:space="preserve"> 18 </w:t>
              <w:br/>
              <w:t xml:space="preserve"> 20 </w:t>
              <w:br/>
              <w:t xml:space="preserve"> 20 </w:t>
              <w:br/>
              <w:t xml:space="preserve"> 21 </w:t>
              <w:br/>
              <w:t xml:space="preserve"> 23 </w:t>
              <w:br/>
              <w:t xml:space="preserve"> 25 </w:t>
              <w:br/>
              <w:t xml:space="preserve"> 27 </w:t>
              <w:br/>
              <w:t xml:space="preserve"> 28 </w:t>
              <w:br/>
              <w:t xml:space="preserve"> 33 </w:t>
              <w:br/>
              <w:t xml:space="preserve"> 36 </w:t>
              <w:br/>
              <w:t xml:space="preserve"> 38 </w:t>
              <w:br/>
              <w:t xml:space="preserve"> 43 </w:t>
              <w:br/>
              <w:t xml:space="preserve"> 47 </w:t>
              <w:br/>
              <w:t xml:space="preserve"> 47 </w:t>
              <w:br/>
              <w:t xml:space="preserve"> 47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35 </w:t>
              <w:br/>
              <w:t xml:space="preserve">37 </w:t>
              <w:br/>
              <w:t xml:space="preserve">39 </w:t>
              <w:br/>
              <w:t xml:space="preserve">45 </w:t>
              <w:br/>
              <w:t xml:space="preserve">50 </w:t>
              <w:br/>
              <w:t xml:space="preserve">53 </w:t>
              <w:br/>
              <w:t xml:space="preserve">57 </w:t>
              <w:br/>
              <w:t xml:space="preserve">62 </w:t>
              <w:br/>
              <w:t xml:space="preserve">67 </w:t>
              <w:br/>
              <w:t xml:space="preserve">77 </w:t>
              <w:br/>
              <w:t xml:space="preserve">85 </w:t>
              <w:br/>
              <w:t xml:space="preserve">95 </w:t>
              <w:br/>
              <w:t>101</w:t>
              <w:br/>
              <w:t>109</w:t>
              <w:br/>
              <w:t>115</w:t>
              <w:br/>
              <w:t>123</w:t>
              <w:br/>
              <w:t>137</w:t>
              <w:br/>
              <w:t>148</w:t>
              <w:br/>
              <w:t>159</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br/>
              <w:t xml:space="preserve"> 15 </w:t>
              <w:br/>
              <w:t xml:space="preserve"> 15 </w:t>
              <w:br/>
              <w:t xml:space="preserve"> 15 </w:t>
              <w:br/>
              <w:t xml:space="preserve"> 18 </w:t>
              <w:br/>
              <w:t xml:space="preserve"> 20 </w:t>
              <w:br/>
              <w:t xml:space="preserve"> 20 </w:t>
              <w:br/>
              <w:t xml:space="preserve"> 21 </w:t>
              <w:br/>
              <w:t xml:space="preserve"> 23 </w:t>
              <w:br/>
              <w:t xml:space="preserve"> 25 </w:t>
              <w:br/>
              <w:t xml:space="preserve"> 27 </w:t>
              <w:br/>
              <w:t xml:space="preserve"> 28 </w:t>
              <w:br/>
              <w:t xml:space="preserve"> 33 </w:t>
              <w:br/>
              <w:t xml:space="preserve"> 36 </w:t>
              <w:br/>
              <w:t xml:space="preserve"> 38 </w:t>
              <w:br/>
              <w:t xml:space="preserve"> 43 </w:t>
              <w:br/>
              <w:t xml:space="preserve"> 47 </w:t>
              <w:br/>
              <w:t xml:space="preserve"> 47 </w:t>
              <w:br/>
              <w:t xml:space="preserve"> 47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44 </w:t>
              <w:br/>
              <w:t xml:space="preserve">46 </w:t>
              <w:br/>
              <w:t xml:space="preserve">50 </w:t>
              <w:br/>
              <w:t xml:space="preserve">55 </w:t>
              <w:br/>
              <w:t xml:space="preserve">61 </w:t>
              <w:br/>
              <w:t xml:space="preserve">70 </w:t>
              <w:br/>
              <w:t xml:space="preserve">70 </w:t>
              <w:br/>
              <w:t xml:space="preserve">76 </w:t>
              <w:br/>
              <w:t xml:space="preserve">81 </w:t>
              <w:br/>
              <w:t xml:space="preserve">93 </w:t>
              <w:br/>
              <w:t>102</w:t>
              <w:br/>
              <w:t>114</w:t>
              <w:br/>
              <w:t>123</w:t>
              <w:br/>
              <w:t>132</w:t>
              <w:br/>
              <w:t>139</w:t>
              <w:br/>
              <w:t>149</w:t>
              <w:br/>
              <w:t>163</w:t>
              <w:br/>
              <w:t>175</w:t>
              <w:br/>
              <w:t>189</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br/>
              <w:t xml:space="preserve"> 15 </w:t>
              <w:br/>
              <w:t xml:space="preserve"> 15 </w:t>
              <w:br/>
              <w:t xml:space="preserve"> 15 </w:t>
              <w:br/>
              <w:t xml:space="preserve"> 18 </w:t>
              <w:br/>
              <w:t xml:space="preserve"> 19 </w:t>
              <w:br/>
              <w:t xml:space="preserve"> 19 </w:t>
              <w:br/>
              <w:t xml:space="preserve"> 20 </w:t>
              <w:br/>
              <w:t xml:space="preserve"> 22 </w:t>
              <w:br/>
              <w:t xml:space="preserve"> 24 </w:t>
              <w:br/>
              <w:t xml:space="preserve"> 27 </w:t>
              <w:br/>
              <w:t xml:space="preserve"> 28 </w:t>
              <w:br/>
              <w:t xml:space="preserve"> 32 </w:t>
              <w:br/>
              <w:t xml:space="preserve"> 35 </w:t>
              <w:br/>
              <w:t xml:space="preserve"> 38 </w:t>
              <w:br/>
              <w:t xml:space="preserve"> 42 </w:t>
              <w:br/>
              <w:t xml:space="preserve"> 46 </w:t>
              <w:br/>
              <w:t xml:space="preserve"> 46 </w:t>
              <w:br/>
              <w:t xml:space="preserve"> 46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55 </w:t>
              <w:br/>
              <w:t xml:space="preserve">59 </w:t>
              <w:br/>
              <w:t xml:space="preserve">63 </w:t>
              <w:br/>
              <w:t xml:space="preserve">68 </w:t>
              <w:br/>
              <w:t xml:space="preserve">76 </w:t>
              <w:br/>
              <w:t xml:space="preserve">84 </w:t>
              <w:br/>
              <w:t xml:space="preserve">84 </w:t>
              <w:br/>
              <w:t xml:space="preserve">92 </w:t>
              <w:br/>
              <w:t xml:space="preserve">99 </w:t>
              <w:br/>
              <w:t>113</w:t>
              <w:br/>
              <w:t>126</w:t>
              <w:br/>
              <w:t>137</w:t>
              <w:br/>
              <w:t>147</w:t>
              <w:br/>
              <w:t>157</w:t>
              <w:br/>
              <w:t>166</w:t>
              <w:br/>
              <w:t>178</w:t>
              <w:br/>
              <w:t>195</w:t>
              <w:br/>
              <w:t>209</w:t>
              <w:br/>
              <w:t xml:space="preserve"> -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br/>
              <w:t xml:space="preserve"> 15 </w:t>
              <w:br/>
              <w:t xml:space="preserve"> 15 </w:t>
              <w:br/>
              <w:t xml:space="preserve"> 15 </w:t>
              <w:br/>
              <w:t xml:space="preserve"> 17 </w:t>
              <w:br/>
              <w:t xml:space="preserve"> 19 </w:t>
              <w:br/>
              <w:t xml:space="preserve"> 19 </w:t>
              <w:br/>
              <w:t xml:space="preserve"> 20 </w:t>
              <w:br/>
              <w:t xml:space="preserve"> 22 </w:t>
              <w:br/>
              <w:t xml:space="preserve"> 24 </w:t>
              <w:br/>
              <w:t xml:space="preserve"> 27 </w:t>
              <w:br/>
              <w:t xml:space="preserve"> 28 </w:t>
              <w:br/>
              <w:t xml:space="preserve"> 32 </w:t>
              <w:br/>
              <w:t xml:space="preserve"> 35 </w:t>
              <w:br/>
              <w:t xml:space="preserve"> 37 </w:t>
              <w:br/>
              <w:t xml:space="preserve"> 42 </w:t>
              <w:br/>
              <w:t xml:space="preserve"> 46 </w:t>
              <w:br/>
              <w:t xml:space="preserve"> 46 </w:t>
              <w:br/>
              <w:t xml:space="preserve"> -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68 </w:t>
              <w:br/>
              <w:t xml:space="preserve">71 </w:t>
              <w:br/>
              <w:t xml:space="preserve">76 </w:t>
              <w:br/>
              <w:t xml:space="preserve">82 </w:t>
              <w:br/>
              <w:t xml:space="preserve">89 </w:t>
              <w:br/>
              <w:t>101</w:t>
              <w:br/>
              <w:t>101</w:t>
              <w:br/>
              <w:t>108</w:t>
              <w:br/>
              <w:t>122</w:t>
              <w:br/>
              <w:t>132</w:t>
              <w:br/>
              <w:t>148</w:t>
              <w:br/>
              <w:t>160</w:t>
              <w:br/>
              <w:t>172</w:t>
              <w:br/>
              <w:t>183</w:t>
              <w:br/>
              <w:t>193</w:t>
              <w:br/>
              <w:t>206</w:t>
              <w:br/>
              <w:t>224</w:t>
              <w:br/>
              <w:t>241</w:t>
              <w:br/>
              <w:t xml:space="preserve"> -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br/>
              <w:t xml:space="preserve"> 15 </w:t>
              <w:br/>
              <w:t xml:space="preserve"> 15 </w:t>
              <w:br/>
              <w:t xml:space="preserve"> 15 </w:t>
              <w:br/>
              <w:t xml:space="preserve"> 17 </w:t>
              <w:br/>
              <w:t xml:space="preserve"> 18 </w:t>
              <w:br/>
              <w:t xml:space="preserve"> 18 </w:t>
              <w:br/>
              <w:t xml:space="preserve"> 20 </w:t>
              <w:br/>
              <w:t xml:space="preserve"> 22 </w:t>
              <w:br/>
              <w:t xml:space="preserve"> 24 </w:t>
              <w:br/>
              <w:t xml:space="preserve"> 27 </w:t>
              <w:br/>
              <w:t xml:space="preserve"> 28 </w:t>
              <w:br/>
              <w:t xml:space="preserve"> 32 </w:t>
              <w:br/>
              <w:t xml:space="preserve"> 35 </w:t>
              <w:br/>
              <w:t xml:space="preserve"> 37 </w:t>
              <w:br/>
              <w:t xml:space="preserve"> 41 </w:t>
              <w:br/>
              <w:t xml:space="preserve"> 46 </w:t>
              <w:br/>
              <w:t xml:space="preserve"> 46 </w:t>
              <w:br/>
              <w:t xml:space="preserve"> -  </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4.5</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ормы тепловых потерь трубопроводов водяных тепловых сетей,</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роложенных бесканально</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9720" w:type="dxa"/>
        <w:jc w:val="left"/>
        <w:tblInd w:w="-85" w:type="dxa"/>
        <w:tblLayout w:type="fixed"/>
        <w:tblCellMar>
          <w:top w:w="0" w:type="dxa"/>
          <w:left w:w="75" w:type="dxa"/>
          <w:bottom w:w="0" w:type="dxa"/>
          <w:right w:w="75" w:type="dxa"/>
        </w:tblCellMar>
      </w:tblPr>
      <w:tblGrid>
        <w:gridCol w:w="1560"/>
        <w:gridCol w:w="1320"/>
        <w:gridCol w:w="1440"/>
        <w:gridCol w:w="1320"/>
        <w:gridCol w:w="1200"/>
        <w:gridCol w:w="1440"/>
        <w:gridCol w:w="1440"/>
      </w:tblGrid>
      <w:tr>
        <w:trPr>
          <w:trHeight w:val="4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словный  </w:t>
              <w:br/>
              <w:t xml:space="preserve"> диаметр,  </w:t>
              <w:br/>
              <w:t xml:space="preserve">    мм     </w:t>
            </w:r>
          </w:p>
        </w:tc>
        <w:tc>
          <w:tcPr>
            <w:tcW w:w="8160"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рмы плотности теплового потока, ккал/чм          </w:t>
            </w:r>
          </w:p>
        </w:tc>
      </w:tr>
      <w:tr>
        <w:trPr>
          <w:trHeight w:val="8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408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должительность       </w:t>
              <w:br/>
              <w:t xml:space="preserve">  эксплуатации до 5000 ч/год  </w:t>
              <w:br/>
              <w:t xml:space="preserve">         включительно         </w:t>
            </w:r>
          </w:p>
        </w:tc>
        <w:tc>
          <w:tcPr>
            <w:tcW w:w="408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одолжительность    </w:t>
              <w:br/>
              <w:t xml:space="preserve">эксплуатации более 5000 ч/год </w:t>
            </w:r>
          </w:p>
        </w:tc>
      </w:tr>
      <w:tr>
        <w:trPr>
          <w:trHeight w:val="40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160" w:type="dxa"/>
            <w:gridSpan w:val="6"/>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емпература теплоносителя, °C                 </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5/50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0/50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10/50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5/50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0/50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10/50  </w:t>
            </w:r>
          </w:p>
        </w:tc>
      </w:tr>
      <w:tr>
        <w:trPr>
          <w:trHeight w:val="4600" w:hRule="atLeast"/>
        </w:trPr>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     </w:t>
              <w:br/>
              <w:t xml:space="preserve">    32     </w:t>
              <w:br/>
              <w:t xml:space="preserve">    40     </w:t>
              <w:br/>
              <w:t xml:space="preserve">    50     </w:t>
              <w:br/>
              <w:t xml:space="preserve">    65     </w:t>
              <w:br/>
              <w:t xml:space="preserve">    80     </w:t>
              <w:br/>
              <w:t xml:space="preserve">    100    </w:t>
              <w:br/>
              <w:t xml:space="preserve">    125    </w:t>
              <w:br/>
              <w:t xml:space="preserve">    150    </w:t>
              <w:br/>
              <w:t xml:space="preserve">    200    </w:t>
              <w:br/>
              <w:t xml:space="preserve">    250    </w:t>
              <w:br/>
              <w:t xml:space="preserve">    300    </w:t>
              <w:br/>
              <w:t xml:space="preserve">    350    </w:t>
              <w:br/>
              <w:t xml:space="preserve">    400    </w:t>
              <w:br/>
              <w:t xml:space="preserve">    450    </w:t>
              <w:br/>
              <w:t xml:space="preserve">    500    </w:t>
              <w:br/>
              <w:t xml:space="preserve">    600    </w:t>
              <w:br/>
              <w:t xml:space="preserve">    700    </w:t>
              <w:br/>
              <w:t xml:space="preserve">    800    </w:t>
              <w:br/>
              <w:t xml:space="preserve">    900    </w:t>
              <w:br/>
              <w:t xml:space="preserve">   1000    </w:t>
              <w:br/>
              <w:t xml:space="preserve">   1200    </w:t>
              <w:br/>
              <w:t xml:space="preserve">   1400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6    </w:t>
              <w:br/>
              <w:t xml:space="preserve">   28    </w:t>
              <w:br/>
              <w:t xml:space="preserve">   30    </w:t>
              <w:br/>
              <w:t xml:space="preserve">   34    </w:t>
              <w:br/>
              <w:t xml:space="preserve">   40    </w:t>
              <w:br/>
              <w:t xml:space="preserve">   44    </w:t>
              <w:br/>
              <w:t xml:space="preserve">   49    </w:t>
              <w:br/>
              <w:t xml:space="preserve">   56    </w:t>
              <w:br/>
              <w:t xml:space="preserve">   64    </w:t>
              <w:br/>
              <w:t xml:space="preserve">   80    </w:t>
              <w:br/>
              <w:t xml:space="preserve">   95    </w:t>
              <w:br/>
              <w:t xml:space="preserve">   108   </w:t>
              <w:br/>
              <w:t xml:space="preserve">   120   </w:t>
              <w:br/>
              <w:t xml:space="preserve">   134   </w:t>
              <w:br/>
              <w:t xml:space="preserve">   148   </w:t>
              <w:br/>
              <w:t xml:space="preserve">   163   </w:t>
              <w:br/>
              <w:t xml:space="preserve">   188   </w:t>
              <w:br/>
              <w:t xml:space="preserve">   212   </w:t>
              <w:br/>
              <w:t xml:space="preserve">   239   </w:t>
              <w:br/>
              <w:t xml:space="preserve">   267   </w:t>
              <w:br/>
              <w:t xml:space="preserve">   293   </w:t>
              <w:br/>
              <w:t xml:space="preserve">   345   </w:t>
              <w:br/>
              <w:t xml:space="preserve">   402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    </w:t>
              <w:br/>
              <w:t xml:space="preserve">    33    </w:t>
              <w:br/>
              <w:t xml:space="preserve">    35    </w:t>
              <w:br/>
              <w:t xml:space="preserve">    40    </w:t>
              <w:br/>
              <w:t xml:space="preserve">    47    </w:t>
              <w:br/>
              <w:t xml:space="preserve">    52    </w:t>
              <w:br/>
              <w:t xml:space="preserve">    58    </w:t>
              <w:br/>
              <w:t xml:space="preserve">    65    </w:t>
              <w:br/>
              <w:t xml:space="preserve">    74    </w:t>
              <w:br/>
              <w:t xml:space="preserve">    92    </w:t>
              <w:br/>
              <w:t xml:space="preserve">   108    </w:t>
              <w:br/>
              <w:t xml:space="preserve">   124    </w:t>
              <w:br/>
              <w:t xml:space="preserve">   139    </w:t>
              <w:br/>
              <w:t xml:space="preserve">   152    </w:t>
              <w:br/>
              <w:t xml:space="preserve">   169    </w:t>
              <w:br/>
              <w:t xml:space="preserve">   184    </w:t>
              <w:br/>
              <w:t xml:space="preserve">   214    </w:t>
              <w:br/>
              <w:t xml:space="preserve">   249    </w:t>
              <w:br/>
              <w:t xml:space="preserve">   268    </w:t>
              <w:br/>
              <w:t xml:space="preserve">   300    </w:t>
              <w:br/>
              <w:t xml:space="preserve">   336    </w:t>
              <w:br/>
              <w:t xml:space="preserve">   390    </w:t>
              <w:br/>
              <w:t xml:space="preserve">   450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4    </w:t>
              <w:br/>
              <w:t xml:space="preserve">   37    </w:t>
              <w:br/>
              <w:t xml:space="preserve">   40    </w:t>
              <w:br/>
              <w:t xml:space="preserve">   46    </w:t>
              <w:br/>
              <w:t xml:space="preserve">   52    </w:t>
              <w:br/>
              <w:t xml:space="preserve">   57    </w:t>
              <w:br/>
              <w:t xml:space="preserve">   64    </w:t>
              <w:br/>
              <w:t xml:space="preserve">   72    </w:t>
              <w:br/>
              <w:t xml:space="preserve">   81    </w:t>
              <w:br/>
              <w:t xml:space="preserve">   101   </w:t>
              <w:br/>
              <w:t xml:space="preserve">   119   </w:t>
              <w:br/>
              <w:t xml:space="preserve">   135   </w:t>
              <w:br/>
              <w:t xml:space="preserve">   152   </w:t>
              <w:br/>
              <w:t xml:space="preserve">   167   </w:t>
              <w:br/>
              <w:t xml:space="preserve">   183   </w:t>
              <w:br/>
              <w:t xml:space="preserve">   200   </w:t>
              <w:br/>
              <w:t xml:space="preserve">   231   </w:t>
              <w:br/>
              <w:t xml:space="preserve">   260   </w:t>
              <w:br/>
              <w:t xml:space="preserve">   293   </w:t>
              <w:br/>
              <w:t xml:space="preserve">   327   </w:t>
              <w:br/>
              <w:t xml:space="preserve">   356   </w:t>
              <w:br/>
              <w:t xml:space="preserve">   422   </w:t>
              <w:br/>
              <w:t xml:space="preserve">   488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3   </w:t>
              <w:br/>
              <w:t xml:space="preserve">   25   </w:t>
              <w:br/>
              <w:t xml:space="preserve">   27   </w:t>
              <w:br/>
              <w:t xml:space="preserve">   30   </w:t>
              <w:br/>
              <w:t xml:space="preserve">   35   </w:t>
              <w:br/>
              <w:t xml:space="preserve">   39   </w:t>
              <w:br/>
              <w:t xml:space="preserve">   42   </w:t>
              <w:br/>
              <w:t xml:space="preserve">   48   </w:t>
              <w:br/>
              <w:t xml:space="preserve">   54   </w:t>
              <w:br/>
              <w:t xml:space="preserve">   66   </w:t>
              <w:br/>
              <w:t xml:space="preserve">   79   </w:t>
              <w:br/>
              <w:t xml:space="preserve">   90   </w:t>
              <w:br/>
              <w:t xml:space="preserve">  101   </w:t>
              <w:br/>
              <w:t xml:space="preserve">  112   </w:t>
              <w:br/>
              <w:t xml:space="preserve">  122   </w:t>
              <w:br/>
              <w:t xml:space="preserve">  134   </w:t>
              <w:br/>
              <w:t xml:space="preserve">  154   </w:t>
              <w:br/>
              <w:t xml:space="preserve">  173   </w:t>
              <w:br/>
              <w:t xml:space="preserve">  194   </w:t>
              <w:br/>
              <w:t xml:space="preserve">  215   </w:t>
              <w:br/>
              <w:t xml:space="preserve">  237   </w:t>
              <w:br/>
              <w:t xml:space="preserve">  280   </w:t>
              <w:br/>
              <w:t xml:space="preserve">  323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8    </w:t>
              <w:br/>
              <w:t xml:space="preserve">    30    </w:t>
              <w:br/>
              <w:t xml:space="preserve">    32    </w:t>
              <w:br/>
              <w:t xml:space="preserve">    35    </w:t>
              <w:br/>
              <w:t xml:space="preserve">    42    </w:t>
              <w:br/>
              <w:t xml:space="preserve">    45    </w:t>
              <w:br/>
              <w:t xml:space="preserve">    50    </w:t>
              <w:br/>
              <w:t xml:space="preserve">    57    </w:t>
              <w:br/>
              <w:t xml:space="preserve">    63    </w:t>
              <w:br/>
              <w:t xml:space="preserve">    80    </w:t>
              <w:br/>
              <w:t xml:space="preserve">    91    </w:t>
              <w:br/>
              <w:t xml:space="preserve">   104    </w:t>
              <w:br/>
              <w:t xml:space="preserve">   116    </w:t>
              <w:br/>
              <w:t xml:space="preserve">   127    </w:t>
              <w:br/>
              <w:t xml:space="preserve">   139    </w:t>
              <w:br/>
              <w:t xml:space="preserve">   151    </w:t>
              <w:br/>
              <w:t xml:space="preserve">   176    </w:t>
              <w:br/>
              <w:t xml:space="preserve">   197    </w:t>
              <w:br/>
              <w:t xml:space="preserve">   221    </w:t>
              <w:br/>
              <w:t xml:space="preserve">   244    </w:t>
              <w:br/>
              <w:t xml:space="preserve">   268    </w:t>
              <w:br/>
              <w:t xml:space="preserve">   316    </w:t>
              <w:br/>
              <w:t xml:space="preserve">   366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1    </w:t>
              <w:br/>
              <w:t xml:space="preserve">    34    </w:t>
              <w:br/>
              <w:t xml:space="preserve">    36    </w:t>
              <w:br/>
              <w:t xml:space="preserve">    40    </w:t>
              <w:br/>
              <w:t xml:space="preserve">    46    </w:t>
              <w:br/>
              <w:t xml:space="preserve">    51    </w:t>
              <w:br/>
              <w:t xml:space="preserve">    57    </w:t>
              <w:br/>
              <w:t xml:space="preserve">    63    </w:t>
              <w:br/>
              <w:t xml:space="preserve">    71    </w:t>
              <w:br/>
              <w:t xml:space="preserve">    86    </w:t>
              <w:br/>
              <w:t xml:space="preserve">   101    </w:t>
              <w:br/>
              <w:t xml:space="preserve">   114    </w:t>
              <w:br/>
              <w:t xml:space="preserve">   127    </w:t>
              <w:br/>
              <w:t xml:space="preserve">   140    </w:t>
              <w:br/>
              <w:t xml:space="preserve">   152    </w:t>
              <w:br/>
              <w:t xml:space="preserve">   167    </w:t>
              <w:br/>
              <w:t xml:space="preserve">   192    </w:t>
              <w:br/>
              <w:t xml:space="preserve">   214    </w:t>
              <w:br/>
              <w:t xml:space="preserve">   240    </w:t>
              <w:br/>
              <w:t xml:space="preserve">   265    </w:t>
              <w:br/>
              <w:t xml:space="preserve">   291    </w:t>
              <w:br/>
              <w:t xml:space="preserve">   342    </w:t>
              <w:br/>
              <w:t xml:space="preserve">   396    </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t>Приложение 5</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порядку определения</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нормативов технологических</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отерь при передаче тепловой</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энергии, теплоносителя</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jc w:val="center"/>
        <w:rPr/>
      </w:pPr>
      <w:r>
        <w:rPr>
          <w:rFonts w:cs="Arial" w:ascii="Arial" w:hAnsi="Arial"/>
          <w:sz w:val="20"/>
          <w:szCs w:val="20"/>
        </w:rPr>
        <w:t xml:space="preserve">(в ред. </w:t>
      </w:r>
      <w:hyperlink r:id="rId58">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01.02.2010 N 36)</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5.1</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ОПРАВКИ К НОРМИРУЕМЫМ ТЕПЛОВЫМ ПОТЕРЯМ</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ТЕПЛОВЫХ СЕТЕЙ ЧЕРЕЗ ТЕПЛОИЗОЛЯЦИОННЫЕ КОНСТРУК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16032" w:type="dxa"/>
        <w:jc w:val="left"/>
        <w:tblInd w:w="-85" w:type="dxa"/>
        <w:tblLayout w:type="fixed"/>
        <w:tblCellMar>
          <w:top w:w="0" w:type="dxa"/>
          <w:left w:w="75" w:type="dxa"/>
          <w:bottom w:w="0" w:type="dxa"/>
          <w:right w:w="75" w:type="dxa"/>
        </w:tblCellMar>
      </w:tblPr>
      <w:tblGrid>
        <w:gridCol w:w="1056"/>
        <w:gridCol w:w="1536"/>
        <w:gridCol w:w="864"/>
        <w:gridCol w:w="864"/>
        <w:gridCol w:w="864"/>
        <w:gridCol w:w="864"/>
        <w:gridCol w:w="864"/>
        <w:gridCol w:w="864"/>
        <w:gridCol w:w="864"/>
        <w:gridCol w:w="864"/>
        <w:gridCol w:w="864"/>
        <w:gridCol w:w="864"/>
        <w:gridCol w:w="864"/>
        <w:gridCol w:w="864"/>
        <w:gridCol w:w="864"/>
        <w:gridCol w:w="864"/>
        <w:gridCol w:w="1344"/>
      </w:tblGrid>
      <w:tr>
        <w:trPr>
          <w:trHeight w:val="640" w:hRule="atLeast"/>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ип   </w:t>
              <w:br/>
              <w:t>прокладки</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оотношение  </w:t>
              <w:br/>
              <w:t xml:space="preserve">  подземной   </w:t>
              <w:br/>
              <w:t xml:space="preserve"> и надземной  </w:t>
              <w:br/>
              <w:t xml:space="preserve"> прокладок по </w:t>
              <w:br/>
              <w:t xml:space="preserve"> материальной </w:t>
              <w:br/>
              <w:t>характеристике</w:t>
            </w:r>
          </w:p>
        </w:tc>
        <w:tc>
          <w:tcPr>
            <w:tcW w:w="12096" w:type="dxa"/>
            <w:gridSpan w:val="1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Значение среднегодовой поправки ДельтаK к значениям эксплуатационных тепловых потерь и предельное        </w:t>
              <w:br/>
              <w:t xml:space="preserve">   значение поправочного коэффициента K + ДельтаK при различных соотношениях среднечасовых эксплуатационных    </w:t>
              <w:br/>
              <w:t xml:space="preserve">                          тепловых потерь и тепловых потерь, определенных по нормам                            </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едельное </w:t>
              <w:br/>
              <w:t xml:space="preserve">  значение  </w:t>
              <w:br/>
              <w:t>поправочного</w:t>
              <w:br/>
              <w:t>коэффициента</w:t>
              <w:br/>
              <w:t xml:space="preserve">K + ДельтаK </w:t>
            </w:r>
          </w:p>
        </w:tc>
      </w:tr>
      <w:tr>
        <w:trPr>
          <w:trHeight w:val="480"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 0,6     </w:t>
              <w:br/>
              <w:t xml:space="preserve">  до 0,8 вкл.  </w:t>
            </w:r>
          </w:p>
        </w:tc>
        <w:tc>
          <w:tcPr>
            <w:tcW w:w="172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в. 0,8    </w:t>
              <w:br/>
              <w:t xml:space="preserve">  до 0,9 вкл.  </w:t>
            </w:r>
          </w:p>
        </w:tc>
        <w:tc>
          <w:tcPr>
            <w:tcW w:w="172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в. 0,9    </w:t>
              <w:br/>
              <w:t xml:space="preserve">  до 1,0 вкл.  </w:t>
            </w:r>
          </w:p>
        </w:tc>
        <w:tc>
          <w:tcPr>
            <w:tcW w:w="172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в. 1,0    </w:t>
              <w:br/>
              <w:t xml:space="preserve">  до 1,1 вкл.  </w:t>
            </w:r>
          </w:p>
        </w:tc>
        <w:tc>
          <w:tcPr>
            <w:tcW w:w="172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в. 1,1    </w:t>
              <w:br/>
              <w:t xml:space="preserve">  до 1,2 вкл.  </w:t>
            </w:r>
          </w:p>
        </w:tc>
        <w:tc>
          <w:tcPr>
            <w:tcW w:w="172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в. 1,2    </w:t>
              <w:br/>
              <w:t xml:space="preserve">  до 1,3 вкл.  </w:t>
            </w:r>
          </w:p>
        </w:tc>
        <w:tc>
          <w:tcPr>
            <w:tcW w:w="1728"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в. 1,3     </w:t>
              <w:br/>
              <w:t xml:space="preserve"> до 1,4 вкл.   </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r>
      <w:tr>
        <w:trPr>
          <w:trHeight w:val="320" w:hRule="atLeast"/>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ельтаK</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K +  </w:t>
              <w:br/>
              <w:t>ДельтаK</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ельтаK</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K +  </w:t>
              <w:br/>
              <w:t>ДельтаK</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ельтаK</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K +  </w:t>
              <w:br/>
              <w:t>ДельтаK</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ельтаK</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K +  </w:t>
              <w:br/>
              <w:t>ДельтаK</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ельтаK</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K +  </w:t>
              <w:br/>
              <w:t>ДельтаK</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ельтаK</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K +  </w:t>
              <w:br/>
              <w:t>ДельтаK</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ельтаK</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K +  </w:t>
              <w:br/>
              <w:t>ДельтаK</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r>
      <w:tr>
        <w:trPr/>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дземная</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9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8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6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4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2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1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0    </w:t>
            </w:r>
          </w:p>
        </w:tc>
      </w:tr>
      <w:tr>
        <w:trPr/>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дземная</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6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4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2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1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7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8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70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70    </w:t>
            </w:r>
          </w:p>
        </w:tc>
      </w:tr>
      <w:tr>
        <w:trPr/>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дземная</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8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7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3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2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1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0    </w:t>
            </w:r>
          </w:p>
        </w:tc>
      </w:tr>
      <w:tr>
        <w:trPr/>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дземная</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2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3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2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7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70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70    </w:t>
            </w:r>
          </w:p>
        </w:tc>
      </w:tr>
      <w:tr>
        <w:trPr/>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дземная</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6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2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8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3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2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bookmarkStart w:id="24" w:name="Par1845"/>
            <w:bookmarkEnd w:id="24"/>
            <w:r>
              <w:rPr>
                <w:rFonts w:eastAsia="Courier New" w:cs="Courier New" w:ascii="Courier New" w:hAnsi="Courier New"/>
                <w:sz w:val="16"/>
                <w:szCs w:val="16"/>
              </w:rPr>
              <w:t xml:space="preserve">    </w:t>
            </w:r>
            <w:r>
              <w:rPr>
                <w:rFonts w:cs="Courier New" w:ascii="Courier New" w:hAnsi="Courier New"/>
                <w:sz w:val="16"/>
                <w:szCs w:val="16"/>
              </w:rPr>
              <w:t xml:space="preserve">1,35    </w:t>
            </w:r>
          </w:p>
        </w:tc>
      </w:tr>
      <w:tr>
        <w:trPr/>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дземная</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4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2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1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8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4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0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0    </w:t>
            </w:r>
          </w:p>
        </w:tc>
      </w:tr>
      <w:tr>
        <w:trPr/>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дземная</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4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4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2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8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6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4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r>
      <w:tr>
        <w:trPr/>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дземная</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6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8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6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3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2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0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0    </w:t>
            </w:r>
          </w:p>
        </w:tc>
      </w:tr>
      <w:tr>
        <w:trPr/>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дземная</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3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3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1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9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8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4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r>
      <w:tr>
        <w:trPr/>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дземная</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7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9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7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3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2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1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bookmarkStart w:id="25" w:name="Par1855"/>
            <w:bookmarkEnd w:id="25"/>
            <w:r>
              <w:rPr>
                <w:rFonts w:eastAsia="Courier New" w:cs="Courier New" w:ascii="Courier New" w:hAnsi="Courier New"/>
                <w:sz w:val="16"/>
                <w:szCs w:val="16"/>
              </w:rPr>
              <w:t xml:space="preserve">    </w:t>
            </w:r>
            <w:r>
              <w:rPr>
                <w:rFonts w:cs="Courier New" w:ascii="Courier New" w:hAnsi="Courier New"/>
                <w:sz w:val="16"/>
                <w:szCs w:val="16"/>
              </w:rPr>
              <w:t xml:space="preserve">1,40    </w:t>
            </w:r>
          </w:p>
        </w:tc>
      </w:tr>
      <w:tr>
        <w:trPr/>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дземная</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2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6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4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2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11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9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6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r>
      <w:tr>
        <w:trPr/>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дземная</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8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8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3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2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1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0,01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0    </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5.2</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Зависимость КПД асинхронных электродвигателей</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от степени их загрузк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13320" w:type="dxa"/>
        <w:jc w:val="left"/>
        <w:tblInd w:w="-85" w:type="dxa"/>
        <w:tblLayout w:type="fixed"/>
        <w:tblCellMar>
          <w:top w:w="0" w:type="dxa"/>
          <w:left w:w="75" w:type="dxa"/>
          <w:bottom w:w="0" w:type="dxa"/>
          <w:right w:w="75" w:type="dxa"/>
        </w:tblCellMar>
      </w:tblPr>
      <w:tblGrid>
        <w:gridCol w:w="1440"/>
        <w:gridCol w:w="840"/>
        <w:gridCol w:w="840"/>
        <w:gridCol w:w="840"/>
        <w:gridCol w:w="840"/>
        <w:gridCol w:w="840"/>
        <w:gridCol w:w="840"/>
        <w:gridCol w:w="960"/>
        <w:gridCol w:w="840"/>
        <w:gridCol w:w="840"/>
        <w:gridCol w:w="840"/>
        <w:gridCol w:w="840"/>
        <w:gridCol w:w="840"/>
        <w:gridCol w:w="840"/>
        <w:gridCol w:w="840"/>
      </w:tblGrid>
      <w:tr>
        <w:trPr/>
        <w:tc>
          <w:tcPr>
            <w:tcW w:w="13320" w:type="dxa"/>
            <w:gridSpan w:val="1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эффициент полезного действия, %                               </w:t>
            </w:r>
          </w:p>
        </w:tc>
      </w:tr>
      <w:tr>
        <w:trPr/>
        <w:tc>
          <w:tcPr>
            <w:tcW w:w="14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Паспортная</w:t>
              <w:br/>
              <w:t xml:space="preserve">мощность, </w:t>
              <w:br/>
              <w:t xml:space="preserve">   кВт    </w:t>
            </w:r>
          </w:p>
        </w:tc>
        <w:tc>
          <w:tcPr>
            <w:tcW w:w="6000" w:type="dxa"/>
            <w:gridSpan w:val="7"/>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Число оборотов электродвигателя 1500   </w:t>
            </w:r>
          </w:p>
        </w:tc>
        <w:tc>
          <w:tcPr>
            <w:tcW w:w="5880" w:type="dxa"/>
            <w:gridSpan w:val="7"/>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Число оборотов электродвигателя 3000   </w:t>
            </w:r>
          </w:p>
        </w:tc>
      </w:tr>
      <w:tr>
        <w:trPr/>
        <w:tc>
          <w:tcPr>
            <w:tcW w:w="14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000" w:type="dxa"/>
            <w:gridSpan w:val="7"/>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тепень загрузки %            </w:t>
            </w:r>
          </w:p>
        </w:tc>
        <w:tc>
          <w:tcPr>
            <w:tcW w:w="5880" w:type="dxa"/>
            <w:gridSpan w:val="7"/>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тепень загрузки %            </w:t>
            </w:r>
          </w:p>
        </w:tc>
      </w:tr>
      <w:tr>
        <w:trPr/>
        <w:tc>
          <w:tcPr>
            <w:tcW w:w="14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0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0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50 и   </w:t>
              <w:br/>
              <w:t xml:space="preserve">  более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3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2,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2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5,7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5,1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5,2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4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3,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4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0,7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6,1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96,2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6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1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0,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3,65</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93,09</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93,17</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3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2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61,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2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8,65</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94,09</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94,17</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4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9,86</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59,36</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68,86</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2,49</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91,92</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92,02</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91,86</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50,86</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60,36</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0,86</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7,49</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92,92</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93,02</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92,86</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9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8,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8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1,62</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91,04</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91,15</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1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9,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6,62</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92,04</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92,15</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2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7,86</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57,36</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66,86</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0,26</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9,94</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0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9,86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8,86</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58,36</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78,86</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5,26</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90,94</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1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90,86</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7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6,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6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79,24</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9,11</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9,14</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9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8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7,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8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4,24</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90,11</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90,14</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0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6,20</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55,70</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65,20</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78,43</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8,31</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8,33</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8,2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47,20</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56,70</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77,20</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3,43</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9,31</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9,33</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9,20</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4,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4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77,21</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7,1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7,12</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7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6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5,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6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2,21</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88,1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8,12</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8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4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53,50</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3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76,20</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6,09</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6,11</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6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54,50</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1,20</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7,09</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7,11</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7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3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2,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2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75,18</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5,07</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5,09</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4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3,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4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0,18</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6,07</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6,09</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6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2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1,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1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74,16</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4,04</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4,06</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4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3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2,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3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79,16</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5,04</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5,06</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5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9,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9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72,11</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2,02</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2,04</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2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1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50,5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1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77,11</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3,02</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83,04</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3  </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5.3</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ОТЕРИ И ЗАТРАТЫ ТЕПЛОНОСИТЕЛЕ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pPr>
      <w:r>
        <w:rPr>
          <w:rFonts w:cs="Arial" w:ascii="Arial" w:hAnsi="Arial"/>
          <w:sz w:val="20"/>
          <w:szCs w:val="20"/>
        </w:rPr>
        <w:t xml:space="preserve">(в ред. </w:t>
      </w:r>
      <w:hyperlink r:id="rId59">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01.02.2010 N 36)</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18048" w:type="dxa"/>
        <w:jc w:val="left"/>
        <w:tblInd w:w="-85" w:type="dxa"/>
        <w:tblLayout w:type="fixed"/>
        <w:tblCellMar>
          <w:top w:w="0" w:type="dxa"/>
          <w:left w:w="75" w:type="dxa"/>
          <w:bottom w:w="0" w:type="dxa"/>
          <w:right w:w="75" w:type="dxa"/>
        </w:tblCellMar>
      </w:tblPr>
      <w:tblGrid>
        <w:gridCol w:w="1824"/>
        <w:gridCol w:w="960"/>
        <w:gridCol w:w="1344"/>
        <w:gridCol w:w="864"/>
        <w:gridCol w:w="960"/>
        <w:gridCol w:w="960"/>
        <w:gridCol w:w="1344"/>
        <w:gridCol w:w="864"/>
        <w:gridCol w:w="960"/>
        <w:gridCol w:w="960"/>
        <w:gridCol w:w="1344"/>
        <w:gridCol w:w="864"/>
        <w:gridCol w:w="1152"/>
        <w:gridCol w:w="768"/>
        <w:gridCol w:w="768"/>
        <w:gridCol w:w="1152"/>
        <w:gridCol w:w="960"/>
      </w:tblGrid>
      <w:tr>
        <w:trPr>
          <w:trHeight w:val="320" w:hRule="atLeast"/>
        </w:trPr>
        <w:tc>
          <w:tcPr>
            <w:tcW w:w="182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именование   </w:t>
              <w:br/>
              <w:t xml:space="preserve">     системы     </w:t>
              <w:br/>
              <w:t>централизованного</w:t>
              <w:br/>
              <w:t xml:space="preserve"> теплоснабжения  </w:t>
              <w:br/>
              <w:t xml:space="preserve">   населенного   </w:t>
              <w:br/>
              <w:t xml:space="preserve">   пункта </w:t>
            </w:r>
            <w:hyperlink w:anchor="Par1970">
              <w:r>
                <w:rPr>
                  <w:rStyle w:val="InternetLink"/>
                  <w:rFonts w:cs="Courier New" w:ascii="Courier New" w:hAnsi="Courier New"/>
                  <w:color w:val="0000FF"/>
                  <w:sz w:val="16"/>
                  <w:szCs w:val="16"/>
                </w:rPr>
                <w:t>&lt;*&gt;</w:t>
              </w:r>
            </w:hyperlink>
          </w:p>
        </w:tc>
        <w:tc>
          <w:tcPr>
            <w:tcW w:w="412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едшествующий базовому период     </w:t>
            </w:r>
          </w:p>
        </w:tc>
        <w:tc>
          <w:tcPr>
            <w:tcW w:w="412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азовый период             </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твержденный период           </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ериод регулирования       </w:t>
            </w:r>
          </w:p>
        </w:tc>
      </w:tr>
      <w:tr>
        <w:trPr>
          <w:trHeight w:val="480" w:hRule="atLeast"/>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316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рматив, м3 (т)      </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чет, </w:t>
              <w:br/>
              <w:t xml:space="preserve"> м3 (т),</w:t>
              <w:br/>
              <w:t xml:space="preserve"> в т.ч. </w:t>
              <w:br/>
              <w:t>факт. по</w:t>
              <w:br/>
              <w:t>приборам</w:t>
              <w:br/>
              <w:t xml:space="preserve"> учета  </w:t>
            </w:r>
          </w:p>
        </w:tc>
        <w:tc>
          <w:tcPr>
            <w:tcW w:w="316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рматив, м3 (т)       </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чет, </w:t>
              <w:br/>
              <w:t xml:space="preserve"> м3 (т),</w:t>
              <w:br/>
              <w:t xml:space="preserve"> в т.ч. </w:t>
              <w:br/>
              <w:t>факт. по</w:t>
              <w:br/>
              <w:t>приборам</w:t>
              <w:br/>
              <w:t xml:space="preserve"> учета  </w:t>
            </w:r>
          </w:p>
        </w:tc>
        <w:tc>
          <w:tcPr>
            <w:tcW w:w="3168"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рматив, м3 (т)       </w:t>
            </w:r>
          </w:p>
        </w:tc>
        <w:tc>
          <w:tcPr>
            <w:tcW w:w="115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к    </w:t>
              <w:br/>
              <w:t>среднегод.</w:t>
              <w:br/>
              <w:t xml:space="preserve">  объему  </w:t>
              <w:br/>
              <w:t xml:space="preserve">  тепл.   </w:t>
              <w:br/>
              <w:t xml:space="preserve">   сети   </w:t>
              <w:br/>
              <w:t>(расчетно)</w:t>
            </w:r>
          </w:p>
        </w:tc>
        <w:tc>
          <w:tcPr>
            <w:tcW w:w="153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орматив, м3 </w:t>
              <w:br/>
              <w:t xml:space="preserve">     (т)     </w:t>
            </w:r>
          </w:p>
        </w:tc>
        <w:tc>
          <w:tcPr>
            <w:tcW w:w="115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к    </w:t>
              <w:br/>
              <w:t>среднегод.</w:t>
              <w:br/>
              <w:t xml:space="preserve">  объему  </w:t>
              <w:br/>
              <w:t>тепл. сети</w:t>
              <w:br/>
              <w:t>(расчетно)</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к утв.  </w:t>
              <w:br/>
              <w:t xml:space="preserve">периоду </w:t>
              <w:br/>
              <w:t>гр. 15 :</w:t>
              <w:br/>
              <w:t xml:space="preserve">гр. 10  </w:t>
            </w:r>
          </w:p>
        </w:tc>
      </w:tr>
      <w:tr>
        <w:trPr>
          <w:trHeight w:val="640" w:hRule="atLeast"/>
        </w:trPr>
        <w:tc>
          <w:tcPr>
            <w:tcW w:w="1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значение</w:t>
              <w:br/>
            </w:r>
            <w:hyperlink w:anchor="Par1971">
              <w:r>
                <w:rPr>
                  <w:rStyle w:val="InternetLink"/>
                  <w:rFonts w:cs="Courier New" w:ascii="Courier New" w:hAnsi="Courier New"/>
                  <w:color w:val="0000FF"/>
                  <w:sz w:val="16"/>
                  <w:szCs w:val="16"/>
                </w:rPr>
                <w:t>&lt;**&gt;</w:t>
              </w:r>
            </w:hyperlink>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и дата  </w:t>
              <w:br/>
              <w:t xml:space="preserve">  приказа   </w:t>
              <w:br/>
              <w:t>Министерства</w:t>
              <w:br/>
              <w:t xml:space="preserve"> энергетики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чтено </w:t>
              <w:br/>
              <w:t xml:space="preserve"> РЭК в </w:t>
              <w:br/>
              <w:t>тарифах</w:t>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значение</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и дата  </w:t>
              <w:br/>
              <w:t xml:space="preserve">  приказа   </w:t>
              <w:br/>
              <w:t>Министерства</w:t>
              <w:br/>
              <w:t xml:space="preserve"> энергетики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чтено </w:t>
              <w:br/>
              <w:t xml:space="preserve"> РЭК в </w:t>
              <w:br/>
              <w:t>тарифах</w:t>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значение</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и дата  </w:t>
              <w:br/>
              <w:t xml:space="preserve">  приказа   </w:t>
              <w:br/>
              <w:t>Министерства</w:t>
              <w:br/>
              <w:t xml:space="preserve"> энергетики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чтено </w:t>
              <w:br/>
              <w:t xml:space="preserve"> РЭК в </w:t>
              <w:br/>
              <w:t>тарифах</w:t>
            </w:r>
          </w:p>
        </w:tc>
        <w:tc>
          <w:tcPr>
            <w:tcW w:w="115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едл.</w:t>
              <w:br/>
              <w:t xml:space="preserve"> орг.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едл.</w:t>
              <w:br/>
              <w:t xml:space="preserve">эксп. </w:t>
              <w:br/>
              <w:t xml:space="preserve"> орг. </w:t>
            </w:r>
          </w:p>
        </w:tc>
        <w:tc>
          <w:tcPr>
            <w:tcW w:w="115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82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115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115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7   </w:t>
            </w:r>
          </w:p>
        </w:tc>
      </w:tr>
      <w:tr>
        <w:trPr/>
        <w:tc>
          <w:tcPr>
            <w:tcW w:w="18048" w:type="dxa"/>
            <w:gridSpan w:val="17"/>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еплоноситель -  вода (м3)                                                                         </w:t>
            </w:r>
          </w:p>
        </w:tc>
      </w:tr>
      <w:tr>
        <w:trPr/>
        <w:tc>
          <w:tcPr>
            <w:tcW w:w="18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gridSpan w:val="2"/>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8048" w:type="dxa"/>
            <w:gridSpan w:val="17"/>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еплоноситель - пар (т)                                                                          </w:t>
            </w:r>
          </w:p>
        </w:tc>
      </w:tr>
      <w:tr>
        <w:trPr/>
        <w:tc>
          <w:tcPr>
            <w:tcW w:w="18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r>
      <w:tr>
        <w:trPr/>
        <w:tc>
          <w:tcPr>
            <w:tcW w:w="18048" w:type="dxa"/>
            <w:gridSpan w:val="17"/>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еплоноситель - конденсат (м3)                                                                      </w:t>
            </w:r>
          </w:p>
        </w:tc>
      </w:tr>
      <w:tr>
        <w:trPr/>
        <w:tc>
          <w:tcPr>
            <w:tcW w:w="182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bookmarkStart w:id="26" w:name="Par1938"/>
      <w:bookmarkEnd w:id="26"/>
      <w:r>
        <w:rPr>
          <w:rFonts w:cs="Arial" w:ascii="Arial" w:hAnsi="Arial"/>
          <w:sz w:val="20"/>
          <w:szCs w:val="20"/>
        </w:rPr>
        <w:t>&lt;*&gt; При предложении об утверждении нормативов, дифференцированных по системам централизованного теплоснабжения, данные приводятся по организации в целом и по каждой систем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lt;**&gt; При отсутствии утвержденного норматива в Министерстве энергетики необходимо указать расчетное значение норматива, предложенного для включения в тариф (в этом случае графы 3, 7 и 11 не заполняютс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5.4</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ОТЕРИ ТЕПЛОВОЙ ЭНЕРГ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pPr>
      <w:r>
        <w:rPr>
          <w:rFonts w:cs="Arial" w:ascii="Arial" w:hAnsi="Arial"/>
          <w:sz w:val="20"/>
          <w:szCs w:val="20"/>
        </w:rPr>
        <w:t xml:space="preserve">(в ред. </w:t>
      </w:r>
      <w:hyperlink r:id="rId60">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01.02.2010 N 36)</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22080" w:type="dxa"/>
        <w:jc w:val="left"/>
        <w:tblInd w:w="-85" w:type="dxa"/>
        <w:tblLayout w:type="fixed"/>
        <w:tblCellMar>
          <w:top w:w="0" w:type="dxa"/>
          <w:left w:w="75" w:type="dxa"/>
          <w:bottom w:w="0" w:type="dxa"/>
          <w:right w:w="75" w:type="dxa"/>
        </w:tblCellMar>
      </w:tblPr>
      <w:tblGrid>
        <w:gridCol w:w="1152"/>
        <w:gridCol w:w="672"/>
        <w:gridCol w:w="1344"/>
        <w:gridCol w:w="864"/>
        <w:gridCol w:w="960"/>
        <w:gridCol w:w="960"/>
        <w:gridCol w:w="960"/>
        <w:gridCol w:w="672"/>
        <w:gridCol w:w="1344"/>
        <w:gridCol w:w="864"/>
        <w:gridCol w:w="960"/>
        <w:gridCol w:w="960"/>
        <w:gridCol w:w="960"/>
        <w:gridCol w:w="672"/>
        <w:gridCol w:w="1344"/>
        <w:gridCol w:w="864"/>
        <w:gridCol w:w="960"/>
        <w:gridCol w:w="1056"/>
        <w:gridCol w:w="768"/>
        <w:gridCol w:w="768"/>
        <w:gridCol w:w="960"/>
        <w:gridCol w:w="1056"/>
        <w:gridCol w:w="960"/>
      </w:tblGrid>
      <w:tr>
        <w:trPr>
          <w:trHeight w:val="320" w:hRule="atLeast"/>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имено-  </w:t>
              <w:br/>
              <w:t xml:space="preserve">вание     </w:t>
              <w:br/>
              <w:t xml:space="preserve">системы   </w:t>
              <w:br/>
              <w:t xml:space="preserve">централи- </w:t>
              <w:br/>
              <w:t xml:space="preserve">зованного </w:t>
              <w:br/>
              <w:t>теплоснаб-</w:t>
              <w:br/>
              <w:t xml:space="preserve">жения     </w:t>
              <w:br/>
              <w:t>населенно-</w:t>
              <w:br/>
              <w:t xml:space="preserve">го пункта </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едшествующий базовому период             </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азовый период                    </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твержденный период             </w:t>
            </w:r>
          </w:p>
        </w:tc>
        <w:tc>
          <w:tcPr>
            <w:tcW w:w="4512"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ериод регулирования           </w:t>
            </w:r>
          </w:p>
        </w:tc>
      </w:tr>
      <w:tr>
        <w:trPr>
          <w:trHeight w:val="480" w:hRule="atLeast"/>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288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рматив, тыс. Гкал    </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чет, </w:t>
              <w:br/>
              <w:t xml:space="preserve">  тыс.  </w:t>
              <w:br/>
              <w:t xml:space="preserve">  Гкал, </w:t>
              <w:br/>
              <w:t xml:space="preserve"> в т.ч. </w:t>
              <w:br/>
              <w:t>факт. по</w:t>
              <w:br/>
              <w:t>приборам</w:t>
              <w:br/>
              <w:t xml:space="preserve"> учета  </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пуск </w:t>
              <w:br/>
              <w:t>тепловой</w:t>
              <w:br/>
              <w:t xml:space="preserve">энергии </w:t>
              <w:br/>
              <w:t xml:space="preserve">в сеть, </w:t>
              <w:br/>
              <w:t xml:space="preserve">  тыс.  </w:t>
              <w:br/>
              <w:t xml:space="preserve">  Гкал  </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к   </w:t>
              <w:br/>
              <w:t xml:space="preserve">отпуску </w:t>
              <w:br/>
              <w:t>(гр. 2 :</w:t>
              <w:br/>
              <w:t xml:space="preserve"> гр. 6) </w:t>
            </w:r>
          </w:p>
        </w:tc>
        <w:tc>
          <w:tcPr>
            <w:tcW w:w="288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рматив, тыс. Гкал    </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чет, </w:t>
              <w:br/>
              <w:t xml:space="preserve">  тыс.  </w:t>
              <w:br/>
              <w:t xml:space="preserve">  Гкал, </w:t>
              <w:br/>
              <w:t xml:space="preserve"> в т.ч. </w:t>
              <w:br/>
              <w:t>факт. по</w:t>
              <w:br/>
              <w:t>приборам</w:t>
              <w:br/>
              <w:t xml:space="preserve"> учета  </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пуск </w:t>
              <w:br/>
              <w:t>тепловой</w:t>
              <w:br/>
              <w:t xml:space="preserve">энергии </w:t>
              <w:br/>
              <w:t xml:space="preserve">в сеть, </w:t>
              <w:br/>
              <w:t xml:space="preserve">  тыс.  </w:t>
              <w:br/>
              <w:t xml:space="preserve">  Гкал  </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к   </w:t>
              <w:br/>
              <w:t xml:space="preserve">отпуску </w:t>
              <w:br/>
              <w:t>(гр. 8 :</w:t>
              <w:br/>
              <w:t xml:space="preserve">гр. 12) </w:t>
            </w:r>
          </w:p>
        </w:tc>
        <w:tc>
          <w:tcPr>
            <w:tcW w:w="288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рматив, тыс. Гкал    </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пуск </w:t>
              <w:br/>
              <w:t>тепловой</w:t>
              <w:br/>
              <w:t xml:space="preserve">энергии </w:t>
              <w:br/>
              <w:t xml:space="preserve">в сеть, </w:t>
              <w:br/>
              <w:t xml:space="preserve">  тыс.  </w:t>
              <w:br/>
              <w:t xml:space="preserve">  Гкал  </w:t>
            </w:r>
          </w:p>
        </w:tc>
        <w:tc>
          <w:tcPr>
            <w:tcW w:w="105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к   </w:t>
              <w:br/>
              <w:t xml:space="preserve"> отпуску </w:t>
              <w:br/>
              <w:t>(гр. 14 :</w:t>
              <w:br/>
              <w:t xml:space="preserve"> гр. 17) </w:t>
            </w:r>
          </w:p>
        </w:tc>
        <w:tc>
          <w:tcPr>
            <w:tcW w:w="153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рматив,  </w:t>
              <w:br/>
              <w:t xml:space="preserve">  тыс. Гкал  </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пуск </w:t>
              <w:br/>
              <w:t>тепловой</w:t>
              <w:br/>
              <w:t xml:space="preserve">энергии </w:t>
              <w:br/>
              <w:t xml:space="preserve">в сеть, </w:t>
              <w:br/>
              <w:t xml:space="preserve">  тыс.  </w:t>
              <w:br/>
              <w:t xml:space="preserve">  Гкал  </w:t>
            </w:r>
          </w:p>
        </w:tc>
        <w:tc>
          <w:tcPr>
            <w:tcW w:w="105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к   </w:t>
              <w:br/>
              <w:t xml:space="preserve"> отпуску </w:t>
              <w:br/>
              <w:t>(гр. 20 :</w:t>
              <w:br/>
              <w:t xml:space="preserve"> гр. 21) </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 утв. </w:t>
              <w:br/>
              <w:t xml:space="preserve"> периоду</w:t>
              <w:br/>
              <w:t>гр. 20 :</w:t>
              <w:br/>
              <w:t xml:space="preserve">гр. 14  </w:t>
            </w:r>
          </w:p>
        </w:tc>
      </w:tr>
      <w:tr>
        <w:trPr>
          <w:trHeight w:val="640" w:hRule="atLeast"/>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зна- </w:t>
              <w:br/>
              <w:t>чение</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и дата  </w:t>
              <w:br/>
              <w:t xml:space="preserve">  приказа   </w:t>
              <w:br/>
              <w:t>Министерства</w:t>
              <w:br/>
              <w:t xml:space="preserve"> энергетики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чтено </w:t>
              <w:br/>
              <w:t xml:space="preserve"> РЭК в </w:t>
              <w:br/>
              <w:t>тарифах</w:t>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зна- </w:t>
              <w:br/>
              <w:t>чение</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и дата  </w:t>
              <w:br/>
              <w:t xml:space="preserve">  приказа   </w:t>
              <w:br/>
              <w:t>Министерства</w:t>
              <w:br/>
              <w:t xml:space="preserve"> энергетики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чтено </w:t>
              <w:br/>
              <w:t xml:space="preserve"> РЭК в </w:t>
              <w:br/>
              <w:t>тарифах</w:t>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зна- </w:t>
              <w:br/>
              <w:t>чение</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и дата  </w:t>
              <w:br/>
              <w:t xml:space="preserve">  приказа   </w:t>
              <w:br/>
              <w:t>Министерства</w:t>
              <w:br/>
              <w:t xml:space="preserve"> энергетики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чтено </w:t>
              <w:br/>
              <w:t xml:space="preserve"> РЭК в </w:t>
              <w:br/>
              <w:t>тарифах</w:t>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5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едл.</w:t>
              <w:br/>
              <w:t xml:space="preserve"> орг.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едл.</w:t>
              <w:br/>
              <w:t xml:space="preserve">эксп. </w:t>
              <w:br/>
              <w:t xml:space="preserve"> орг. </w:t>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5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15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7   </w:t>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8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9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1   </w:t>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2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3   </w:t>
            </w:r>
          </w:p>
        </w:tc>
      </w:tr>
      <w:tr>
        <w:trPr/>
        <w:tc>
          <w:tcPr>
            <w:tcW w:w="22080" w:type="dxa"/>
            <w:gridSpan w:val="2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епллооноситель - вода                                                                                           </w:t>
            </w:r>
          </w:p>
        </w:tc>
      </w:tr>
      <w:tr>
        <w:trPr/>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22080" w:type="dxa"/>
            <w:gridSpan w:val="2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епллооноситель - пар                                                                                            </w:t>
            </w:r>
          </w:p>
        </w:tc>
      </w:tr>
      <w:tr>
        <w:trPr/>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22080" w:type="dxa"/>
            <w:gridSpan w:val="2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bookmarkStart w:id="27" w:name="Par1971"/>
            <w:bookmarkEnd w:id="27"/>
            <w:r>
              <w:rPr>
                <w:rFonts w:eastAsia="Courier New" w:cs="Courier New" w:ascii="Courier New" w:hAnsi="Courier New"/>
                <w:sz w:val="16"/>
                <w:szCs w:val="16"/>
              </w:rPr>
              <w:t xml:space="preserve">                                                                                          </w:t>
            </w:r>
            <w:r>
              <w:rPr>
                <w:rFonts w:cs="Courier New" w:ascii="Courier New" w:hAnsi="Courier New"/>
                <w:sz w:val="16"/>
                <w:szCs w:val="16"/>
              </w:rPr>
              <w:t xml:space="preserve">Теплоноосситель - конденсат                                                                                         </w:t>
            </w:r>
          </w:p>
        </w:tc>
      </w:tr>
      <w:tr>
        <w:trPr/>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5.5</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bookmarkStart w:id="28" w:name="Par1977"/>
      <w:bookmarkStart w:id="29" w:name="Par1977"/>
      <w:bookmarkEnd w:id="29"/>
    </w:p>
    <w:p>
      <w:pPr>
        <w:pStyle w:val="Normal"/>
        <w:autoSpaceDE w:val="false"/>
        <w:spacing w:lineRule="auto" w:line="240" w:before="0" w:after="0"/>
        <w:jc w:val="center"/>
        <w:rPr>
          <w:rFonts w:ascii="Arial" w:hAnsi="Arial" w:cs="Arial"/>
          <w:sz w:val="20"/>
          <w:szCs w:val="20"/>
        </w:rPr>
      </w:pPr>
      <w:r>
        <w:rPr>
          <w:rFonts w:cs="Arial" w:ascii="Arial" w:hAnsi="Arial"/>
          <w:sz w:val="20"/>
          <w:szCs w:val="20"/>
        </w:rPr>
        <w:t>РАСХОД ЭЛЕКТРОЭНЕРГ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pPr>
      <w:r>
        <w:rPr>
          <w:rFonts w:cs="Arial" w:ascii="Arial" w:hAnsi="Arial"/>
          <w:sz w:val="20"/>
          <w:szCs w:val="20"/>
        </w:rPr>
        <w:t xml:space="preserve">(в ред. </w:t>
      </w:r>
      <w:hyperlink r:id="rId61">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01.02.2010 N 36)</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14688" w:type="dxa"/>
        <w:jc w:val="left"/>
        <w:tblInd w:w="-85" w:type="dxa"/>
        <w:tblLayout w:type="fixed"/>
        <w:tblCellMar>
          <w:top w:w="0" w:type="dxa"/>
          <w:left w:w="75" w:type="dxa"/>
          <w:bottom w:w="0" w:type="dxa"/>
          <w:right w:w="75" w:type="dxa"/>
        </w:tblCellMar>
      </w:tblPr>
      <w:tblGrid>
        <w:gridCol w:w="1152"/>
        <w:gridCol w:w="672"/>
        <w:gridCol w:w="1344"/>
        <w:gridCol w:w="864"/>
        <w:gridCol w:w="960"/>
        <w:gridCol w:w="672"/>
        <w:gridCol w:w="1344"/>
        <w:gridCol w:w="864"/>
        <w:gridCol w:w="960"/>
        <w:gridCol w:w="672"/>
        <w:gridCol w:w="1344"/>
        <w:gridCol w:w="864"/>
        <w:gridCol w:w="768"/>
        <w:gridCol w:w="1248"/>
        <w:gridCol w:w="960"/>
      </w:tblGrid>
      <w:tr>
        <w:trPr>
          <w:trHeight w:val="320" w:hRule="atLeast"/>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имено-  </w:t>
              <w:br/>
              <w:t xml:space="preserve">вание     </w:t>
              <w:br/>
              <w:t xml:space="preserve">системы   </w:t>
              <w:br/>
              <w:t xml:space="preserve">централи- </w:t>
              <w:br/>
              <w:t xml:space="preserve">зованного </w:t>
              <w:br/>
              <w:t>теплоснаб-</w:t>
              <w:br/>
              <w:t xml:space="preserve">жения     </w:t>
              <w:br/>
              <w:t>населенно-</w:t>
              <w:br/>
              <w:t xml:space="preserve">го пункта </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едшествующий базовому период   </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азовый период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твержденный период   </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ериод регулирования    </w:t>
            </w:r>
          </w:p>
        </w:tc>
      </w:tr>
      <w:tr>
        <w:trPr>
          <w:trHeight w:val="480" w:hRule="atLeast"/>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288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рматив, тыс. кВт·ч   </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чет, </w:t>
              <w:br/>
              <w:t xml:space="preserve">  тыс.  </w:t>
              <w:br/>
              <w:t xml:space="preserve"> кВт·ч, </w:t>
              <w:br/>
              <w:t xml:space="preserve"> в т.ч. </w:t>
              <w:br/>
              <w:t>факт. по</w:t>
              <w:br/>
              <w:t>приборам</w:t>
              <w:br/>
              <w:t xml:space="preserve"> учета  </w:t>
            </w:r>
          </w:p>
        </w:tc>
        <w:tc>
          <w:tcPr>
            <w:tcW w:w="288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рматив, тыс. кВт·ч   </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чет, </w:t>
              <w:br/>
              <w:t xml:space="preserve">  тыс.  </w:t>
              <w:br/>
              <w:t xml:space="preserve"> кВт·ч, </w:t>
              <w:br/>
              <w:t xml:space="preserve"> в т.ч. </w:t>
              <w:br/>
              <w:t>факт. по</w:t>
              <w:br/>
              <w:t>приборам</w:t>
              <w:br/>
              <w:t xml:space="preserve"> учета  </w:t>
            </w:r>
          </w:p>
        </w:tc>
        <w:tc>
          <w:tcPr>
            <w:tcW w:w="288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рматив, тыс. кВт·ч   </w:t>
            </w:r>
          </w:p>
        </w:tc>
        <w:tc>
          <w:tcPr>
            <w:tcW w:w="201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рматив,    </w:t>
              <w:br/>
              <w:t xml:space="preserve">     тыс. кВт·ч   </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 утв. </w:t>
              <w:br/>
              <w:t xml:space="preserve">периоду </w:t>
              <w:br/>
              <w:t>гр. 14 :</w:t>
              <w:br/>
              <w:t xml:space="preserve"> гр. 10 </w:t>
            </w:r>
          </w:p>
        </w:tc>
      </w:tr>
      <w:tr>
        <w:trPr>
          <w:trHeight w:val="640" w:hRule="atLeast"/>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зна- </w:t>
              <w:br/>
              <w:t>чение</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и дата  </w:t>
              <w:br/>
              <w:t xml:space="preserve">  приказа   </w:t>
              <w:br/>
              <w:t>Министерства</w:t>
              <w:br/>
              <w:t xml:space="preserve"> энергетики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чтено </w:t>
              <w:br/>
              <w:t xml:space="preserve"> РЭК в </w:t>
              <w:br/>
              <w:t>тарифах</w:t>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зна- </w:t>
              <w:br/>
              <w:t>чение</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и дата  </w:t>
              <w:br/>
              <w:t xml:space="preserve">  приказа   </w:t>
              <w:br/>
              <w:t>Министерства</w:t>
              <w:br/>
              <w:t xml:space="preserve"> энергетики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чтено </w:t>
              <w:br/>
              <w:t xml:space="preserve"> РЭК в </w:t>
              <w:br/>
              <w:t>тарифах</w:t>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зна- </w:t>
              <w:br/>
              <w:t>чение</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и дата  </w:t>
              <w:br/>
              <w:t xml:space="preserve">  приказа   </w:t>
              <w:br/>
              <w:t>Министерства</w:t>
              <w:br/>
              <w:t xml:space="preserve"> энергетики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чтено </w:t>
              <w:br/>
              <w:t xml:space="preserve"> РЭК в </w:t>
              <w:br/>
              <w:t>тарифах</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едл.</w:t>
              <w:br/>
              <w:t xml:space="preserve"> орг.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едл.   </w:t>
              <w:br/>
              <w:t xml:space="preserve"> эксп. орг.</w:t>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r>
      <w:tr>
        <w:trPr/>
        <w:tc>
          <w:tcPr>
            <w:tcW w:w="115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r>
      <w:tr>
        <w:trPr/>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t>Приложение 6</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порядку определения</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нормативов технологических</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отерь при передаче тепловой</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энергии, теплоносителя</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bookmarkStart w:id="30" w:name="Par2012"/>
      <w:bookmarkStart w:id="31" w:name="Par2012"/>
      <w:bookmarkEnd w:id="31"/>
    </w:p>
    <w:p>
      <w:pPr>
        <w:pStyle w:val="Normal"/>
        <w:autoSpaceDE w:val="false"/>
        <w:spacing w:lineRule="auto" w:line="240" w:before="0" w:after="0"/>
        <w:jc w:val="right"/>
        <w:rPr>
          <w:rFonts w:ascii="Arial" w:hAnsi="Arial" w:cs="Arial"/>
          <w:sz w:val="20"/>
          <w:szCs w:val="20"/>
        </w:rPr>
      </w:pPr>
      <w:r>
        <w:rPr>
          <w:rFonts w:cs="Arial" w:ascii="Arial" w:hAnsi="Arial"/>
          <w:sz w:val="20"/>
          <w:szCs w:val="20"/>
        </w:rPr>
        <w:t>(образец)</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Исходные данные для расчета нормативов технологических потерь</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1. Утвержденные нормативные энергетические характеристики (на электронном и бумажном носителях) по показателям: "потери сетевой воды", "тепловые потери", "удельный расход сетевой воды", "разность температур сетевой воды в подающем и обратном трубопроводах (температура в обратном трубопроводе)" и "удельный расход электроэнергии" с указанием срока действия.</w:t>
      </w:r>
    </w:p>
    <w:p>
      <w:pPr>
        <w:pStyle w:val="Normal"/>
        <w:autoSpaceDE w:val="false"/>
        <w:spacing w:lineRule="auto" w:line="240" w:before="0" w:after="0"/>
        <w:ind w:firstLine="540"/>
        <w:jc w:val="both"/>
        <w:rPr>
          <w:rFonts w:ascii="Arial" w:hAnsi="Arial" w:cs="Arial"/>
          <w:sz w:val="20"/>
          <w:szCs w:val="20"/>
        </w:rPr>
      </w:pPr>
      <w:bookmarkStart w:id="32" w:name="Par2018"/>
      <w:bookmarkEnd w:id="32"/>
      <w:r>
        <w:rPr>
          <w:rFonts w:cs="Arial" w:ascii="Arial" w:hAnsi="Arial"/>
          <w:sz w:val="20"/>
          <w:szCs w:val="20"/>
        </w:rPr>
        <w:t>6.2. В случае если в качестве материалов, обосновывающих нормативы технологических потерь на регулируемый период, используются утвержденные нормативные энергетические характеристики или утвержденные нормативы технологических потерь на год, предшествующий регулируемому периоду, то прогнозируемые значения влияющих показателей предоставляются в сопоставлении с аналогичными показателями, принятыми соответственно при разработке нормативных энергетических характеристик или нормативов технологических потерь. В данном случае необходимо заполнить таблицу 6.1.</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6.1</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Сопоставление условий, принятых при разработке энергетических характеристик (нормативов технологических потерь на год, предшествующий регулируемому периоду) и при разработке нормативов технологических потерь на регулируемый период</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8856" w:type="dxa"/>
        <w:jc w:val="left"/>
        <w:tblInd w:w="-85" w:type="dxa"/>
        <w:tblLayout w:type="fixed"/>
        <w:tblCellMar>
          <w:top w:w="0" w:type="dxa"/>
          <w:left w:w="75" w:type="dxa"/>
          <w:bottom w:w="0" w:type="dxa"/>
          <w:right w:w="75" w:type="dxa"/>
        </w:tblCellMar>
      </w:tblPr>
      <w:tblGrid>
        <w:gridCol w:w="3132"/>
        <w:gridCol w:w="2052"/>
        <w:gridCol w:w="1944"/>
        <w:gridCol w:w="1728"/>
      </w:tblGrid>
      <w:tr>
        <w:trPr>
          <w:trHeight w:val="900" w:hRule="atLeast"/>
        </w:trPr>
        <w:tc>
          <w:tcPr>
            <w:tcW w:w="313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Условия работы тепловых  </w:t>
              <w:br/>
              <w:t xml:space="preserve">           сетей           </w:t>
            </w:r>
          </w:p>
        </w:tc>
        <w:tc>
          <w:tcPr>
            <w:tcW w:w="205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инятые при   </w:t>
              <w:br/>
              <w:t xml:space="preserve">    разработке   </w:t>
              <w:br/>
              <w:t xml:space="preserve"> энергетических  </w:t>
              <w:br/>
              <w:t xml:space="preserve">  характеристик  </w:t>
              <w:br/>
              <w:t xml:space="preserve"> или нормативов  </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гнозируемые </w:t>
              <w:br/>
              <w:t xml:space="preserve">   на период    </w:t>
              <w:br/>
              <w:t xml:space="preserve"> регулирования  </w:t>
            </w:r>
          </w:p>
        </w:tc>
        <w:tc>
          <w:tcPr>
            <w:tcW w:w="17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зменение или </w:t>
              <w:br/>
              <w:t xml:space="preserve"> % изменения  </w:t>
              <w:br/>
              <w:t xml:space="preserve">   величины   </w:t>
            </w:r>
          </w:p>
        </w:tc>
      </w:tr>
      <w:tr>
        <w:trPr/>
        <w:tc>
          <w:tcPr>
            <w:tcW w:w="31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205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9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r>
      <w:tr>
        <w:trPr>
          <w:trHeight w:val="360" w:hRule="atLeast"/>
        </w:trPr>
        <w:tc>
          <w:tcPr>
            <w:tcW w:w="31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Объем трубопроводов        </w:t>
              <w:br/>
              <w:t xml:space="preserve">тепловых сетей, м3         </w:t>
            </w:r>
          </w:p>
        </w:tc>
        <w:tc>
          <w:tcPr>
            <w:tcW w:w="20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540" w:hRule="atLeast"/>
        </w:trPr>
        <w:tc>
          <w:tcPr>
            <w:tcW w:w="31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Материальная характеристика</w:t>
              <w:br/>
              <w:t xml:space="preserve">трубопроводов тепловых     </w:t>
              <w:br/>
              <w:t xml:space="preserve">сетей, м2                  </w:t>
            </w:r>
          </w:p>
        </w:tc>
        <w:tc>
          <w:tcPr>
            <w:tcW w:w="20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360" w:hRule="atLeast"/>
        </w:trPr>
        <w:tc>
          <w:tcPr>
            <w:tcW w:w="31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Эксплуатационный           </w:t>
              <w:br/>
              <w:t xml:space="preserve">температурный график       </w:t>
            </w:r>
          </w:p>
        </w:tc>
        <w:tc>
          <w:tcPr>
            <w:tcW w:w="20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540" w:hRule="atLeast"/>
        </w:trPr>
        <w:tc>
          <w:tcPr>
            <w:tcW w:w="313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уммарная установленная    </w:t>
              <w:br/>
              <w:t xml:space="preserve">мощность электродвигателей </w:t>
              <w:br/>
              <w:t xml:space="preserve">насосов, кВт               </w:t>
            </w:r>
          </w:p>
        </w:tc>
        <w:tc>
          <w:tcPr>
            <w:tcW w:w="20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6.3. Характеристика трубопроводов тепловой сети по участкам, эксплуатируемых теплосетевой организацией, раздельно для сетей до ЦТП и после ЦТП (см. </w:t>
      </w:r>
      <w:hyperlink w:anchor="Par2087">
        <w:r>
          <w:rPr>
            <w:rStyle w:val="InternetLink"/>
            <w:rFonts w:cs="Arial" w:ascii="Arial" w:hAnsi="Arial"/>
            <w:color w:val="0000FF"/>
            <w:sz w:val="20"/>
            <w:szCs w:val="20"/>
          </w:rPr>
          <w:t>таблицы 6.2</w:t>
        </w:r>
      </w:hyperlink>
      <w:r>
        <w:rPr>
          <w:rFonts w:cs="Arial" w:ascii="Arial" w:hAnsi="Arial"/>
          <w:sz w:val="20"/>
          <w:szCs w:val="20"/>
        </w:rPr>
        <w:t xml:space="preserve">, </w:t>
      </w:r>
      <w:hyperlink w:anchor="Par2136">
        <w:r>
          <w:rPr>
            <w:rStyle w:val="InternetLink"/>
            <w:rFonts w:cs="Arial" w:ascii="Arial" w:hAnsi="Arial"/>
            <w:color w:val="0000FF"/>
            <w:sz w:val="20"/>
            <w:szCs w:val="20"/>
          </w:rPr>
          <w:t>6.3</w:t>
        </w:r>
      </w:hyperlink>
      <w:r>
        <w:rPr>
          <w:rFonts w:cs="Arial" w:ascii="Arial" w:hAnsi="Arial"/>
          <w:sz w:val="20"/>
          <w:szCs w:val="20"/>
        </w:rPr>
        <w:t xml:space="preserve">, </w:t>
      </w:r>
      <w:hyperlink w:anchor="Par2167">
        <w:r>
          <w:rPr>
            <w:rStyle w:val="InternetLink"/>
            <w:rFonts w:cs="Arial" w:ascii="Arial" w:hAnsi="Arial"/>
            <w:color w:val="0000FF"/>
            <w:sz w:val="20"/>
            <w:szCs w:val="20"/>
          </w:rPr>
          <w:t>6.4</w:t>
        </w:r>
      </w:hyperlink>
      <w:r>
        <w:rPr>
          <w:rFonts w:cs="Arial" w:ascii="Arial" w:hAnsi="Arial"/>
          <w:sz w:val="20"/>
          <w:szCs w:val="20"/>
        </w:rPr>
        <w:t xml:space="preserve">) на период регулирования. Для тепловых сетей после ЦТП - раздельно для сетей отопления и вентиляции и сетей горячего водоснабжения. Для паровых сетей: местные сопротивления по участкам, суммарное термическое сопротивление по участкам (см. примерную </w:t>
      </w:r>
      <w:hyperlink w:anchor="Par2201">
        <w:r>
          <w:rPr>
            <w:rStyle w:val="InternetLink"/>
            <w:rFonts w:cs="Arial" w:ascii="Arial" w:hAnsi="Arial"/>
            <w:color w:val="0000FF"/>
            <w:sz w:val="20"/>
            <w:szCs w:val="20"/>
          </w:rPr>
          <w:t>таблицу 6.5</w:t>
        </w:r>
      </w:hyperlink>
      <w:r>
        <w:rPr>
          <w:rFonts w:cs="Arial" w:ascii="Arial" w:hAnsi="Arial"/>
          <w:sz w:val="20"/>
          <w:szCs w:val="20"/>
        </w:rPr>
        <w:t xml:space="preserve">), а также параметры пара на каждом i-м участке магистрали, определенные исходя из среднегодовых параметров пара на источнике теплоснабжения и максимальных договорных расходах пара у каждого потребителя (см. примерную </w:t>
      </w:r>
      <w:hyperlink w:anchor="Par2244">
        <w:r>
          <w:rPr>
            <w:rStyle w:val="InternetLink"/>
            <w:rFonts w:cs="Arial" w:ascii="Arial" w:hAnsi="Arial"/>
            <w:color w:val="0000FF"/>
            <w:sz w:val="20"/>
            <w:szCs w:val="20"/>
          </w:rPr>
          <w:t>таблицу 6.6</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6.4. Объем, м3, трубопроводов тепловых сетей, эксплуатируемых теплосетевой организацией (раздельно для неотопительного и отопительного периодов), в рассматриваемой системе теплоснабжения, согласно </w:t>
      </w:r>
      <w:hyperlink w:anchor="Par2290">
        <w:r>
          <w:rPr>
            <w:rStyle w:val="InternetLink"/>
            <w:rFonts w:cs="Arial" w:ascii="Arial" w:hAnsi="Arial"/>
            <w:color w:val="0000FF"/>
            <w:sz w:val="20"/>
            <w:szCs w:val="20"/>
          </w:rPr>
          <w:t>таблице 6.7</w:t>
        </w:r>
      </w:hyperlink>
      <w:r>
        <w:rPr>
          <w:rFonts w:cs="Arial" w:ascii="Arial" w:hAnsi="Arial"/>
          <w:sz w:val="20"/>
          <w:szCs w:val="20"/>
        </w:rPr>
        <w:t>, на период регулиров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6.2</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ример заполнения таблицы исходных данных</w:t>
      </w:r>
    </w:p>
    <w:p>
      <w:pPr>
        <w:pStyle w:val="Normal"/>
        <w:autoSpaceDE w:val="false"/>
        <w:spacing w:lineRule="auto" w:line="240" w:before="0" w:after="0"/>
        <w:jc w:val="center"/>
        <w:rPr>
          <w:rFonts w:ascii="Arial" w:hAnsi="Arial" w:cs="Arial"/>
          <w:sz w:val="20"/>
          <w:szCs w:val="20"/>
        </w:rPr>
      </w:pPr>
      <w:bookmarkStart w:id="33" w:name="Par2056"/>
      <w:bookmarkEnd w:id="33"/>
      <w:r>
        <w:rPr>
          <w:rFonts w:cs="Arial" w:ascii="Arial" w:hAnsi="Arial"/>
          <w:sz w:val="20"/>
          <w:szCs w:val="20"/>
        </w:rPr>
        <w:t>по характеристике водяных тепловых сетей на балансе до ЦТП</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аименование│  Наружный   │   Длина   │Теплоизоляционный│     Тип    │Год ввода в │   Средняя   │Температурный│Поправочный│Часовые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частка   │   диаметр   │участка (в │    материал     │ прокладки  │эксплуатацию│   глубина   │график работы│коэффициент│тепловые│</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рубопроводов│двухтрубном│                 │            │(перекладки)│  заложения  │тепловой сети│ к нормам  │потери,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а участке  │исчислении)│                 │            │            │   до оси    │ с указанием │ тепловых  │ ккал/ч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D , м    │   L, м    │                 │            │            │трубопроводов│ температуры │ потерь, K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н       │           │                 │            │            │ на участке  │ срезки, °C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H, м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2      │     3     │        4        │     5      │     6      │      7      │      8      │     9     │   1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О-1-НО-24  │    0,920    │   3409    │Маты             │ надземная  │    1968    │      -      │   150/70    │    1,1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нераловатные   │            │            │             │ (tср = 130)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арки 125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О-24-НО-38 │    0,426    │   1027    │Армопенобетон    │ надземная  │    1993    │      -      │   150/70    │    1,1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ср = 130)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О-38-НО-52 │    0,219    │   2514    │Пенополиуретан   │ канальная  │    2000    │     1,6     │   150/70    │    1,0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ср = 130)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К-2-ТК-31  │    0,273    │    512    │Маты             │ канальная  │    1971    │     1,6     │   150/70    │    1,1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минераловатные   │            │            │             │ (tср = 130)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К-31-ТК-46 │    0,530    │   1006    │Армопенобетон    │бесканальная│    1995    │     2,3     │   150/70    │    1,1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ср = 130) │           │        │</w:t>
      </w:r>
    </w:p>
    <w:p>
      <w:pPr>
        <w:pStyle w:val="ConsPlusCell"/>
        <w:rPr>
          <w:rFonts w:ascii="Courier New" w:hAnsi="Courier New" w:cs="Courier New"/>
          <w:sz w:val="18"/>
          <w:szCs w:val="18"/>
        </w:rPr>
      </w:pPr>
      <w:bookmarkStart w:id="34" w:name="Par2087"/>
      <w:bookmarkEnd w:id="34"/>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К-46-ТК-64 │    0,720    │    783    │Пенополиуретан   │бесканальная│    2001    │     2,7     │   150/70    │    1,0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ср = 130)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К-18-ТК-22 │    0,325    │    102    │Пенополиуретан   │бесканальная│    1975    │     1,4     │   150/70    │    1,0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ср = 130)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ТК-145-ТК-17│    0,426    │    998    │Пенополиуретан   │бесканальная│    1994    │     3,1     │   150/70    │    1,0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tср = 130)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6.3</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ример заполнения таблицы исходных данных</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о характеристике водяных тепловых сетей после ЦТП</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а балансе организ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аименование│  Наружный   │   Длина    │Теплоизоляционный│   Тип    │Год ввода в │  Средняя   │ Назначение │Температурный│Поправочный│Часовы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участка   │   диаметр   │трубопровода│    материал     │прокладки │эксплуатацию│  глубина   │  тепловой  │график работы│коэффициент│тепловые│</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трубопроводов│     (в     │                 │          │(перекладки)│ заложения  │    сети    │тепловой сети│ к нормам  │потер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а участке  │двухтрубном │                 │          │            │   оси в    │            │             │ тепловых  │ ккал/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D , м    │исчислении) │                 │          │            │трубопроводе│            │             │ потерь, K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       │    L, м    │                 │          │            │    H, м    │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      2      │     3      │        4        │    5     │     6      │     7      │     8      │      9      │    10     │   11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Четырехтрубная прокладка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Т1-Т2       │    0,150    │    200     │Маты минераловат.│Канальная │    1968    │    2,0     │    Сеть    │    95/70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отопления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нтиляции)│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Т1-Т2       │    0,100    │    200     │Маты минераловат.│Канальная │    1968    │    2,0     │  Сеть ГВС  │    70/40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Двухтрубная прокладка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Т20-Т21     │    0,100    │     50     │Пенополиуретан   │    В     │    2001    │            │    Сеть    │    95/70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омещении │            │            │ отопления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вентиляции)│             │           │        │</w:t>
      </w:r>
    </w:p>
    <w:p>
      <w:pPr>
        <w:pStyle w:val="ConsPlusCell"/>
        <w:rPr>
          <w:rFonts w:ascii="Courier New" w:hAnsi="Courier New" w:cs="Courier New"/>
          <w:sz w:val="16"/>
          <w:szCs w:val="16"/>
        </w:rPr>
      </w:pPr>
      <w:r>
        <w:rPr>
          <w:rFonts w:cs="Courier New" w:ascii="Courier New" w:hAnsi="Courier New"/>
          <w:sz w:val="16"/>
          <w:szCs w:val="16"/>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6.4</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ример заполнения таблицы исходных данных</w:t>
      </w:r>
    </w:p>
    <w:p>
      <w:pPr>
        <w:pStyle w:val="Normal"/>
        <w:autoSpaceDE w:val="false"/>
        <w:spacing w:lineRule="auto" w:line="240" w:before="0" w:after="0"/>
        <w:jc w:val="center"/>
        <w:rPr>
          <w:rFonts w:ascii="Arial" w:hAnsi="Arial" w:cs="Arial"/>
          <w:sz w:val="20"/>
          <w:szCs w:val="20"/>
        </w:rPr>
      </w:pPr>
      <w:bookmarkStart w:id="35" w:name="Par2136"/>
      <w:bookmarkEnd w:id="35"/>
      <w:r>
        <w:rPr>
          <w:rFonts w:cs="Arial" w:ascii="Arial" w:hAnsi="Arial"/>
          <w:sz w:val="20"/>
          <w:szCs w:val="20"/>
        </w:rPr>
        <w:t>по характеристике паровых тепловых сетей на баланс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аименование│Теплоизоляционный│    Тип   │ Наружный  │Толщина│   Длина   │     Толщина      │  Внутренние  │Год ввода в │   Средняя   │Поправочный│Часовые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участка   │    материал     │прокладки │  диаметр  │стенки,│  участка  │теплоизоляционного│   размеры    │эксплуатацию│   глубина   │коэффициент│тепловые│</w:t>
      </w:r>
    </w:p>
    <w:p>
      <w:pPr>
        <w:pStyle w:val="ConsPlusCell"/>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hyperlink w:anchor="Par2195">
        <w:r>
          <w:rPr>
            <w:rStyle w:val="InternetLink"/>
            <w:rFonts w:cs="Courier New" w:ascii="Courier New" w:hAnsi="Courier New"/>
            <w:color w:val="0000FF"/>
            <w:sz w:val="16"/>
            <w:szCs w:val="16"/>
          </w:rPr>
          <w:t>&lt;1&gt;</w:t>
        </w:r>
      </w:hyperlink>
      <w:r>
        <w:rPr>
          <w:rFonts w:cs="Courier New" w:ascii="Courier New" w:hAnsi="Courier New"/>
          <w:sz w:val="16"/>
          <w:szCs w:val="16"/>
        </w:rPr>
        <w:t xml:space="preserve">   │  участка  │   м   │паропровода│     слоя, м      │    канала    │(перекладки)│заложения оси│ к нормам  │потери,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паропровода│       │   L, м    │                  ├───────┬──────┤            │трубопроводов│ тепловых  │ ккал/ч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D , м   │       │           │                  │ ширина│высота│            │    H, м     │ потерь, K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н      │       │           │                  │канала │канала│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b, м  │ h, м │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1      │        2        │    3     │     4     │   5   │     6     │        7         │   8   │  9   │     10     │     11      │    12     │   13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О-1-НО-2   │Маты             │надземная │   0,920   │  XXX  │   3409    │       XXX        │  XXX  │ XXX  │    1968    │      -      │    1,1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инераловатные   │          │           │       │           │                  │       │      │            │             │           │        │</w:t>
      </w:r>
    </w:p>
    <w:p>
      <w:pPr>
        <w:pStyle w:val="ConsPlusCell"/>
        <w:rPr>
          <w:rFonts w:ascii="Courier New" w:hAnsi="Courier New" w:cs="Courier New"/>
          <w:sz w:val="16"/>
          <w:szCs w:val="16"/>
        </w:rPr>
      </w:pPr>
      <w:r>
        <w:rPr>
          <w:rFonts w:cs="Courier New" w:ascii="Courier New" w:hAnsi="Courier New"/>
          <w:sz w:val="16"/>
          <w:szCs w:val="16"/>
        </w:rPr>
        <w:t>│</w:t>
      </w: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rPr>
        <w:t>марки 125        │          │           │       │           │                  │       │      │            │             │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О-2-НО-3   │Армопенобетон    │надземная │   0,426   │  XXX  │   1027    │       XXX        │  XXX  │ XXX  │    1993    │      -      │    1,1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НО-3-ТК-1   │Пенополиуретан   │канальная │   0,219   │  XXX  │   2514    │       XXX        │  XXX  │ XXX  │    2000    │     1,6     │    1,0    │        │</w:t>
      </w:r>
    </w:p>
    <w:p>
      <w:pPr>
        <w:pStyle w:val="ConsPlusCell"/>
        <w:rPr>
          <w:rFonts w:ascii="Courier New" w:hAnsi="Courier New" w:cs="Courier New"/>
          <w:sz w:val="16"/>
          <w:szCs w:val="16"/>
        </w:rPr>
      </w:pPr>
      <w:r>
        <w:rPr>
          <w:rFonts w:cs="Courier New" w:ascii="Courier New" w:hAnsi="Courier New"/>
          <w:sz w:val="16"/>
          <w:szCs w:val="16"/>
        </w:rPr>
        <w:t>├────────────┼─────────────────┼──────────┼───────────┼───────┼───────────┼──────────────────┼───────┼──────┼────────────┼─────────────┼───────────┼────────┤</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ТК-1 -      │Маты             │канальная │   0,273   │  XXX  │    512    │       XXX        │  XXX  │ XXX  │    1971    │     1,6     │    1,1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Потребитель │минераловатные   │          │           │       │           │                  │       │      │            │             │           │        │</w:t>
      </w:r>
    </w:p>
    <w:p>
      <w:pPr>
        <w:pStyle w:val="ConsPlusCell"/>
        <w:rPr>
          <w:rFonts w:ascii="Courier New" w:hAnsi="Courier New" w:cs="Courier New"/>
          <w:sz w:val="16"/>
          <w:szCs w:val="16"/>
        </w:rPr>
      </w:pPr>
      <w:r>
        <w:rPr>
          <w:rFonts w:cs="Courier New" w:ascii="Courier New" w:hAnsi="Courier New"/>
          <w:sz w:val="16"/>
          <w:szCs w:val="16"/>
        </w:rPr>
        <w:t>│</w:t>
      </w:r>
      <w:r>
        <w:rPr>
          <w:rFonts w:cs="Courier New" w:ascii="Courier New" w:hAnsi="Courier New"/>
          <w:sz w:val="16"/>
          <w:szCs w:val="16"/>
        </w:rPr>
        <w:t>1           │                 │          │           │       │           │                  │       │      │            │             │           │        │</w:t>
      </w:r>
    </w:p>
    <w:p>
      <w:pPr>
        <w:pStyle w:val="ConsPlusCell"/>
        <w:rPr>
          <w:rFonts w:ascii="Courier New" w:hAnsi="Courier New" w:cs="Courier New"/>
          <w:sz w:val="16"/>
          <w:szCs w:val="16"/>
        </w:rPr>
      </w:pPr>
      <w:r>
        <w:rPr>
          <w:rFonts w:cs="Courier New" w:ascii="Courier New" w:hAnsi="Courier New"/>
          <w:sz w:val="16"/>
          <w:szCs w:val="16"/>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lt;1&gt; Для подземной прокладки указать вид грунта (песок, супесь, глина, суглинок, гравий, щебень) и степень его увлажнения (сухой, влажный, водонасыщенны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6.5</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ример таблицы исходных данных по местным</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сопротивлениям и суммарным термическим сопротивлениям</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аровых тепловых сетей на балансе</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pBdr>
          <w:bottom w:val="single" w:sz="6" w:space="0" w:color="000000"/>
        </w:pBdr>
        <w:autoSpaceDE w:val="false"/>
        <w:spacing w:lineRule="auto" w:line="240" w:before="0" w:after="0"/>
        <w:rPr>
          <w:rFonts w:ascii="Arial" w:hAnsi="Arial" w:cs="Arial"/>
          <w:sz w:val="5"/>
          <w:szCs w:val="5"/>
        </w:rPr>
      </w:pPr>
      <w:r>
        <w:rPr>
          <w:rFonts w:cs="Arial" w:ascii="Arial" w:hAnsi="Arial"/>
          <w:sz w:val="5"/>
          <w:szCs w:val="5"/>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КонсультантПлюс: примечани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Нумерация граф в таблице дана в соответствии с официальным текстом документа.</w:t>
      </w:r>
    </w:p>
    <w:p>
      <w:pPr>
        <w:pStyle w:val="Normal"/>
        <w:pBdr>
          <w:bottom w:val="single" w:sz="6" w:space="0" w:color="000000"/>
        </w:pBdr>
        <w:autoSpaceDE w:val="false"/>
        <w:spacing w:lineRule="auto" w:line="240" w:before="0" w:after="0"/>
        <w:rPr>
          <w:rFonts w:ascii="Arial" w:hAnsi="Arial" w:cs="Arial"/>
          <w:sz w:val="5"/>
          <w:szCs w:val="5"/>
        </w:rPr>
      </w:pPr>
      <w:r>
        <w:rPr>
          <w:rFonts w:cs="Arial" w:ascii="Arial" w:hAnsi="Arial"/>
          <w:sz w:val="5"/>
          <w:szCs w:val="5"/>
        </w:rPr>
      </w:r>
    </w:p>
    <w:tbl>
      <w:tblPr>
        <w:tblW w:w="14904" w:type="dxa"/>
        <w:jc w:val="left"/>
        <w:tblInd w:w="-85" w:type="dxa"/>
        <w:tblLayout w:type="fixed"/>
        <w:tblCellMar>
          <w:top w:w="0" w:type="dxa"/>
          <w:left w:w="75" w:type="dxa"/>
          <w:bottom w:w="0" w:type="dxa"/>
          <w:right w:w="75" w:type="dxa"/>
        </w:tblCellMar>
      </w:tblPr>
      <w:tblGrid>
        <w:gridCol w:w="972"/>
        <w:gridCol w:w="1512"/>
        <w:gridCol w:w="648"/>
        <w:gridCol w:w="1296"/>
        <w:gridCol w:w="648"/>
        <w:gridCol w:w="648"/>
        <w:gridCol w:w="648"/>
        <w:gridCol w:w="1296"/>
        <w:gridCol w:w="648"/>
        <w:gridCol w:w="1296"/>
        <w:gridCol w:w="648"/>
        <w:gridCol w:w="1296"/>
        <w:gridCol w:w="1620"/>
        <w:gridCol w:w="1728"/>
      </w:tblGrid>
      <w:tr>
        <w:trPr>
          <w:trHeight w:val="900" w:hRule="atLeast"/>
        </w:trPr>
        <w:tc>
          <w:tcPr>
            <w:tcW w:w="97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Участок</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именование</w:t>
              <w:br/>
              <w:t xml:space="preserve">  участка   </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твод 90°   </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твод  </w:t>
              <w:br/>
              <w:t xml:space="preserve">   30°   </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ройник на   </w:t>
              <w:br/>
              <w:t xml:space="preserve">   закрытый    </w:t>
              <w:br/>
              <w:t xml:space="preserve">    проход     </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движка    </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Задвижка    </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    </w:t>
              <w:br/>
              <w:t xml:space="preserve">   местных   </w:t>
              <w:br/>
              <w:t>сопротивлений</w:t>
              <w:br/>
              <w:t xml:space="preserve"> по участкам </w:t>
            </w:r>
          </w:p>
        </w:tc>
        <w:tc>
          <w:tcPr>
            <w:tcW w:w="1728"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уммарное   </w:t>
              <w:br/>
              <w:t xml:space="preserve"> термическое  </w:t>
              <w:br/>
              <w:t>сопротивлениее</w:t>
              <w:br/>
              <w:t xml:space="preserve"> по участкам  </w:t>
            </w:r>
          </w:p>
        </w:tc>
      </w:tr>
      <w:tr>
        <w:trPr>
          <w:trHeight w:val="540" w:hRule="atLeast"/>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л-</w:t>
              <w:br/>
              <w:t xml:space="preserve"> во </w:t>
            </w:r>
          </w:p>
        </w:tc>
        <w:tc>
          <w:tcPr>
            <w:tcW w:w="129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MЭкси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л-</w:t>
              <w:br/>
              <w:t xml:space="preserve"> во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л-</w:t>
              <w:br/>
              <w:t xml:space="preserve"> во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л-</w:t>
              <w:br/>
              <w:t xml:space="preserve"> во </w:t>
            </w:r>
          </w:p>
        </w:tc>
        <w:tc>
          <w:tcPr>
            <w:tcW w:w="129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MЭкси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л-</w:t>
              <w:br/>
              <w:t xml:space="preserve"> во </w:t>
            </w:r>
          </w:p>
        </w:tc>
        <w:tc>
          <w:tcPr>
            <w:tcW w:w="129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SUMЭпсилон</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кол-</w:t>
              <w:br/>
              <w:t xml:space="preserve"> во </w:t>
            </w:r>
          </w:p>
        </w:tc>
        <w:tc>
          <w:tcPr>
            <w:tcW w:w="129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MЭкси  </w:t>
            </w:r>
          </w:p>
        </w:tc>
        <w:tc>
          <w:tcPr>
            <w:tcW w:w="16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UMЭкси   </w:t>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       </w:t>
              <w:br/>
              <w:t>(м x ч x °C) /</w:t>
              <w:br/>
              <w:t xml:space="preserve">    ккал      </w:t>
            </w:r>
          </w:p>
        </w:tc>
      </w:tr>
      <w:tr>
        <w:trPr/>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29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129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  </w:t>
            </w:r>
          </w:p>
        </w:tc>
        <w:tc>
          <w:tcPr>
            <w:tcW w:w="129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     </w:t>
            </w:r>
          </w:p>
        </w:tc>
        <w:tc>
          <w:tcPr>
            <w:tcW w:w="64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 </w:t>
            </w:r>
          </w:p>
        </w:tc>
        <w:tc>
          <w:tcPr>
            <w:tcW w:w="129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    </w:t>
            </w:r>
          </w:p>
        </w:tc>
        <w:tc>
          <w:tcPr>
            <w:tcW w:w="16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w:t>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3      </w:t>
            </w:r>
          </w:p>
        </w:tc>
      </w:tr>
      <w:tr>
        <w:trPr>
          <w:trHeight w:val="540" w:hRule="atLeast"/>
        </w:trPr>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1 - 2  </w:t>
            </w:r>
          </w:p>
        </w:tc>
        <w:tc>
          <w:tcPr>
            <w:tcW w:w="15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br/>
              <w:t xml:space="preserve">НО-1 - НО-2 </w:t>
              <w:br/>
              <w:t xml:space="preserve">     .      </w:t>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540" w:hRule="atLeast"/>
        </w:trPr>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2 - 3  </w:t>
            </w:r>
          </w:p>
        </w:tc>
        <w:tc>
          <w:tcPr>
            <w:tcW w:w="15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br/>
              <w:t xml:space="preserve">НО-2 - НО-3 </w:t>
              <w:br/>
              <w:t xml:space="preserve">     .      </w:t>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540" w:hRule="atLeast"/>
        </w:trPr>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3 - 4  </w:t>
            </w:r>
          </w:p>
        </w:tc>
        <w:tc>
          <w:tcPr>
            <w:tcW w:w="15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br/>
              <w:t xml:space="preserve">НО-3 - ТК-1 </w:t>
              <w:br/>
              <w:t xml:space="preserve">     .      </w:t>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900" w:hRule="atLeast"/>
        </w:trPr>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br/>
              <w:t xml:space="preserve">4 - 5  </w:t>
            </w:r>
          </w:p>
        </w:tc>
        <w:tc>
          <w:tcPr>
            <w:tcW w:w="15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bookmarkStart w:id="36" w:name="Par2201"/>
            <w:bookmarkEnd w:id="36"/>
            <w:r>
              <w:rPr>
                <w:rFonts w:eastAsia="Courier New" w:cs="Courier New" w:ascii="Courier New" w:hAnsi="Courier New"/>
                <w:sz w:val="18"/>
                <w:szCs w:val="18"/>
              </w:rPr>
              <w:t xml:space="preserve">     </w:t>
            </w:r>
            <w:r>
              <w:rPr>
                <w:rFonts w:cs="Courier New" w:ascii="Courier New" w:hAnsi="Courier New"/>
                <w:sz w:val="18"/>
                <w:szCs w:val="18"/>
              </w:rPr>
              <w:t xml:space="preserve">.      </w:t>
              <w:br/>
              <w:t xml:space="preserve">ТК-1 -      </w:t>
              <w:br/>
              <w:t xml:space="preserve">     .      </w:t>
              <w:br/>
              <w:t xml:space="preserve">Потребитель </w:t>
              <w:br/>
              <w:t xml:space="preserve">1           </w:t>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6.6</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араметры и расходы пара по участкам</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аименование │ Расход, т/ч  │           Температура, °C           │  Абсолютное давление, кгс/см2  │ Энтальпия, ккал/кг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участка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G       │   в начале    │  в конце │  средняя │ в начале │ в конце  │среднее на│ в начале │ в конце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      │    участка    │ участка  │на участке│ участка  │ участка  │ участке  │ участка  │ участка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тау       │  тау     │     ср.  │    p     │   p      │    ср.   │   h      │   h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i     │     2i   │  тау     │     1i   │    2i    │   p      │    1i    │    2i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i    │          │          │    i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2       │       3       │    4     │    5     │    6     │    7     │    8     │    9     │    1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              │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О-1 - НО-2  │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              │               │          │          │          │          │          │          │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              │               │          │          │          │          │          │          │          │</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НО-2 - НО-3  │              │               │          │          │          │          │          │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       │              │               │          │          │          │          │          │          │          │</w:t>
      </w:r>
    </w:p>
    <w:p>
      <w:pPr>
        <w:pStyle w:val="ConsPlusCell"/>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3"/>
        <w:rPr>
          <w:rFonts w:ascii="Arial" w:hAnsi="Arial" w:cs="Arial"/>
          <w:sz w:val="20"/>
          <w:szCs w:val="20"/>
        </w:rPr>
      </w:pPr>
      <w:r>
        <w:rPr>
          <w:rFonts w:cs="Arial" w:ascii="Arial" w:hAnsi="Arial"/>
          <w:sz w:val="20"/>
          <w:szCs w:val="20"/>
        </w:rPr>
        <w:t>Таблица 6.6а</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араметры пара в паропроводе</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rPr>
        <w:t>Паропровод│    Температура, °C    │ Абсолютное давление,  │  Энтальпия, ккал/кг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кгс/см2        │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p>
    <w:p>
      <w:pPr>
        <w:pStyle w:val="ConsPlusCell"/>
        <w:rPr>
          <w:rFonts w:ascii="Courier New" w:hAnsi="Courier New" w:cs="Courier New"/>
          <w:sz w:val="18"/>
          <w:szCs w:val="18"/>
        </w:rPr>
      </w:pPr>
      <w:bookmarkStart w:id="37" w:name="Par2244"/>
      <w:bookmarkEnd w:id="37"/>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начало │конец  │средняя│начало │конец  │среднее│начало │конец  │средняя│</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аро-  │паро-  │на     │паро-  │паро-  │на     │паро-  │паро-  │на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провода│провода│паро-  │провода│провода│паро-  │провода│провода│паро-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тау    │тау    │проводе│ p     │ p     │проводе│h      │h      │проводе│</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2   │тау    │  1    │  2    │ p     │ 1     │ 2     │h      │</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ср  │       │       │  ср   │       │       │ ср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2   │   3   │   4   │   5   │   6   │   7   │   8   │   9   │  10   │</w:t>
      </w:r>
    </w:p>
    <w:p>
      <w:pPr>
        <w:pStyle w:val="ConsPlusCell"/>
        <w:rPr>
          <w:rFonts w:ascii="Courier New" w:hAnsi="Courier New" w:cs="Courier New"/>
          <w:sz w:val="18"/>
          <w:szCs w:val="18"/>
        </w:rPr>
      </w:pPr>
      <w:r>
        <w:rPr>
          <w:rFonts w:cs="Courier New" w:ascii="Courier New" w:hAnsi="Courier New"/>
          <w:sz w:val="18"/>
          <w:szCs w:val="18"/>
        </w:rPr>
        <w:t>├──────────┼───────┼───────┼───────┼───────┼───────┼───────┼───────┼───────┼───────┤</w:t>
      </w:r>
    </w:p>
    <w:p>
      <w:pPr>
        <w:pStyle w:val="ConsPlusCell"/>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1     │       │       │       │       │       │       │       │       │       │</w:t>
      </w:r>
    </w:p>
    <w:p>
      <w:pPr>
        <w:pStyle w:val="ConsPlusCell"/>
        <w:rPr>
          <w:rFonts w:ascii="Courier New" w:hAnsi="Courier New" w:cs="Courier New"/>
          <w:sz w:val="18"/>
          <w:szCs w:val="18"/>
        </w:rPr>
      </w:pPr>
      <w:r>
        <w:rPr>
          <w:rFonts w:cs="Courier New" w:ascii="Courier New" w:hAnsi="Courier New"/>
          <w:sz w:val="18"/>
          <w:szCs w:val="18"/>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6.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ример заполнения таблицы объема, м3,</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трубопроводов тепловых сетей на балансе организации</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9480" w:type="dxa"/>
        <w:jc w:val="left"/>
        <w:tblInd w:w="-85" w:type="dxa"/>
        <w:tblLayout w:type="fixed"/>
        <w:tblCellMar>
          <w:top w:w="0" w:type="dxa"/>
          <w:left w:w="75" w:type="dxa"/>
          <w:bottom w:w="0" w:type="dxa"/>
          <w:right w:w="75" w:type="dxa"/>
        </w:tblCellMar>
      </w:tblPr>
      <w:tblGrid>
        <w:gridCol w:w="2400"/>
        <w:gridCol w:w="1800"/>
        <w:gridCol w:w="1920"/>
        <w:gridCol w:w="1680"/>
        <w:gridCol w:w="1680"/>
      </w:tblGrid>
      <w:tr>
        <w:trPr>
          <w:trHeight w:val="400"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езон       </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емпературные графики                 </w:t>
            </w:r>
          </w:p>
        </w:tc>
      </w:tr>
      <w:tr>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50/70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30/70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5/70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0/40    </w:t>
            </w:r>
          </w:p>
        </w:tc>
      </w:tr>
      <w:tr>
        <w:trPr/>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Отопительный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00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000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00    </w:t>
            </w:r>
          </w:p>
        </w:tc>
      </w:tr>
      <w:tr>
        <w:trPr/>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Неотопительный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00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0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000    </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bookmarkStart w:id="38" w:name="Par2270"/>
      <w:bookmarkStart w:id="39" w:name="Par2270"/>
      <w:bookmarkEnd w:id="39"/>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мечание: заполняется раздельно для каждого вида теплоносител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5. Прогнозные среднемесячные температуры, °C, как средние из соответствующих статистических значений по информации местной метеослужбы за последние 5 лет или в соответствии со строительными нормами и правилами по строительной климатологии и климатологическим справочника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 наружного воздух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 грунта на средней глубине заложения трубопровод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 в помещениях (при наличии прокладки трубопроводов в помещения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 холодной воды (раздельно для каждого источника теплоснабжения и для холодной воды, поступающей в систему ГВС из водоканал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мер предоставления данных в табличном виде приведен ниже (таблица 6.8).</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6.8</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Среднемесячные, среднесезонные и среднегодовые температуры</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autoSpaceDE w:val="false"/>
        <w:spacing w:lineRule="auto" w:line="240" w:before="0" w:after="0"/>
        <w:jc w:val="center"/>
        <w:rPr>
          <w:rFonts w:ascii="Arial" w:hAnsi="Arial" w:cs="Arial"/>
          <w:sz w:val="20"/>
          <w:szCs w:val="20"/>
        </w:rPr>
      </w:pPr>
      <w:r>
        <w:rPr>
          <w:rFonts w:cs="Arial" w:ascii="Arial" w:hAnsi="Arial"/>
          <w:sz w:val="20"/>
          <w:szCs w:val="20"/>
        </w:rPr>
        <w:t>наружного воздуха, грунта, сетевой и холодной воды</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9504" w:type="dxa"/>
        <w:jc w:val="left"/>
        <w:tblInd w:w="-85" w:type="dxa"/>
        <w:tblLayout w:type="fixed"/>
        <w:tblCellMar>
          <w:top w:w="0" w:type="dxa"/>
          <w:left w:w="75" w:type="dxa"/>
          <w:bottom w:w="0" w:type="dxa"/>
          <w:right w:w="75" w:type="dxa"/>
        </w:tblCellMar>
      </w:tblPr>
      <w:tblGrid>
        <w:gridCol w:w="1944"/>
        <w:gridCol w:w="972"/>
        <w:gridCol w:w="972"/>
        <w:gridCol w:w="972"/>
        <w:gridCol w:w="1188"/>
        <w:gridCol w:w="1188"/>
        <w:gridCol w:w="1188"/>
        <w:gridCol w:w="1080"/>
      </w:tblGrid>
      <w:tr>
        <w:trPr>
          <w:trHeight w:val="540" w:hRule="atLeast"/>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яц      </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Число часов  </w:t>
              <w:br/>
              <w:t xml:space="preserve">    работы     </w:t>
            </w:r>
          </w:p>
        </w:tc>
        <w:tc>
          <w:tcPr>
            <w:tcW w:w="5616"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Температура, °C                </w:t>
            </w:r>
          </w:p>
        </w:tc>
      </w:tr>
      <w:tr>
        <w:trPr>
          <w:trHeight w:val="720" w:hRule="atLeast"/>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топит.</w:t>
              <w:br/>
              <w:t xml:space="preserve">период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летний </w:t>
              <w:br/>
              <w:t xml:space="preserve">период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грунта </w:t>
              <w:br/>
              <w:t xml:space="preserve">  на   </w:t>
              <w:br/>
              <w:t>глубине</w:t>
              <w:br/>
              <w:t xml:space="preserve"> 2,4 м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аружного</w:t>
              <w:br/>
              <w:t xml:space="preserve"> воздуха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дающего</w:t>
              <w:br/>
              <w:t xml:space="preserve">  тр-да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братного</w:t>
              <w:br/>
              <w:t xml:space="preserve">  тр-да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холодной</w:t>
              <w:br/>
              <w:t xml:space="preserve">  воды  </w:t>
            </w:r>
          </w:p>
        </w:tc>
      </w:tr>
      <w:tr>
        <w:trPr/>
        <w:tc>
          <w:tcPr>
            <w:tcW w:w="19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Январь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44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5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5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2,5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7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r>
      <w:tr>
        <w:trPr/>
        <w:tc>
          <w:tcPr>
            <w:tcW w:w="19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Февраль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72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8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8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2,9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9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r>
      <w:tr>
        <w:trPr/>
        <w:tc>
          <w:tcPr>
            <w:tcW w:w="19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арт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44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2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6,9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6,8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r>
      <w:tr>
        <w:trPr/>
        <w:tc>
          <w:tcPr>
            <w:tcW w:w="19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прель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40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80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3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6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0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2,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   </w:t>
            </w:r>
          </w:p>
        </w:tc>
      </w:tr>
      <w:tr>
        <w:trPr/>
        <w:tc>
          <w:tcPr>
            <w:tcW w:w="19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ай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44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1,7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0   </w:t>
            </w:r>
          </w:p>
        </w:tc>
        <w:tc>
          <w:tcPr>
            <w:tcW w:w="11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32  </w:t>
            </w:r>
          </w:p>
        </w:tc>
      </w:tr>
      <w:tr>
        <w:trPr/>
        <w:tc>
          <w:tcPr>
            <w:tcW w:w="19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юнь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52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9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0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0   </w:t>
            </w:r>
          </w:p>
        </w:tc>
        <w:tc>
          <w:tcPr>
            <w:tcW w:w="11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62  </w:t>
            </w:r>
          </w:p>
        </w:tc>
      </w:tr>
      <w:tr>
        <w:trPr/>
        <w:tc>
          <w:tcPr>
            <w:tcW w:w="19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юль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76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9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1,4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0   </w:t>
            </w:r>
          </w:p>
        </w:tc>
        <w:tc>
          <w:tcPr>
            <w:tcW w:w="11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2,18  </w:t>
            </w:r>
          </w:p>
        </w:tc>
      </w:tr>
      <w:tr>
        <w:trPr/>
        <w:tc>
          <w:tcPr>
            <w:tcW w:w="19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густ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76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7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7,9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0   </w:t>
            </w:r>
          </w:p>
        </w:tc>
        <w:tc>
          <w:tcPr>
            <w:tcW w:w="11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1,26  </w:t>
            </w:r>
          </w:p>
        </w:tc>
      </w:tr>
      <w:tr>
        <w:trPr/>
        <w:tc>
          <w:tcPr>
            <w:tcW w:w="19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ентябрь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20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3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1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0   </w:t>
            </w:r>
          </w:p>
        </w:tc>
        <w:tc>
          <w:tcPr>
            <w:tcW w:w="11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6,22  </w:t>
            </w:r>
          </w:p>
        </w:tc>
      </w:tr>
      <w:tr>
        <w:trPr/>
        <w:tc>
          <w:tcPr>
            <w:tcW w:w="19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Октябрь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16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28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5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3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0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2,5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26  </w:t>
            </w:r>
          </w:p>
        </w:tc>
      </w:tr>
      <w:tr>
        <w:trPr/>
        <w:tc>
          <w:tcPr>
            <w:tcW w:w="19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оябрь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20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8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4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5,8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6,1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bookmarkStart w:id="40" w:name="Par2314"/>
            <w:bookmarkEnd w:id="40"/>
            <w:r>
              <w:rPr>
                <w:rFonts w:eastAsia="Courier New" w:cs="Courier New" w:ascii="Courier New" w:hAnsi="Courier New"/>
                <w:sz w:val="18"/>
                <w:szCs w:val="18"/>
              </w:rPr>
              <w:t xml:space="preserve">  </w:t>
            </w:r>
            <w:r>
              <w:rPr>
                <w:rFonts w:cs="Courier New" w:ascii="Courier New" w:hAnsi="Courier New"/>
                <w:sz w:val="18"/>
                <w:szCs w:val="18"/>
              </w:rPr>
              <w:t xml:space="preserve">3,3   </w:t>
            </w:r>
          </w:p>
        </w:tc>
      </w:tr>
      <w:tr>
        <w:trPr/>
        <w:tc>
          <w:tcPr>
            <w:tcW w:w="19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екабрь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44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3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7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4,1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1,7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w:t>
            </w:r>
          </w:p>
        </w:tc>
      </w:tr>
      <w:tr>
        <w:trPr>
          <w:trHeight w:val="360" w:hRule="atLeast"/>
        </w:trPr>
        <w:tc>
          <w:tcPr>
            <w:tcW w:w="194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реднегодовые   </w:t>
              <w:br/>
              <w:t xml:space="preserve">значения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480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776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8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5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4,6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7,9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2   </w:t>
            </w:r>
          </w:p>
        </w:tc>
      </w:tr>
      <w:tr>
        <w:trPr>
          <w:trHeight w:val="360" w:hRule="atLeast"/>
        </w:trPr>
        <w:tc>
          <w:tcPr>
            <w:tcW w:w="194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реднесезонные  </w:t>
              <w:br/>
              <w:t xml:space="preserve">значения        </w:t>
            </w:r>
          </w:p>
        </w:tc>
        <w:tc>
          <w:tcPr>
            <w:tcW w:w="194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отопит. период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7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8,4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7,9   </w:t>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2   </w:t>
            </w:r>
          </w:p>
        </w:tc>
      </w:tr>
      <w:tr>
        <w:trPr>
          <w:trHeight w:val="360" w:hRule="atLeast"/>
        </w:trPr>
        <w:tc>
          <w:tcPr>
            <w:tcW w:w="194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944"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еотопит.   </w:t>
              <w:br/>
              <w:t xml:space="preserve">    период     </w:t>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2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0   </w:t>
            </w:r>
          </w:p>
        </w:tc>
        <w:tc>
          <w:tcPr>
            <w:tcW w:w="118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0,0   </w:t>
            </w:r>
          </w:p>
        </w:tc>
        <w:tc>
          <w:tcPr>
            <w:tcW w:w="118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08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5,3  </w:t>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 xml:space="preserve">6.6. Прогнозная продолжительность отопительного и неотопительного периодов </w:t>
      </w:r>
      <w:hyperlink w:anchor="Par2314">
        <w:r>
          <w:rPr>
            <w:rStyle w:val="InternetLink"/>
            <w:rFonts w:cs="Arial" w:ascii="Arial" w:hAnsi="Arial"/>
            <w:color w:val="0000FF"/>
            <w:sz w:val="20"/>
            <w:szCs w:val="20"/>
          </w:rPr>
          <w:t>(таблица 6.8)</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7. Утвержденный эксплуатационный температурный график отпуска тепловой энергии на базовый период и на период регулирования от каждого источника тепловой энергии, температурный график работы систем отопления (вентиляции) и ГВС после ЦТП в табличном или графическом виде. Режим отпуска тепловой энергии в неотопительном сезоне за базовый период и период регулирования (температуры сетевой воды в подающем и обратном трубопровода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8. Для паровых сетей: среднемесячные параметры (температура и давление) пара на источнике теплоснабжения, а также максимальные договорные расходы теплоносителя у каждого потребителя помесячно (таблица 6.9).</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6.9</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Среднемесячные и среднегодовые температуры,</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давления и расходы пара</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9504" w:type="dxa"/>
        <w:jc w:val="left"/>
        <w:tblInd w:w="-85" w:type="dxa"/>
        <w:tblLayout w:type="fixed"/>
        <w:tblCellMar>
          <w:top w:w="0" w:type="dxa"/>
          <w:left w:w="75" w:type="dxa"/>
          <w:bottom w:w="0" w:type="dxa"/>
          <w:right w:w="75" w:type="dxa"/>
        </w:tblCellMar>
      </w:tblPr>
      <w:tblGrid>
        <w:gridCol w:w="1620"/>
        <w:gridCol w:w="972"/>
        <w:gridCol w:w="864"/>
        <w:gridCol w:w="1512"/>
        <w:gridCol w:w="1728"/>
        <w:gridCol w:w="1404"/>
        <w:gridCol w:w="1404"/>
      </w:tblGrid>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яцы    </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Число часов  </w:t>
              <w:br/>
              <w:t xml:space="preserve">    работы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сточник тепловой энергии </w:t>
            </w:r>
          </w:p>
        </w:tc>
        <w:tc>
          <w:tcPr>
            <w:tcW w:w="140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требитель</w:t>
              <w:br/>
              <w:t xml:space="preserve">     1     </w:t>
            </w:r>
          </w:p>
        </w:tc>
        <w:tc>
          <w:tcPr>
            <w:tcW w:w="1404"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Потребитель</w:t>
              <w:br/>
              <w:t xml:space="preserve">     2     </w:t>
            </w:r>
          </w:p>
        </w:tc>
      </w:tr>
      <w:tr>
        <w:trPr>
          <w:trHeight w:val="72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97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отопит.</w:t>
              <w:br/>
              <w:t xml:space="preserve">период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летний</w:t>
              <w:br/>
              <w:t>период</w:t>
            </w:r>
          </w:p>
        </w:tc>
        <w:tc>
          <w:tcPr>
            <w:tcW w:w="15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температура,</w:t>
              <w:br/>
              <w:t xml:space="preserve">     °C     </w:t>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бсолютное  </w:t>
              <w:br/>
              <w:t xml:space="preserve">   давление   </w:t>
              <w:br/>
              <w:t>теплоносителя,</w:t>
              <w:br/>
              <w:t xml:space="preserve">   кгс/см2    </w:t>
            </w:r>
          </w:p>
        </w:tc>
        <w:tc>
          <w:tcPr>
            <w:tcW w:w="140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асход, т/ч</w:t>
            </w:r>
          </w:p>
        </w:tc>
        <w:tc>
          <w:tcPr>
            <w:tcW w:w="140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расход, т/ч</w:t>
            </w:r>
          </w:p>
        </w:tc>
      </w:tr>
      <w:tr>
        <w:trPr/>
        <w:tc>
          <w:tcPr>
            <w:tcW w:w="16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Январь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6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Февраль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6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арт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6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прель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6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Май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6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юнь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6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Июль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6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Август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6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Сентябрь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6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Октябрь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6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Ноябрь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6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екабрь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360" w:hRule="atLeast"/>
        </w:trPr>
        <w:tc>
          <w:tcPr>
            <w:tcW w:w="16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Среднегодовые</w:t>
              <w:br/>
              <w:t xml:space="preserve">значения     </w:t>
            </w:r>
          </w:p>
        </w:tc>
        <w:tc>
          <w:tcPr>
            <w:tcW w:w="9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9. Сведения по гидравлическим системам автоматического регулирования и защиты (САРЗ), предусматривающим слив теплоносителя, в системе теплоснабжения. Количество однотипных САРЗ, находящихся в работе, с указанием технически обоснованного расхода сетевой воды на слив для каждого из типов САРЗ и числа часов работы в году (таблица 6.10).</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6.10</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Данные по средствам автоматики и защиты (САРЗ)</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tbl>
      <w:tblPr>
        <w:tblW w:w="9600" w:type="dxa"/>
        <w:jc w:val="left"/>
        <w:tblInd w:w="-85" w:type="dxa"/>
        <w:tblLayout w:type="fixed"/>
        <w:tblCellMar>
          <w:top w:w="0" w:type="dxa"/>
          <w:left w:w="75" w:type="dxa"/>
          <w:bottom w:w="0" w:type="dxa"/>
          <w:right w:w="75" w:type="dxa"/>
        </w:tblCellMar>
      </w:tblPr>
      <w:tblGrid>
        <w:gridCol w:w="1200"/>
        <w:gridCol w:w="1560"/>
        <w:gridCol w:w="1920"/>
        <w:gridCol w:w="1320"/>
        <w:gridCol w:w="1440"/>
        <w:gridCol w:w="2160"/>
      </w:tblGrid>
      <w:tr>
        <w:trPr>
          <w:trHeight w:val="1000" w:hRule="atLeast"/>
        </w:trPr>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Тип САРЗ</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Количество,</w:t>
              <w:br/>
              <w:t xml:space="preserve">    шт.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сход    </w:t>
              <w:br/>
              <w:t>теплоносителя,</w:t>
              <w:br/>
              <w:t xml:space="preserve">     м3/ч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установки</w:t>
              <w:br/>
              <w:t xml:space="preserve"> (под./  </w:t>
              <w:br/>
              <w:t xml:space="preserve">  обр.   </w:t>
              <w:br/>
              <w:t xml:space="preserve">  тр-д)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родолжи- </w:t>
              <w:br/>
              <w:t xml:space="preserve">тельность </w:t>
              <w:br/>
              <w:t xml:space="preserve">работы в  </w:t>
              <w:br/>
              <w:t xml:space="preserve">течение   </w:t>
              <w:br/>
              <w:t xml:space="preserve">года, ч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рмативные  </w:t>
              <w:br/>
              <w:t>годовые потери и</w:t>
              <w:br/>
              <w:t xml:space="preserve">     затраты    </w:t>
              <w:br/>
              <w:t xml:space="preserve"> теплоносителя, </w:t>
              <w:br/>
              <w:t xml:space="preserve">     м3 (т)     </w:t>
            </w:r>
          </w:p>
        </w:tc>
      </w:tr>
      <w:tr>
        <w:trPr/>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10. Результаты испытаний на тепловые потери, проведенных в течение последних 5 лет; результаты определения тепловых потерь иными методами (указать какими) (отчеты на бумажных или электронных носителя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6.11. Сведения по насосному оборудованию, осуществляющему передачу тепловой энергии и находящемуся на балансе организации (насосное и другое оборудование, установленное на источнике тепловой энергии, к теплосетевому оборудованию не относится). Указать назначение насосного оборудования (подкачивающие насосные станции на подающих и обратных трубопроводах тепловой сети, подмешивающие насосы на тепловой сети, дренажные насосы, насосы зарядки-разрядки районных баков аккумуляторов, насосы отопления и ГВС, насосы подпитки второго контура отопления центральных тепловых пунктов (ЦТП)), состав оборудования (марка, количество, мощность, число оборотов, фактические диаметры рабочих колес), наличие ЧРП.</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Расчетные значения расходов через насосное оборудование, обоснованные результатами расчетов гидравлического режима тепловых сетей от всех источников теплоснабжения при характерных температурах наружного воздуха &lt;1&gt; на протяжении отопительного сезона и расчетные расходы теплоносителя в летний период согласно разработанному летнему режиму работы системы теплоснабж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lt;1&gt; Характерные температуры наружного воздуха для определения нормативных затрат электроэнергии рекомендуется принимать следующим образом:</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 средняя за отопительный период для закрытых и открытых (автоматизированных - оснащенных регуляторами температуры в системах ГВС) систем теплоснабж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 средние за период работы при водоразборе на ГВС из подающей/обратной линии в отопительный сезон (2 значения) для открытой неавтоматизированной систем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огнозные на период регулирования данные по количеству часов использования и количеству работающих насосных агрегатов на каждой из насосных станций и ЦТП.</w:t>
      </w:r>
    </w:p>
    <w:p>
      <w:pPr>
        <w:pStyle w:val="Normal"/>
        <w:autoSpaceDE w:val="false"/>
        <w:spacing w:lineRule="auto" w:line="240" w:before="0" w:after="0"/>
        <w:ind w:firstLine="540"/>
        <w:jc w:val="both"/>
        <w:rPr/>
      </w:pPr>
      <w:r>
        <w:rPr>
          <w:rFonts w:cs="Arial" w:ascii="Arial" w:hAnsi="Arial"/>
          <w:sz w:val="20"/>
          <w:szCs w:val="20"/>
        </w:rPr>
        <w:t xml:space="preserve">Данные предоставляются раздельно по системам теплоснабжения для каждого предприятия (филиала), эксплуатирующего тепловые сети энергоснабжающей организации. Пример предоставления данных приведен в </w:t>
      </w:r>
      <w:hyperlink w:anchor="Par2444">
        <w:r>
          <w:rPr>
            <w:rStyle w:val="InternetLink"/>
            <w:rFonts w:cs="Arial" w:ascii="Arial" w:hAnsi="Arial"/>
            <w:color w:val="0000FF"/>
            <w:sz w:val="20"/>
            <w:szCs w:val="20"/>
          </w:rPr>
          <w:t>таблице 6.11</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6.12. Наличие приводов запорно-регулирующей арматуры в тепловых сетях. Указать количество однотипных приводов электрифицированного оборудования, установленную мощность и КПД электроприводов, годовое число часов работы электроприводов каждого вида оборудования на период регулирования </w:t>
      </w:r>
      <w:hyperlink w:anchor="Par2477">
        <w:r>
          <w:rPr>
            <w:rStyle w:val="InternetLink"/>
            <w:rFonts w:cs="Arial" w:ascii="Arial" w:hAnsi="Arial"/>
            <w:color w:val="0000FF"/>
            <w:sz w:val="20"/>
            <w:szCs w:val="20"/>
          </w:rPr>
          <w:t>(таблица 6.12)</w:t>
        </w:r>
      </w:hyperlink>
      <w:r>
        <w:rPr>
          <w:rFonts w:cs="Arial" w:ascii="Arial" w:hAnsi="Arial"/>
          <w:sz w:val="20"/>
          <w:szCs w:val="20"/>
        </w:rPr>
        <w:t>.</w:t>
      </w:r>
    </w:p>
    <w:p>
      <w:pPr>
        <w:pStyle w:val="Normal"/>
        <w:autoSpaceDE w:val="false"/>
        <w:spacing w:lineRule="auto" w:line="240" w:before="0" w:after="0"/>
        <w:ind w:firstLine="540"/>
        <w:jc w:val="both"/>
        <w:rPr/>
      </w:pPr>
      <w:r>
        <w:rPr>
          <w:rFonts w:cs="Arial" w:ascii="Arial" w:hAnsi="Arial"/>
          <w:sz w:val="20"/>
          <w:szCs w:val="20"/>
        </w:rPr>
        <w:t xml:space="preserve">6.13. Фактические затраты электроэнергии за базовый и предшествующий базовому периоды (помесячно) по каждому ЦТП и насосной станции на балансе энергоснабжающей организации </w:t>
      </w:r>
      <w:hyperlink w:anchor="Par2494">
        <w:r>
          <w:rPr>
            <w:rStyle w:val="InternetLink"/>
            <w:rFonts w:cs="Arial" w:ascii="Arial" w:hAnsi="Arial"/>
            <w:color w:val="0000FF"/>
            <w:sz w:val="20"/>
            <w:szCs w:val="20"/>
          </w:rPr>
          <w:t>(таблица 6.13)</w:t>
        </w:r>
      </w:hyperlink>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6.11</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Сведения по насосному оборудованию</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Наименование населенного пункта ______________________________</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Наименование системы теплоснабжения __________________________</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14016" w:type="dxa"/>
        <w:jc w:val="left"/>
        <w:tblInd w:w="-85" w:type="dxa"/>
        <w:tblLayout w:type="fixed"/>
        <w:tblCellMar>
          <w:top w:w="0" w:type="dxa"/>
          <w:left w:w="75" w:type="dxa"/>
          <w:bottom w:w="0" w:type="dxa"/>
          <w:right w:w="75" w:type="dxa"/>
        </w:tblCellMar>
      </w:tblPr>
      <w:tblGrid>
        <w:gridCol w:w="1344"/>
        <w:gridCol w:w="1152"/>
        <w:gridCol w:w="768"/>
        <w:gridCol w:w="768"/>
        <w:gridCol w:w="960"/>
        <w:gridCol w:w="960"/>
        <w:gridCol w:w="960"/>
        <w:gridCol w:w="1152"/>
        <w:gridCol w:w="864"/>
        <w:gridCol w:w="864"/>
        <w:gridCol w:w="768"/>
        <w:gridCol w:w="1056"/>
        <w:gridCol w:w="960"/>
        <w:gridCol w:w="1440"/>
      </w:tblGrid>
      <w:tr>
        <w:trPr>
          <w:trHeight w:val="320" w:hRule="atLeast"/>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именование</w:t>
              <w:br/>
              <w:t xml:space="preserve">  насосной  </w:t>
              <w:br/>
              <w:t xml:space="preserve">  станции   </w:t>
              <w:br/>
              <w:t xml:space="preserve">   (ЦТП).   </w:t>
              <w:br/>
              <w:t xml:space="preserve"> Назначение </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родолжи- </w:t>
              <w:br/>
              <w:t xml:space="preserve">тельность </w:t>
              <w:br/>
              <w:t xml:space="preserve">работы    </w:t>
              <w:br/>
              <w:t xml:space="preserve">насосной  </w:t>
              <w:br/>
              <w:t xml:space="preserve">станции   </w:t>
              <w:br/>
              <w:t xml:space="preserve">(ЦТП) в   </w:t>
              <w:br/>
              <w:t xml:space="preserve">период    </w:t>
              <w:br/>
              <w:t xml:space="preserve">регулиро- </w:t>
              <w:br/>
              <w:t xml:space="preserve">вания, ч  </w:t>
              <w:br/>
              <w:t xml:space="preserve">(период   </w:t>
              <w:br/>
              <w:t xml:space="preserve">работы)   </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Марка </w:t>
              <w:br/>
              <w:t>насоса</w:t>
              <w:br/>
              <w:t>(место</w:t>
              <w:br/>
              <w:t xml:space="preserve">уста- </w:t>
              <w:br/>
              <w:t>новки)</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Тип   </w:t>
              <w:br/>
              <w:t>элект-</w:t>
              <w:br/>
              <w:t>родви-</w:t>
              <w:br/>
              <w:t>гателя</w:t>
            </w:r>
          </w:p>
        </w:tc>
        <w:tc>
          <w:tcPr>
            <w:tcW w:w="9984"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араметры работы в период с характерной температурой наружного воздуха            </w:t>
            </w:r>
          </w:p>
        </w:tc>
      </w:tr>
      <w:tr>
        <w:trPr>
          <w:trHeight w:val="1440"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харак-  </w:t>
              <w:br/>
              <w:t xml:space="preserve">терная  </w:t>
              <w:br/>
              <w:t xml:space="preserve">тем-ра  </w:t>
              <w:br/>
              <w:t xml:space="preserve">наруж-  </w:t>
              <w:br/>
              <w:t xml:space="preserve">ного    </w:t>
              <w:br/>
              <w:t>воздуха,</w:t>
              <w:br/>
              <w:t xml:space="preserve">°C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число   </w:t>
              <w:br/>
              <w:t>насосов,</w:t>
              <w:br/>
              <w:t>одновре-</w:t>
              <w:br/>
              <w:t xml:space="preserve">менно   </w:t>
              <w:br/>
              <w:t xml:space="preserve">находя- </w:t>
              <w:br/>
              <w:t xml:space="preserve">щихся в </w:t>
              <w:br/>
              <w:t xml:space="preserve">работе, </w:t>
              <w:br/>
              <w:t xml:space="preserve">шт.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иаметр </w:t>
              <w:br/>
              <w:t>рабочего</w:t>
              <w:br/>
              <w:t xml:space="preserve">колеса/ </w:t>
              <w:br/>
              <w:t xml:space="preserve">диаметр </w:t>
              <w:br/>
              <w:t xml:space="preserve"> колеса </w:t>
              <w:br/>
              <w:t xml:space="preserve"> после  </w:t>
              <w:br/>
              <w:t>обрезки,</w:t>
              <w:br/>
              <w:t xml:space="preserve">   мм   </w:t>
            </w:r>
          </w:p>
        </w:tc>
        <w:tc>
          <w:tcPr>
            <w:tcW w:w="115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орматив- </w:t>
              <w:br/>
              <w:t>ный расход</w:t>
              <w:br/>
              <w:t>теплоноси-</w:t>
              <w:br/>
              <w:t>теля через</w:t>
              <w:br/>
              <w:t xml:space="preserve">насосную  </w:t>
              <w:br/>
              <w:t xml:space="preserve">станцию   </w:t>
              <w:br/>
              <w:t>(ЦТП), т/ч</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одача </w:t>
              <w:br/>
              <w:t>насоса,</w:t>
              <w:br/>
              <w:t xml:space="preserve"> м3/ч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пор </w:t>
              <w:br/>
              <w:t>насоса,</w:t>
              <w:br/>
              <w:t xml:space="preserve">   м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ПД  </w:t>
              <w:br/>
              <w:t>насоса</w:t>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ормируе-</w:t>
              <w:br/>
              <w:t xml:space="preserve">мая      </w:t>
              <w:br/>
              <w:t xml:space="preserve">мощность </w:t>
              <w:br/>
              <w:t xml:space="preserve">насосной </w:t>
              <w:br/>
              <w:t xml:space="preserve">станции  </w:t>
              <w:br/>
              <w:t xml:space="preserve">(ЦТП),   </w:t>
              <w:br/>
              <w:t xml:space="preserve">кВт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число  </w:t>
              <w:br/>
              <w:t xml:space="preserve"> часов  </w:t>
              <w:br/>
              <w:t xml:space="preserve"> работы </w:t>
              <w:br/>
              <w:t>насосов,</w:t>
              <w:br/>
              <w:t xml:space="preserve">   ч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ормативные  </w:t>
              <w:br/>
              <w:t>технологичес-</w:t>
              <w:br/>
              <w:t xml:space="preserve">кие затраты  </w:t>
              <w:br/>
              <w:t xml:space="preserve">эл. энергии  </w:t>
              <w:br/>
              <w:t xml:space="preserve">насосной     </w:t>
              <w:br/>
              <w:t xml:space="preserve">станции      </w:t>
              <w:br/>
              <w:t xml:space="preserve">(ЦТП),       </w:t>
              <w:br/>
              <w:t xml:space="preserve">кВт·ч        </w:t>
            </w:r>
          </w:p>
        </w:tc>
      </w:tr>
      <w:tr>
        <w:trPr/>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15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115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r>
      <w:tr>
        <w:trPr/>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мечание: заполняется раздельно по системам теплоснабжения для каждого предприятия (филиала ЭСО), эксплуатирующего тепловые сети энергоснабжающей организац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6.12</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Данные по приводам запорно-регулирующей арматуры</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9600" w:type="dxa"/>
        <w:jc w:val="left"/>
        <w:tblInd w:w="-85" w:type="dxa"/>
        <w:tblLayout w:type="fixed"/>
        <w:tblCellMar>
          <w:top w:w="0" w:type="dxa"/>
          <w:left w:w="75" w:type="dxa"/>
          <w:bottom w:w="0" w:type="dxa"/>
          <w:right w:w="75" w:type="dxa"/>
        </w:tblCellMar>
      </w:tblPr>
      <w:tblGrid>
        <w:gridCol w:w="1560"/>
        <w:gridCol w:w="1680"/>
        <w:gridCol w:w="1920"/>
        <w:gridCol w:w="840"/>
        <w:gridCol w:w="1440"/>
        <w:gridCol w:w="2160"/>
      </w:tblGrid>
      <w:tr>
        <w:trPr>
          <w:trHeight w:val="800" w:hRule="atLeast"/>
        </w:trPr>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Тип (марка)</w:t>
              <w:br/>
              <w:t xml:space="preserve"> приводов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Количество, </w:t>
              <w:br/>
              <w:t xml:space="preserve">    шт.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Установленная </w:t>
              <w:br/>
              <w:t xml:space="preserve">мощность, кВт </w:t>
            </w:r>
          </w:p>
        </w:tc>
        <w:tc>
          <w:tcPr>
            <w:tcW w:w="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КПД, </w:t>
              <w:br/>
              <w:t xml:space="preserve">  %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одовое  </w:t>
              <w:br/>
              <w:t xml:space="preserve">  число   </w:t>
              <w:br/>
              <w:t xml:space="preserve">  часов   </w:t>
              <w:br/>
              <w:t xml:space="preserve">работы, ч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рмативные   </w:t>
              <w:br/>
              <w:t xml:space="preserve">годовые затраты </w:t>
              <w:br/>
              <w:t xml:space="preserve">электроэнергии, </w:t>
              <w:br/>
              <w:t xml:space="preserve">      кВт·ч     </w:t>
            </w:r>
          </w:p>
        </w:tc>
      </w:tr>
      <w:tr>
        <w:trPr/>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21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r>
      <w:tr>
        <w:trPr/>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6.13</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Данные по фактическим затратам электроэнергии</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9600" w:type="dxa"/>
        <w:jc w:val="left"/>
        <w:tblInd w:w="-85" w:type="dxa"/>
        <w:tblLayout w:type="fixed"/>
        <w:tblCellMar>
          <w:top w:w="0" w:type="dxa"/>
          <w:left w:w="75" w:type="dxa"/>
          <w:bottom w:w="0" w:type="dxa"/>
          <w:right w:w="75" w:type="dxa"/>
        </w:tblCellMar>
      </w:tblPr>
      <w:tblGrid>
        <w:gridCol w:w="1536"/>
        <w:gridCol w:w="480"/>
        <w:gridCol w:w="672"/>
        <w:gridCol w:w="672"/>
        <w:gridCol w:w="576"/>
        <w:gridCol w:w="576"/>
        <w:gridCol w:w="768"/>
        <w:gridCol w:w="768"/>
        <w:gridCol w:w="576"/>
        <w:gridCol w:w="672"/>
        <w:gridCol w:w="576"/>
        <w:gridCol w:w="672"/>
        <w:gridCol w:w="576"/>
        <w:gridCol w:w="480"/>
      </w:tblGrid>
      <w:tr>
        <w:trPr>
          <w:trHeight w:val="320" w:hRule="atLeast"/>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именование </w:t>
              <w:br/>
              <w:t xml:space="preserve">   насосной   </w:t>
              <w:br/>
              <w:t xml:space="preserve">станции (ЦТП) </w:t>
            </w:r>
          </w:p>
        </w:tc>
        <w:tc>
          <w:tcPr>
            <w:tcW w:w="8064" w:type="dxa"/>
            <w:gridSpan w:val="1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Затраты электроэнергии, кВт·ч                      </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ян.</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фев.</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март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апр.</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май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юнь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юль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авг.</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сент.</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кт.</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ояб.</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ек.</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год</w:t>
            </w:r>
          </w:p>
        </w:tc>
      </w:tr>
      <w:tr>
        <w:trPr/>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14 </w:t>
            </w:r>
          </w:p>
        </w:tc>
      </w:tr>
      <w:tr>
        <w:trPr/>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4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4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bookmarkStart w:id="41" w:name="Par2477"/>
      <w:bookmarkStart w:id="42" w:name="Par2477"/>
      <w:bookmarkEnd w:id="42"/>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t>Приложение 7</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порядку определения</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нормативов технологических</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отерь при передаче тепловой</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энергии, теплоносителя</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образец)</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Общие сведения об энергоснабжающей</w:t>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autoSpaceDE w:val="false"/>
        <w:spacing w:lineRule="auto" w:line="240" w:before="0" w:after="0"/>
        <w:jc w:val="center"/>
        <w:rPr>
          <w:rFonts w:ascii="Arial" w:hAnsi="Arial" w:cs="Arial"/>
          <w:sz w:val="20"/>
          <w:szCs w:val="20"/>
        </w:rPr>
      </w:pPr>
      <w:r>
        <w:rPr>
          <w:rFonts w:cs="Arial" w:ascii="Arial" w:hAnsi="Arial"/>
          <w:sz w:val="20"/>
          <w:szCs w:val="20"/>
        </w:rPr>
        <w:t>(теплосетевой) организации</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8736" w:type="dxa"/>
        <w:jc w:val="left"/>
        <w:tblInd w:w="-85" w:type="dxa"/>
        <w:tblLayout w:type="fixed"/>
        <w:tblCellMar>
          <w:top w:w="0" w:type="dxa"/>
          <w:left w:w="75" w:type="dxa"/>
          <w:bottom w:w="0" w:type="dxa"/>
          <w:right w:w="75" w:type="dxa"/>
        </w:tblCellMar>
      </w:tblPr>
      <w:tblGrid>
        <w:gridCol w:w="1440"/>
        <w:gridCol w:w="1248"/>
        <w:gridCol w:w="2208"/>
        <w:gridCol w:w="1056"/>
        <w:gridCol w:w="864"/>
        <w:gridCol w:w="1056"/>
        <w:gridCol w:w="864"/>
      </w:tblGrid>
      <w:tr>
        <w:trPr>
          <w:trHeight w:val="80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именование </w:t>
              <w:br/>
              <w:t xml:space="preserve"> населенного </w:t>
              <w:br/>
              <w:t xml:space="preserve">   пункта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именова- </w:t>
              <w:br/>
              <w:t>ние системы</w:t>
              <w:br/>
              <w:t xml:space="preserve">теплоснаб- </w:t>
              <w:br/>
              <w:t xml:space="preserve">жения      </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именование     </w:t>
              <w:br/>
              <w:t xml:space="preserve">      источника      </w:t>
              <w:br/>
              <w:t xml:space="preserve">   теплоснабжения    </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становленная  </w:t>
              <w:br/>
              <w:t xml:space="preserve">    тепловая     </w:t>
              <w:br/>
              <w:t xml:space="preserve">    мощность     </w:t>
              <w:br/>
              <w:t xml:space="preserve">    источника    </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сполагаемая  </w:t>
              <w:br/>
              <w:t xml:space="preserve">    тепловая     </w:t>
              <w:br/>
              <w:t xml:space="preserve">    мощность     </w:t>
              <w:br/>
              <w:t xml:space="preserve">    источника    </w:t>
            </w:r>
          </w:p>
        </w:tc>
      </w:tr>
      <w:tr>
        <w:trPr>
          <w:trHeight w:val="48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 горячей</w:t>
              <w:br/>
              <w:t xml:space="preserve">  воде,  </w:t>
              <w:br/>
              <w:t xml:space="preserve"> Гкал/ч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 паре,</w:t>
              <w:br/>
              <w:t xml:space="preserve">  т/ч  </w:t>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 горячей</w:t>
              <w:br/>
              <w:t xml:space="preserve">  воде,  </w:t>
              <w:br/>
              <w:t xml:space="preserve"> Гкал/ч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 паре,</w:t>
              <w:br/>
              <w:t xml:space="preserve">  т/ч  </w:t>
            </w:r>
          </w:p>
        </w:tc>
      </w:tr>
      <w:tr>
        <w:trPr/>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220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r>
      <w:tr>
        <w:trPr>
          <w:trHeight w:val="480" w:hRule="atLeast"/>
        </w:trPr>
        <w:tc>
          <w:tcPr>
            <w:tcW w:w="14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селенный  </w:t>
              <w:br/>
              <w:t xml:space="preserve">   пункт 1   </w:t>
            </w:r>
          </w:p>
        </w:tc>
        <w:tc>
          <w:tcPr>
            <w:tcW w:w="124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ЦТ-1   </w:t>
            </w:r>
          </w:p>
        </w:tc>
        <w:tc>
          <w:tcPr>
            <w:tcW w:w="220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Собственные источники</w:t>
              <w:br/>
              <w:t xml:space="preserve">тепловой энергии:    </w:t>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320" w:hRule="atLeast"/>
        </w:trPr>
        <w:tc>
          <w:tcPr>
            <w:tcW w:w="14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0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ТЭЦ-1                </w:t>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320" w:hRule="atLeast"/>
        </w:trPr>
        <w:tc>
          <w:tcPr>
            <w:tcW w:w="14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0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ТЭЦ-2                </w:t>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80" w:hRule="atLeast"/>
        </w:trPr>
        <w:tc>
          <w:tcPr>
            <w:tcW w:w="14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0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Источники тепловой   </w:t>
              <w:br/>
              <w:t xml:space="preserve">энергии других ЭСО:  </w:t>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320" w:hRule="atLeast"/>
        </w:trPr>
        <w:tc>
          <w:tcPr>
            <w:tcW w:w="14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0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ЭСО-1 (наименование) </w:t>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320" w:hRule="atLeast"/>
        </w:trPr>
        <w:tc>
          <w:tcPr>
            <w:tcW w:w="14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0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Котельная 1          </w:t>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320" w:hRule="atLeast"/>
        </w:trPr>
        <w:tc>
          <w:tcPr>
            <w:tcW w:w="14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0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Котельная 2          </w:t>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320" w:hRule="atLeast"/>
        </w:trPr>
        <w:tc>
          <w:tcPr>
            <w:tcW w:w="14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0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ЭСО-2 (наименование) </w:t>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320" w:hRule="atLeast"/>
        </w:trPr>
        <w:tc>
          <w:tcPr>
            <w:tcW w:w="14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0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Котельная 1          </w:t>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80" w:hRule="atLeast"/>
        </w:trPr>
        <w:tc>
          <w:tcPr>
            <w:tcW w:w="14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ЦТ-2   </w:t>
            </w:r>
          </w:p>
        </w:tc>
        <w:tc>
          <w:tcPr>
            <w:tcW w:w="220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Собственные источники</w:t>
              <w:br/>
              <w:t xml:space="preserve">тепловой энергии:    </w:t>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320" w:hRule="atLeast"/>
        </w:trPr>
        <w:tc>
          <w:tcPr>
            <w:tcW w:w="14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0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ТЭЦ-3                </w:t>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80" w:hRule="atLeast"/>
        </w:trPr>
        <w:tc>
          <w:tcPr>
            <w:tcW w:w="14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0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Источники тепловой   </w:t>
              <w:br/>
              <w:t xml:space="preserve">энергии других ЭСО:  </w:t>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320" w:hRule="atLeast"/>
        </w:trPr>
        <w:tc>
          <w:tcPr>
            <w:tcW w:w="14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0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ЭСО-3 (наименование) </w:t>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4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0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Котельная 1          </w:t>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4896"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сего по населенному пункту           </w:t>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80" w:hRule="atLeast"/>
        </w:trPr>
        <w:tc>
          <w:tcPr>
            <w:tcW w:w="144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селенный  </w:t>
              <w:br/>
              <w:t xml:space="preserve">   пункт 2   </w:t>
            </w:r>
          </w:p>
        </w:tc>
        <w:tc>
          <w:tcPr>
            <w:tcW w:w="124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ЦТ-3   </w:t>
            </w:r>
          </w:p>
        </w:tc>
        <w:tc>
          <w:tcPr>
            <w:tcW w:w="220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Собственные источники</w:t>
              <w:br/>
              <w:t xml:space="preserve">тепловой энергии:    </w:t>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44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20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4896"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сего по населенному пункту          </w:t>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4896"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сего по ЭСО (ТСО)               </w:t>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мечание: таблица заполняется для базового периода.</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t>Приложение 8</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порядку определения</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нормативов технологических</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отерь при передаче тепловой</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энергии, теплоносителя</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образец)</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8.1</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Общая характеристика систем теплоснабжения</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Структура отпуска, потребления тепловой энергии</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pBdr>
          <w:bottom w:val="single" w:sz="6" w:space="0" w:color="000000"/>
        </w:pBdr>
        <w:autoSpaceDE w:val="false"/>
        <w:spacing w:lineRule="auto" w:line="240" w:before="0" w:after="0"/>
        <w:rPr>
          <w:rFonts w:ascii="Arial" w:hAnsi="Arial" w:cs="Arial"/>
          <w:sz w:val="5"/>
          <w:szCs w:val="5"/>
        </w:rPr>
      </w:pPr>
      <w:r>
        <w:rPr>
          <w:rFonts w:cs="Arial" w:ascii="Arial" w:hAnsi="Arial"/>
          <w:sz w:val="5"/>
          <w:szCs w:val="5"/>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КонсультантПлюс: примечани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Нумерация граф в таблице дана в соответствии с официальным текстом документа.</w:t>
      </w:r>
    </w:p>
    <w:p>
      <w:pPr>
        <w:pStyle w:val="Normal"/>
        <w:pBdr>
          <w:bottom w:val="single" w:sz="6" w:space="0" w:color="000000"/>
        </w:pBdr>
        <w:autoSpaceDE w:val="false"/>
        <w:spacing w:lineRule="auto" w:line="240" w:before="0" w:after="0"/>
        <w:rPr>
          <w:rFonts w:ascii="Arial" w:hAnsi="Arial" w:cs="Arial"/>
          <w:sz w:val="5"/>
          <w:szCs w:val="5"/>
        </w:rPr>
      </w:pPr>
      <w:r>
        <w:rPr>
          <w:rFonts w:cs="Arial" w:ascii="Arial" w:hAnsi="Arial"/>
          <w:sz w:val="5"/>
          <w:szCs w:val="5"/>
        </w:rPr>
      </w:r>
    </w:p>
    <w:tbl>
      <w:tblPr>
        <w:tblW w:w="19392" w:type="dxa"/>
        <w:jc w:val="left"/>
        <w:tblInd w:w="-85" w:type="dxa"/>
        <w:tblLayout w:type="fixed"/>
        <w:tblCellMar>
          <w:top w:w="0" w:type="dxa"/>
          <w:left w:w="75" w:type="dxa"/>
          <w:bottom w:w="0" w:type="dxa"/>
          <w:right w:w="75" w:type="dxa"/>
        </w:tblCellMar>
      </w:tblPr>
      <w:tblGrid>
        <w:gridCol w:w="1344"/>
        <w:gridCol w:w="1536"/>
        <w:gridCol w:w="1536"/>
        <w:gridCol w:w="960"/>
        <w:gridCol w:w="1536"/>
        <w:gridCol w:w="864"/>
        <w:gridCol w:w="1536"/>
        <w:gridCol w:w="864"/>
        <w:gridCol w:w="1344"/>
        <w:gridCol w:w="864"/>
        <w:gridCol w:w="1536"/>
        <w:gridCol w:w="864"/>
        <w:gridCol w:w="1536"/>
        <w:gridCol w:w="864"/>
        <w:gridCol w:w="1344"/>
        <w:gridCol w:w="864"/>
      </w:tblGrid>
      <w:tr>
        <w:trPr>
          <w:trHeight w:val="320" w:hRule="atLeast"/>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именование</w:t>
              <w:br/>
              <w:t xml:space="preserve">населенного </w:t>
              <w:br/>
              <w:t xml:space="preserve">   пункта   </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именование </w:t>
              <w:br/>
              <w:t xml:space="preserve">   системы    </w:t>
              <w:br/>
              <w:t>теплоснабжения</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ип системы </w:t>
              <w:br/>
              <w:t>теплоснабжения</w:t>
              <w:br/>
            </w:r>
            <w:hyperlink w:anchor="Par2624">
              <w:r>
                <w:rPr>
                  <w:rStyle w:val="InternetLink"/>
                  <w:rFonts w:cs="Courier New" w:ascii="Courier New" w:hAnsi="Courier New"/>
                  <w:color w:val="0000FF"/>
                  <w:sz w:val="16"/>
                  <w:szCs w:val="16"/>
                </w:rPr>
                <w:t>&lt;1&gt;</w:t>
              </w:r>
            </w:hyperlink>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Тип     </w:t>
              <w:br/>
              <w:t>теплоно-</w:t>
              <w:br/>
              <w:t xml:space="preserve">сителя, </w:t>
              <w:br/>
              <w:t xml:space="preserve">его     </w:t>
              <w:br/>
              <w:t>парамет-</w:t>
              <w:br/>
              <w:t xml:space="preserve">ры </w:t>
            </w:r>
            <w:hyperlink w:anchor="Par2625">
              <w:r>
                <w:rPr>
                  <w:rStyle w:val="InternetLink"/>
                  <w:rFonts w:cs="Courier New" w:ascii="Courier New" w:hAnsi="Courier New"/>
                  <w:color w:val="0000FF"/>
                  <w:sz w:val="16"/>
                  <w:szCs w:val="16"/>
                </w:rPr>
                <w:t>&lt;2&gt;</w:t>
              </w:r>
            </w:hyperlink>
          </w:p>
        </w:tc>
        <w:tc>
          <w:tcPr>
            <w:tcW w:w="7008"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пуск тепловой энергии в сеть, тыс. Гкал             </w:t>
            </w:r>
          </w:p>
        </w:tc>
        <w:tc>
          <w:tcPr>
            <w:tcW w:w="7008"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пуск тепловой энергии из сети (потребителям), тыс. Гкал     </w:t>
            </w:r>
          </w:p>
        </w:tc>
      </w:tr>
      <w:tr>
        <w:trPr>
          <w:trHeight w:val="320"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4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четный       </w:t>
            </w:r>
          </w:p>
        </w:tc>
        <w:tc>
          <w:tcPr>
            <w:tcW w:w="4608"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лановый                  </w:t>
            </w:r>
          </w:p>
        </w:tc>
        <w:tc>
          <w:tcPr>
            <w:tcW w:w="24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четный       </w:t>
            </w:r>
          </w:p>
        </w:tc>
        <w:tc>
          <w:tcPr>
            <w:tcW w:w="4608"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лановый                  </w:t>
            </w:r>
          </w:p>
        </w:tc>
      </w:tr>
      <w:tr>
        <w:trPr>
          <w:trHeight w:val="480"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едшествующий</w:t>
              <w:br/>
              <w:t xml:space="preserve">   базовому   </w:t>
              <w:br/>
              <w:t xml:space="preserve">   периоду    </w:t>
            </w:r>
          </w:p>
        </w:tc>
        <w:tc>
          <w:tcPr>
            <w:tcW w:w="864"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базовый</w:t>
              <w:br/>
            </w:r>
            <w:hyperlink w:anchor="Par2626">
              <w:r>
                <w:rPr>
                  <w:rStyle w:val="InternetLink"/>
                  <w:rFonts w:cs="Courier New" w:ascii="Courier New" w:hAnsi="Courier New"/>
                  <w:color w:val="0000FF"/>
                  <w:sz w:val="16"/>
                  <w:szCs w:val="16"/>
                </w:rPr>
                <w:t>&lt;3&gt;</w:t>
              </w:r>
            </w:hyperlink>
            <w:r>
              <w:rPr>
                <w:rFonts w:cs="Courier New" w:ascii="Courier New" w:hAnsi="Courier New"/>
                <w:sz w:val="16"/>
                <w:szCs w:val="16"/>
              </w:rPr>
              <w:br/>
              <w:t xml:space="preserve">период </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едшествующий</w:t>
              <w:br/>
              <w:t xml:space="preserve">   базовому   </w:t>
              <w:br/>
              <w:t xml:space="preserve">   периоду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базовый</w:t>
              <w:br/>
              <w:t xml:space="preserve">период </w:t>
            </w:r>
          </w:p>
        </w:tc>
        <w:tc>
          <w:tcPr>
            <w:tcW w:w="1344"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16"/>
                <w:szCs w:val="16"/>
              </w:rPr>
              <w:t>утвержденный</w:t>
              <w:br/>
            </w:r>
            <w:hyperlink w:anchor="Par2627">
              <w:r>
                <w:rPr>
                  <w:rStyle w:val="InternetLink"/>
                  <w:rFonts w:cs="Courier New" w:ascii="Courier New" w:hAnsi="Courier New"/>
                  <w:color w:val="0000FF"/>
                  <w:sz w:val="16"/>
                  <w:szCs w:val="16"/>
                </w:rPr>
                <w:t>&lt;4&gt;</w:t>
              </w:r>
            </w:hyperlink>
            <w:r>
              <w:rPr>
                <w:rFonts w:cs="Courier New" w:ascii="Courier New" w:hAnsi="Courier New"/>
                <w:sz w:val="16"/>
                <w:szCs w:val="16"/>
              </w:rPr>
              <w:t xml:space="preserve"> период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ериод </w:t>
              <w:br/>
              <w:t>регули-</w:t>
              <w:br/>
              <w:t>рования</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едшествующий</w:t>
              <w:br/>
              <w:t xml:space="preserve">   базовому   </w:t>
              <w:br/>
              <w:t xml:space="preserve">   периоду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базовый</w:t>
              <w:br/>
              <w:t xml:space="preserve">период </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едшествующий</w:t>
              <w:br/>
              <w:t xml:space="preserve">   базовому   </w:t>
              <w:br/>
              <w:t xml:space="preserve">   периоду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базовый</w:t>
              <w:br/>
              <w:t xml:space="preserve">период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утвержденный</w:t>
              <w:br/>
              <w:t xml:space="preserve">   период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ериод </w:t>
              <w:br/>
              <w:t>регули-</w:t>
              <w:br/>
              <w:t>рования</w:t>
            </w:r>
          </w:p>
        </w:tc>
      </w:tr>
      <w:tr>
        <w:trPr/>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7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8   </w:t>
            </w:r>
          </w:p>
        </w:tc>
      </w:tr>
      <w:tr>
        <w:trPr/>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меча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lt;1&gt; При открытой системе теплоснабжения и подключении местных систем ГВС как по зависимой, так и независимой схемам указать в суммарной нагрузке ГВС долю нагрузки ГВС тех потребителей, системы теплопотребления которых подключены по зависимой схем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lt;2&gt; Тип теплоносителя: вода, пар, конденсат; для пара указать параметры (отборный; 1,2 - 2,5 кгс/см2; 2,5 - 7 кгс/см2; 7 - 13 кгс/см2; &gt;13 кгс/см2; остры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lt;3&gt; Базовый период - период, предшествующий утвержденному (текущему).</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lt;4&gt; Утвержденный (текущий) период - текущий год, на который действуют принятые регулирующим органом нормативы технологических потерь, учтенные в тарифах на передачу тепловой энерг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bookmarkStart w:id="43" w:name="Par2597"/>
      <w:bookmarkEnd w:id="43"/>
      <w:r>
        <w:rPr>
          <w:rFonts w:cs="Arial" w:ascii="Arial" w:hAnsi="Arial"/>
          <w:sz w:val="20"/>
          <w:szCs w:val="20"/>
        </w:rPr>
        <w:t>Таблица 8.2</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Структура расчетной присоединенной тепловой нагрузки</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17760" w:type="dxa"/>
        <w:jc w:val="left"/>
        <w:tblInd w:w="-85" w:type="dxa"/>
        <w:tblLayout w:type="fixed"/>
        <w:tblCellMar>
          <w:top w:w="0" w:type="dxa"/>
          <w:left w:w="75" w:type="dxa"/>
          <w:bottom w:w="0" w:type="dxa"/>
          <w:right w:w="75" w:type="dxa"/>
        </w:tblCellMar>
      </w:tblPr>
      <w:tblGrid>
        <w:gridCol w:w="1632"/>
        <w:gridCol w:w="960"/>
        <w:gridCol w:w="768"/>
        <w:gridCol w:w="576"/>
        <w:gridCol w:w="768"/>
        <w:gridCol w:w="768"/>
        <w:gridCol w:w="768"/>
        <w:gridCol w:w="576"/>
        <w:gridCol w:w="768"/>
        <w:gridCol w:w="768"/>
        <w:gridCol w:w="768"/>
        <w:gridCol w:w="576"/>
        <w:gridCol w:w="768"/>
        <w:gridCol w:w="768"/>
        <w:gridCol w:w="768"/>
        <w:gridCol w:w="576"/>
        <w:gridCol w:w="768"/>
        <w:gridCol w:w="768"/>
        <w:gridCol w:w="1056"/>
        <w:gridCol w:w="864"/>
        <w:gridCol w:w="864"/>
        <w:gridCol w:w="864"/>
      </w:tblGrid>
      <w:tr>
        <w:trPr>
          <w:trHeight w:val="320" w:hRule="atLeast"/>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именование  </w:t>
              <w:br/>
              <w:t xml:space="preserve">    системы    </w:t>
              <w:br/>
              <w:t>теплоснабжения,</w:t>
              <w:br/>
              <w:t xml:space="preserve">  населенного  </w:t>
              <w:br/>
              <w:t xml:space="preserve">    пункта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Тип     </w:t>
              <w:br/>
              <w:t>теплоно-</w:t>
              <w:br/>
              <w:t xml:space="preserve">сителя, </w:t>
              <w:br/>
              <w:t xml:space="preserve">его     </w:t>
              <w:br/>
              <w:t>парамет-</w:t>
              <w:br/>
              <w:t xml:space="preserve">ры </w:t>
            </w:r>
            <w:hyperlink w:anchor="Par2657">
              <w:r>
                <w:rPr>
                  <w:rStyle w:val="InternetLink"/>
                  <w:rFonts w:cs="Courier New" w:ascii="Courier New" w:hAnsi="Courier New"/>
                  <w:color w:val="0000FF"/>
                  <w:sz w:val="16"/>
                  <w:szCs w:val="16"/>
                </w:rPr>
                <w:t>&lt;1&gt;</w:t>
              </w:r>
            </w:hyperlink>
          </w:p>
        </w:tc>
        <w:tc>
          <w:tcPr>
            <w:tcW w:w="11520"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исоединенная тепловая нагрузка к тепловой сети, Гкал/ч                        </w:t>
            </w:r>
          </w:p>
        </w:tc>
        <w:tc>
          <w:tcPr>
            <w:tcW w:w="3648"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уммарные нагрузки        </w:t>
              <w:br/>
              <w:t xml:space="preserve">   (отоп.-вент., ГВС (ср. нед),  </w:t>
              <w:br/>
              <w:t xml:space="preserve">       технология), Гкал/ч       </w:t>
            </w:r>
          </w:p>
        </w:tc>
      </w:tr>
      <w:tr>
        <w:trPr>
          <w:trHeight w:val="480" w:hRule="atLeast"/>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8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едшествующий      </w:t>
              <w:br/>
              <w:t xml:space="preserve">    базовому периоду     </w:t>
            </w:r>
          </w:p>
        </w:tc>
        <w:tc>
          <w:tcPr>
            <w:tcW w:w="288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азовый период      </w:t>
            </w:r>
          </w:p>
        </w:tc>
        <w:tc>
          <w:tcPr>
            <w:tcW w:w="288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твержденный период   </w:t>
            </w:r>
          </w:p>
        </w:tc>
        <w:tc>
          <w:tcPr>
            <w:tcW w:w="2880"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ериод регулирования   </w:t>
            </w:r>
          </w:p>
        </w:tc>
        <w:tc>
          <w:tcPr>
            <w:tcW w:w="3648"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r>
      <w:tr>
        <w:trPr>
          <w:trHeight w:val="640" w:hRule="atLeast"/>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отоп.-</w:t>
              <w:br/>
              <w:t xml:space="preserve">вент.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ГВС </w:t>
              <w:br/>
              <w:t>(ср.</w:t>
              <w:br/>
              <w:t>нед)</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 ГВС</w:t>
              <w:br/>
              <w:t>(макс)</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w:t>
              <w:br/>
              <w:t>техно-</w:t>
              <w:br/>
              <w:t xml:space="preserve">логию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отоп.-</w:t>
              <w:br/>
              <w:t xml:space="preserve">вент.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ГВС </w:t>
              <w:br/>
              <w:t>(ср.</w:t>
              <w:br/>
              <w:t>нед)</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 ГВС</w:t>
              <w:br/>
              <w:t>(макс)</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w:t>
              <w:br/>
              <w:t>техно-</w:t>
              <w:br/>
              <w:t xml:space="preserve">логию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отоп.-</w:t>
              <w:br/>
              <w:t xml:space="preserve">вент.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ГВС </w:t>
              <w:br/>
              <w:t>(ср.</w:t>
              <w:br/>
              <w:t>нед)</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 ГВС</w:t>
              <w:br/>
              <w:t>(макс)</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w:t>
              <w:br/>
              <w:t>техно-</w:t>
              <w:br/>
              <w:t xml:space="preserve">логию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отоп.-</w:t>
              <w:br/>
              <w:t xml:space="preserve">вент.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ГВС </w:t>
              <w:br/>
              <w:t>(ср.</w:t>
              <w:br/>
              <w:t>нед)</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 ГВС</w:t>
              <w:br/>
              <w:t>(макс)</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    </w:t>
              <w:br/>
              <w:t>техно-</w:t>
              <w:br/>
              <w:t xml:space="preserve">логию </w:t>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едшест-</w:t>
              <w:br/>
              <w:t xml:space="preserve">вующий   </w:t>
              <w:br/>
              <w:t xml:space="preserve">базовому </w:t>
              <w:br/>
              <w:t xml:space="preserve">периоду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базовый</w:t>
              <w:br/>
              <w:t xml:space="preserve">период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утверж-</w:t>
              <w:br/>
              <w:t xml:space="preserve">денный </w:t>
              <w:br/>
              <w:t xml:space="preserve">период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ериод </w:t>
              <w:br/>
              <w:t>регули-</w:t>
              <w:br/>
              <w:t>рования</w:t>
            </w:r>
          </w:p>
        </w:tc>
      </w:tr>
      <w:tr>
        <w:trPr/>
        <w:tc>
          <w:tcPr>
            <w:tcW w:w="163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7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8  </w:t>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9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1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2   </w:t>
            </w:r>
          </w:p>
        </w:tc>
      </w:tr>
      <w:tr>
        <w:trPr/>
        <w:tc>
          <w:tcPr>
            <w:tcW w:w="16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6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6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bookmarkStart w:id="44" w:name="Par2624"/>
      <w:bookmarkEnd w:id="44"/>
      <w:r>
        <w:rPr>
          <w:rFonts w:cs="Arial" w:ascii="Arial" w:hAnsi="Arial"/>
          <w:sz w:val="20"/>
          <w:szCs w:val="20"/>
        </w:rPr>
        <w:t>Примечания:</w:t>
      </w:r>
    </w:p>
    <w:p>
      <w:pPr>
        <w:pStyle w:val="Normal"/>
        <w:autoSpaceDE w:val="false"/>
        <w:spacing w:lineRule="auto" w:line="240" w:before="0" w:after="0"/>
        <w:ind w:firstLine="540"/>
        <w:jc w:val="both"/>
        <w:rPr>
          <w:rFonts w:ascii="Arial" w:hAnsi="Arial" w:cs="Arial"/>
          <w:sz w:val="20"/>
          <w:szCs w:val="20"/>
        </w:rPr>
      </w:pPr>
      <w:bookmarkStart w:id="45" w:name="Par2625"/>
      <w:bookmarkEnd w:id="45"/>
      <w:r>
        <w:rPr>
          <w:rFonts w:cs="Arial" w:ascii="Arial" w:hAnsi="Arial"/>
          <w:sz w:val="20"/>
          <w:szCs w:val="20"/>
        </w:rPr>
        <w:t>&lt;1&gt; Тип теплоносителя: вода, пар, конденсат; для пара указать параметры (отборный; 1,2 - 2,5 кгс/см2; 2,5 - 7 кгс/см2; 7 - 13 кгс/см2; &gt;13 кгс/см2; остры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bookmarkStart w:id="46" w:name="Par2626"/>
      <w:bookmarkStart w:id="47" w:name="Par2626"/>
      <w:bookmarkEnd w:id="47"/>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bookmarkStart w:id="48" w:name="Par2627"/>
      <w:bookmarkStart w:id="49" w:name="Par2627"/>
      <w:bookmarkEnd w:id="49"/>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t>Приложение 9</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порядку определения</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нормативов технологических</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отерь при передаче тепловой</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энергии, теплоносителя</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образец)</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9.1</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Общая характеристика систем транспорта и распределения</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тепловой энергии (тепловых сетей)</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25248" w:type="dxa"/>
        <w:jc w:val="left"/>
        <w:tblInd w:w="-85" w:type="dxa"/>
        <w:tblLayout w:type="fixed"/>
        <w:tblCellMar>
          <w:top w:w="0" w:type="dxa"/>
          <w:left w:w="75" w:type="dxa"/>
          <w:bottom w:w="0" w:type="dxa"/>
          <w:right w:w="75" w:type="dxa"/>
        </w:tblCellMar>
      </w:tblPr>
      <w:tblGrid>
        <w:gridCol w:w="1632"/>
        <w:gridCol w:w="1056"/>
        <w:gridCol w:w="960"/>
        <w:gridCol w:w="1056"/>
        <w:gridCol w:w="864"/>
        <w:gridCol w:w="864"/>
        <w:gridCol w:w="864"/>
        <w:gridCol w:w="1056"/>
        <w:gridCol w:w="864"/>
        <w:gridCol w:w="864"/>
        <w:gridCol w:w="864"/>
        <w:gridCol w:w="1152"/>
        <w:gridCol w:w="768"/>
        <w:gridCol w:w="864"/>
        <w:gridCol w:w="768"/>
        <w:gridCol w:w="864"/>
        <w:gridCol w:w="768"/>
        <w:gridCol w:w="864"/>
        <w:gridCol w:w="768"/>
        <w:gridCol w:w="1056"/>
        <w:gridCol w:w="864"/>
        <w:gridCol w:w="864"/>
        <w:gridCol w:w="1056"/>
        <w:gridCol w:w="1056"/>
        <w:gridCol w:w="864"/>
        <w:gridCol w:w="864"/>
        <w:gridCol w:w="864"/>
      </w:tblGrid>
      <w:tr>
        <w:trPr>
          <w:trHeight w:val="640" w:hRule="atLeast"/>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именование  </w:t>
              <w:br/>
              <w:t xml:space="preserve">    системы    </w:t>
              <w:br/>
              <w:t>теплоснабжения,</w:t>
              <w:br/>
              <w:t xml:space="preserve">  населенного  </w:t>
              <w:br/>
              <w:t xml:space="preserve">    пункта     </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имено- </w:t>
              <w:br/>
              <w:t xml:space="preserve">вание    </w:t>
              <w:br/>
              <w:t>предприя-</w:t>
              <w:br/>
              <w:t xml:space="preserve">тия (фи- </w:t>
              <w:br/>
              <w:t xml:space="preserve">лиала    </w:t>
              <w:br/>
              <w:t xml:space="preserve">ЭСО),    </w:t>
              <w:br/>
              <w:t xml:space="preserve">эксплуа- </w:t>
              <w:br/>
              <w:t>тирующего</w:t>
              <w:br/>
              <w:t xml:space="preserve">тепловые </w:t>
              <w:br/>
              <w:t xml:space="preserve">се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Тип     </w:t>
              <w:br/>
              <w:t>теплоно-</w:t>
              <w:br/>
              <w:t xml:space="preserve">сителя, </w:t>
              <w:br/>
              <w:t xml:space="preserve">его па- </w:t>
              <w:br/>
              <w:t xml:space="preserve">раметры </w:t>
              <w:br/>
            </w:r>
            <w:hyperlink w:anchor="Par2701">
              <w:r>
                <w:rPr>
                  <w:rStyle w:val="InternetLink"/>
                  <w:rFonts w:cs="Courier New" w:ascii="Courier New" w:hAnsi="Courier New"/>
                  <w:color w:val="0000FF"/>
                  <w:sz w:val="16"/>
                  <w:szCs w:val="16"/>
                </w:rPr>
                <w:t>&lt;1&gt;</w:t>
              </w:r>
            </w:hyperlink>
          </w:p>
        </w:tc>
        <w:tc>
          <w:tcPr>
            <w:tcW w:w="364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отяженность трубопроводов   </w:t>
              <w:br/>
              <w:t xml:space="preserve">  тепловых сетей в однотрубном   </w:t>
              <w:br/>
              <w:t xml:space="preserve">          исчислении, м          </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редний (по материальной    </w:t>
              <w:br/>
              <w:t xml:space="preserve">характеристике) наружный диаметр </w:t>
              <w:br/>
              <w:t xml:space="preserve"> трубопроводов тепловых сетей, м </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бъем трубопроводов тепловых сетей, м3            </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оличество насосных станций в   </w:t>
              <w:br/>
              <w:t xml:space="preserve"> эксплуатационной ответственности, </w:t>
              <w:br/>
              <w:t xml:space="preserve">                шт.                </w:t>
            </w:r>
          </w:p>
        </w:tc>
        <w:tc>
          <w:tcPr>
            <w:tcW w:w="3648"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оличество ЦТП в         </w:t>
              <w:br/>
              <w:t xml:space="preserve">        эксплуатационной         </w:t>
              <w:br/>
              <w:t xml:space="preserve">      ответственности, шт.       </w:t>
            </w:r>
          </w:p>
        </w:tc>
      </w:tr>
      <w:tr>
        <w:trPr>
          <w:trHeight w:val="480" w:hRule="atLeast"/>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едшест-</w:t>
              <w:br/>
              <w:t xml:space="preserve">вующий   </w:t>
              <w:br/>
              <w:t xml:space="preserve">базовому </w:t>
              <w:br/>
              <w:t xml:space="preserve">периоду  </w:t>
            </w:r>
          </w:p>
        </w:tc>
        <w:tc>
          <w:tcPr>
            <w:tcW w:w="86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базовый</w:t>
              <w:br/>
              <w:t xml:space="preserve">период </w:t>
            </w:r>
          </w:p>
        </w:tc>
        <w:tc>
          <w:tcPr>
            <w:tcW w:w="86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утверж-</w:t>
              <w:br/>
              <w:t xml:space="preserve">денный </w:t>
              <w:br/>
              <w:t xml:space="preserve">период </w:t>
            </w:r>
          </w:p>
        </w:tc>
        <w:tc>
          <w:tcPr>
            <w:tcW w:w="86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ериод </w:t>
              <w:br/>
              <w:t>регули-</w:t>
              <w:br/>
              <w:t>рования</w:t>
            </w:r>
          </w:p>
        </w:tc>
        <w:tc>
          <w:tcPr>
            <w:tcW w:w="105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едшест-</w:t>
              <w:br/>
              <w:t xml:space="preserve">вующий   </w:t>
              <w:br/>
              <w:t xml:space="preserve">базовому </w:t>
              <w:br/>
              <w:t xml:space="preserve">периоду  </w:t>
            </w:r>
          </w:p>
        </w:tc>
        <w:tc>
          <w:tcPr>
            <w:tcW w:w="86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базовый</w:t>
              <w:br/>
              <w:t xml:space="preserve">период </w:t>
            </w:r>
          </w:p>
        </w:tc>
        <w:tc>
          <w:tcPr>
            <w:tcW w:w="86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утверж-</w:t>
              <w:br/>
              <w:t xml:space="preserve">денный </w:t>
              <w:br/>
              <w:t xml:space="preserve">период </w:t>
            </w:r>
          </w:p>
        </w:tc>
        <w:tc>
          <w:tcPr>
            <w:tcW w:w="86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ериод </w:t>
              <w:br/>
              <w:t>регули-</w:t>
              <w:br/>
              <w:t>рования</w:t>
            </w:r>
          </w:p>
        </w:tc>
        <w:tc>
          <w:tcPr>
            <w:tcW w:w="192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едшествующий  </w:t>
              <w:br/>
              <w:t xml:space="preserve">базовому периоду </w:t>
            </w:r>
          </w:p>
        </w:tc>
        <w:tc>
          <w:tcPr>
            <w:tcW w:w="163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азовый    </w:t>
              <w:br/>
              <w:t xml:space="preserve">    период    </w:t>
            </w:r>
          </w:p>
        </w:tc>
        <w:tc>
          <w:tcPr>
            <w:tcW w:w="163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твержденный </w:t>
              <w:br/>
              <w:t xml:space="preserve">    период    </w:t>
            </w:r>
          </w:p>
        </w:tc>
        <w:tc>
          <w:tcPr>
            <w:tcW w:w="163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ериод    </w:t>
              <w:br/>
              <w:t xml:space="preserve">регулирования </w:t>
            </w:r>
          </w:p>
        </w:tc>
        <w:tc>
          <w:tcPr>
            <w:tcW w:w="105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едшест-</w:t>
              <w:br/>
              <w:t xml:space="preserve">вующий   </w:t>
              <w:br/>
              <w:t xml:space="preserve">базовому </w:t>
              <w:br/>
              <w:t xml:space="preserve">периоду  </w:t>
            </w:r>
          </w:p>
        </w:tc>
        <w:tc>
          <w:tcPr>
            <w:tcW w:w="86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базовый</w:t>
              <w:br/>
              <w:t xml:space="preserve">период </w:t>
            </w:r>
          </w:p>
        </w:tc>
        <w:tc>
          <w:tcPr>
            <w:tcW w:w="86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утверж-</w:t>
              <w:br/>
              <w:t xml:space="preserve">денный </w:t>
              <w:br/>
              <w:t xml:space="preserve">период </w:t>
            </w:r>
          </w:p>
        </w:tc>
        <w:tc>
          <w:tcPr>
            <w:tcW w:w="105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ериод   </w:t>
              <w:br/>
              <w:t>регулиро-</w:t>
              <w:br/>
              <w:t xml:space="preserve">вания    </w:t>
            </w:r>
          </w:p>
        </w:tc>
        <w:tc>
          <w:tcPr>
            <w:tcW w:w="105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едшест-</w:t>
              <w:br/>
              <w:t xml:space="preserve">вующий   </w:t>
              <w:br/>
              <w:t xml:space="preserve">базовому </w:t>
              <w:br/>
              <w:t xml:space="preserve">периоду  </w:t>
            </w:r>
          </w:p>
        </w:tc>
        <w:tc>
          <w:tcPr>
            <w:tcW w:w="86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базовый</w:t>
              <w:br/>
              <w:t xml:space="preserve">период </w:t>
            </w:r>
          </w:p>
        </w:tc>
        <w:tc>
          <w:tcPr>
            <w:tcW w:w="86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утверж-</w:t>
              <w:br/>
              <w:t xml:space="preserve">денный </w:t>
              <w:br/>
              <w:t xml:space="preserve">период </w:t>
            </w:r>
          </w:p>
        </w:tc>
        <w:tc>
          <w:tcPr>
            <w:tcW w:w="86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ериод </w:t>
              <w:br/>
              <w:t>регули-</w:t>
              <w:br/>
              <w:t>рования</w:t>
            </w:r>
          </w:p>
        </w:tc>
      </w:tr>
      <w:tr>
        <w:trPr>
          <w:trHeight w:val="480" w:hRule="atLeast"/>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отопитель-</w:t>
              <w:br/>
              <w:t>ный период</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летний</w:t>
              <w:br/>
              <w:t>период</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топи- </w:t>
              <w:br/>
              <w:t>тельный</w:t>
              <w:br/>
              <w:t xml:space="preserve">период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летний</w:t>
              <w:br/>
              <w:t>период</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топи- </w:t>
              <w:br/>
              <w:t>тельный</w:t>
              <w:br/>
              <w:t xml:space="preserve">период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летний</w:t>
              <w:br/>
              <w:t>период</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топи- </w:t>
              <w:br/>
              <w:t>тельный</w:t>
              <w:br/>
              <w:t xml:space="preserve">период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летний</w:t>
              <w:br/>
              <w:t>период</w:t>
            </w:r>
          </w:p>
        </w:tc>
        <w:tc>
          <w:tcPr>
            <w:tcW w:w="105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6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63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115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7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8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9  </w:t>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1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2   </w:t>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3    </w:t>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4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5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6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7   </w:t>
            </w:r>
          </w:p>
        </w:tc>
      </w:tr>
      <w:tr>
        <w:trPr/>
        <w:tc>
          <w:tcPr>
            <w:tcW w:w="16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6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6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мечани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lt;1&gt; Для пара указать параметры (отборный; 1,2 - 2,5 кгс/см2; 2,5 - 7 кгс/см2; 7 - 13 кгс/см2; &gt;13 кгс/см2; остры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bookmarkStart w:id="50" w:name="Par2675"/>
      <w:bookmarkEnd w:id="50"/>
      <w:r>
        <w:rPr>
          <w:rFonts w:cs="Arial" w:ascii="Arial" w:hAnsi="Arial"/>
          <w:sz w:val="20"/>
          <w:szCs w:val="20"/>
        </w:rPr>
        <w:t>Приложение 10</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порядку определения</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нормативов технологических</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отерь при передаче тепловой</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энергии, теплоносителя</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pPr>
      <w:r>
        <w:rPr>
          <w:rFonts w:cs="Arial" w:ascii="Arial" w:hAnsi="Arial"/>
          <w:sz w:val="20"/>
          <w:szCs w:val="20"/>
        </w:rPr>
        <w:t xml:space="preserve">(в ред. </w:t>
      </w:r>
      <w:hyperlink r:id="rId62">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01.02.2010 N 36)</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образец)</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10.1</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ормативы технологических затрат и потерь при передаче</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тепловой энергии на регулируемый период</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16128" w:type="dxa"/>
        <w:jc w:val="left"/>
        <w:tblInd w:w="-85" w:type="dxa"/>
        <w:tblLayout w:type="fixed"/>
        <w:tblCellMar>
          <w:top w:w="0" w:type="dxa"/>
          <w:left w:w="75" w:type="dxa"/>
          <w:bottom w:w="0" w:type="dxa"/>
          <w:right w:w="75" w:type="dxa"/>
        </w:tblCellMar>
      </w:tblPr>
      <w:tblGrid>
        <w:gridCol w:w="1344"/>
        <w:gridCol w:w="1536"/>
        <w:gridCol w:w="1728"/>
        <w:gridCol w:w="1536"/>
        <w:gridCol w:w="864"/>
        <w:gridCol w:w="1248"/>
        <w:gridCol w:w="1344"/>
        <w:gridCol w:w="864"/>
        <w:gridCol w:w="672"/>
        <w:gridCol w:w="672"/>
        <w:gridCol w:w="960"/>
        <w:gridCol w:w="1056"/>
        <w:gridCol w:w="672"/>
        <w:gridCol w:w="1632"/>
      </w:tblGrid>
      <w:tr>
        <w:trPr>
          <w:trHeight w:val="640" w:hRule="atLeast"/>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Наименование</w:t>
              <w:br/>
              <w:t xml:space="preserve">населенного </w:t>
              <w:br/>
              <w:t xml:space="preserve">   пункта   </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именование </w:t>
              <w:br/>
              <w:t xml:space="preserve">   системы    </w:t>
              <w:br/>
              <w:t>теплоснабжения</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именование  </w:t>
              <w:br/>
              <w:t xml:space="preserve">  предприятия   </w:t>
              <w:br/>
              <w:t xml:space="preserve"> (филиала ЭСО), </w:t>
              <w:br/>
              <w:t>эксплуатирующего</w:t>
              <w:br/>
              <w:t xml:space="preserve"> тепловые сети  </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ип      </w:t>
              <w:br/>
              <w:t>теплоносителя,</w:t>
              <w:br/>
              <w:t xml:space="preserve">его параметры </w:t>
              <w:br/>
            </w:r>
            <w:hyperlink w:anchor="Par2746">
              <w:r>
                <w:rPr>
                  <w:rStyle w:val="InternetLink"/>
                  <w:rFonts w:cs="Courier New" w:ascii="Courier New" w:hAnsi="Courier New"/>
                  <w:color w:val="0000FF"/>
                  <w:sz w:val="16"/>
                  <w:szCs w:val="16"/>
                </w:rPr>
                <w:t>&lt;1&gt;</w:t>
              </w:r>
            </w:hyperlink>
          </w:p>
        </w:tc>
        <w:tc>
          <w:tcPr>
            <w:tcW w:w="5664"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Годовые затраты и потери теплоносителя </w:t>
            </w:r>
            <w:hyperlink w:anchor="Par2747">
              <w:r>
                <w:rPr>
                  <w:rStyle w:val="InternetLink"/>
                  <w:rFonts w:cs="Courier New" w:ascii="Courier New" w:hAnsi="Courier New"/>
                  <w:color w:val="0000FF"/>
                  <w:sz w:val="16"/>
                  <w:szCs w:val="16"/>
                </w:rPr>
                <w:t>&lt;2&gt;</w:t>
              </w:r>
            </w:hyperlink>
            <w:r>
              <w:rPr>
                <w:rFonts w:cs="Courier New" w:ascii="Courier New" w:hAnsi="Courier New"/>
                <w:sz w:val="16"/>
                <w:szCs w:val="16"/>
              </w:rPr>
              <w:t xml:space="preserve">,     </w:t>
              <w:br/>
              <w:t xml:space="preserve">                       м3 (т)                       </w:t>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одовые затраты     </w:t>
              <w:br/>
              <w:t xml:space="preserve">    и потери тепловой   </w:t>
              <w:br/>
              <w:t xml:space="preserve">     энергии, Гкал      </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одовые    </w:t>
              <w:br/>
              <w:t xml:space="preserve">    затраты    </w:t>
              <w:br/>
              <w:t>электроэнергии,</w:t>
              <w:br/>
              <w:t xml:space="preserve">    кВт·ч      </w:t>
            </w:r>
          </w:p>
        </w:tc>
      </w:tr>
      <w:tr>
        <w:trPr>
          <w:trHeight w:val="320"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   </w:t>
              <w:br/>
              <w:t>утечкой</w:t>
            </w:r>
          </w:p>
        </w:tc>
        <w:tc>
          <w:tcPr>
            <w:tcW w:w="4128"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ехнологические затраты        </w:t>
            </w:r>
          </w:p>
        </w:tc>
        <w:tc>
          <w:tcPr>
            <w:tcW w:w="67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сего</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через  </w:t>
              <w:br/>
              <w:t>изоляцию</w:t>
            </w:r>
          </w:p>
        </w:tc>
        <w:tc>
          <w:tcPr>
            <w:tcW w:w="1056"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        </w:t>
              <w:br/>
              <w:t>затратами</w:t>
              <w:br/>
              <w:t xml:space="preserve">тепло-   </w:t>
              <w:br/>
              <w:t xml:space="preserve">носителя </w:t>
            </w:r>
          </w:p>
        </w:tc>
        <w:tc>
          <w:tcPr>
            <w:tcW w:w="67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сего</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r>
      <w:tr>
        <w:trPr>
          <w:trHeight w:val="480" w:hRule="atLeast"/>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 xml:space="preserve"> пусковое  </w:t>
              <w:br/>
              <w:t xml:space="preserve">заполнение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     </w:t>
              <w:br/>
              <w:t>регламентные</w:t>
              <w:br/>
              <w:t xml:space="preserve">  испытания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о   </w:t>
              <w:br/>
              <w:t>сливами</w:t>
              <w:br/>
              <w:t xml:space="preserve"> САРЗ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сего</w:t>
            </w:r>
          </w:p>
        </w:tc>
        <w:tc>
          <w:tcPr>
            <w:tcW w:w="67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53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134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163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r>
      <w:tr>
        <w:trPr/>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4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63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мечани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lt;1&gt; Тип теплоносителя: горячая вода, пар, конденсат; для пара указать параметры (отборный; 1,2 - 2,5 кгс/см2; 2,5 - 7 кгс/см2; 7 - 13 кгс/см2; &gt;13 кгс/см2; остры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lt;2&gt; Годовые потери теплоносителя "горячая вода" приводятся в м3, "пар" - в тонна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10.2</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Сводные данные по нормативам технологических затрат</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и потерь при передаче тепловой энерг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pPr>
      <w:r>
        <w:rPr>
          <w:rFonts w:cs="Arial" w:ascii="Arial" w:hAnsi="Arial"/>
          <w:sz w:val="20"/>
          <w:szCs w:val="20"/>
        </w:rPr>
        <w:t xml:space="preserve">(в ред. </w:t>
      </w:r>
      <w:hyperlink r:id="rId63">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01.02.2010 N 36)</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26208" w:type="dxa"/>
        <w:jc w:val="left"/>
        <w:tblInd w:w="-85" w:type="dxa"/>
        <w:tblLayout w:type="fixed"/>
        <w:tblCellMar>
          <w:top w:w="0" w:type="dxa"/>
          <w:left w:w="75" w:type="dxa"/>
          <w:bottom w:w="0" w:type="dxa"/>
          <w:right w:w="75" w:type="dxa"/>
        </w:tblCellMar>
      </w:tblPr>
      <w:tblGrid>
        <w:gridCol w:w="1248"/>
        <w:gridCol w:w="768"/>
        <w:gridCol w:w="768"/>
        <w:gridCol w:w="768"/>
        <w:gridCol w:w="768"/>
        <w:gridCol w:w="960"/>
        <w:gridCol w:w="768"/>
        <w:gridCol w:w="672"/>
        <w:gridCol w:w="960"/>
        <w:gridCol w:w="768"/>
        <w:gridCol w:w="768"/>
        <w:gridCol w:w="960"/>
        <w:gridCol w:w="672"/>
        <w:gridCol w:w="864"/>
        <w:gridCol w:w="768"/>
        <w:gridCol w:w="672"/>
        <w:gridCol w:w="576"/>
        <w:gridCol w:w="960"/>
        <w:gridCol w:w="864"/>
        <w:gridCol w:w="768"/>
        <w:gridCol w:w="864"/>
        <w:gridCol w:w="768"/>
        <w:gridCol w:w="864"/>
        <w:gridCol w:w="864"/>
        <w:gridCol w:w="672"/>
        <w:gridCol w:w="960"/>
        <w:gridCol w:w="864"/>
        <w:gridCol w:w="768"/>
        <w:gridCol w:w="864"/>
        <w:gridCol w:w="672"/>
        <w:gridCol w:w="960"/>
        <w:gridCol w:w="768"/>
      </w:tblGrid>
      <w:tr>
        <w:trPr>
          <w:trHeight w:val="320" w:hRule="atLeast"/>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именова- </w:t>
              <w:br/>
              <w:t>ние системы</w:t>
              <w:br/>
              <w:t xml:space="preserve">тепло-     </w:t>
              <w:br/>
              <w:t xml:space="preserve">снабжения, </w:t>
              <w:br/>
              <w:t>населенного</w:t>
              <w:br/>
              <w:t xml:space="preserve">пункта     </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Тип   </w:t>
              <w:br/>
              <w:t>тепло-</w:t>
              <w:br/>
              <w:t xml:space="preserve">носи- </w:t>
              <w:br/>
              <w:t xml:space="preserve">теля, </w:t>
              <w:br/>
              <w:t xml:space="preserve">его   </w:t>
              <w:br/>
              <w:t xml:space="preserve">пара- </w:t>
              <w:br/>
              <w:t xml:space="preserve">метры </w:t>
              <w:br/>
            </w:r>
            <w:hyperlink w:anchor="Par2784">
              <w:r>
                <w:rPr>
                  <w:rStyle w:val="InternetLink"/>
                  <w:rFonts w:cs="Courier New" w:ascii="Courier New" w:hAnsi="Courier New"/>
                  <w:color w:val="0000FF"/>
                  <w:sz w:val="16"/>
                  <w:szCs w:val="16"/>
                </w:rPr>
                <w:t>&lt;1&gt;</w:t>
              </w:r>
            </w:hyperlink>
          </w:p>
        </w:tc>
        <w:tc>
          <w:tcPr>
            <w:tcW w:w="9696" w:type="dxa"/>
            <w:gridSpan w:val="12"/>
            <w:tcBorders>
              <w:top w:val="single" w:sz="4" w:space="0" w:color="000000"/>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Годовые затраты и потери теплоносителя </w:t>
            </w:r>
            <w:hyperlink w:anchor="Par2785">
              <w:r>
                <w:rPr>
                  <w:rStyle w:val="InternetLink"/>
                  <w:rFonts w:cs="Courier New" w:ascii="Courier New" w:hAnsi="Courier New"/>
                  <w:color w:val="0000FF"/>
                  <w:sz w:val="16"/>
                  <w:szCs w:val="16"/>
                </w:rPr>
                <w:t>&lt;2&gt;</w:t>
              </w:r>
            </w:hyperlink>
            <w:r>
              <w:rPr>
                <w:rFonts w:cs="Courier New" w:ascii="Courier New" w:hAnsi="Courier New"/>
                <w:sz w:val="16"/>
                <w:szCs w:val="16"/>
              </w:rPr>
              <w:t xml:space="preserve">, м3 (т)                   </w:t>
            </w:r>
          </w:p>
        </w:tc>
        <w:tc>
          <w:tcPr>
            <w:tcW w:w="9600" w:type="dxa"/>
            <w:gridSpan w:val="1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одовые  затраты и потери тепловой энергии, Гкал                     </w:t>
            </w:r>
          </w:p>
        </w:tc>
        <w:tc>
          <w:tcPr>
            <w:tcW w:w="4896" w:type="dxa"/>
            <w:gridSpan w:val="6"/>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одовые затраты электроэнергии, кВт·ч     </w:t>
            </w:r>
          </w:p>
        </w:tc>
      </w:tr>
      <w:tr>
        <w:trPr>
          <w:trHeight w:val="960" w:hRule="atLeast"/>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6"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четные   </w:t>
              <w:br/>
              <w:t xml:space="preserve">  за период, </w:t>
              <w:br/>
              <w:t xml:space="preserve"> в т.ч. факт.</w:t>
              <w:br/>
              <w:t xml:space="preserve"> по приборам </w:t>
              <w:br/>
              <w:t xml:space="preserve">    учета    </w:t>
            </w:r>
          </w:p>
        </w:tc>
        <w:tc>
          <w:tcPr>
            <w:tcW w:w="8160" w:type="dxa"/>
            <w:gridSpan w:val="10"/>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рмативные на период                          </w:t>
            </w:r>
          </w:p>
        </w:tc>
        <w:tc>
          <w:tcPr>
            <w:tcW w:w="144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четные  </w:t>
              <w:br/>
              <w:t xml:space="preserve"> за период, </w:t>
              <w:br/>
              <w:t>в т.ч. факт.</w:t>
              <w:br/>
              <w:t xml:space="preserve">по приборам </w:t>
              <w:br/>
              <w:t xml:space="preserve">   учета    </w:t>
            </w:r>
          </w:p>
        </w:tc>
        <w:tc>
          <w:tcPr>
            <w:tcW w:w="8160" w:type="dxa"/>
            <w:gridSpan w:val="10"/>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рмативные на период                        </w:t>
            </w:r>
          </w:p>
        </w:tc>
        <w:tc>
          <w:tcPr>
            <w:tcW w:w="163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тчетные   </w:t>
              <w:br/>
              <w:t xml:space="preserve">  за период,  </w:t>
              <w:br/>
              <w:t xml:space="preserve"> в т.ч. факт. </w:t>
              <w:br/>
              <w:t xml:space="preserve"> по приборам  </w:t>
              <w:br/>
              <w:t xml:space="preserve">    учета     </w:t>
            </w:r>
          </w:p>
        </w:tc>
        <w:tc>
          <w:tcPr>
            <w:tcW w:w="3264" w:type="dxa"/>
            <w:gridSpan w:val="4"/>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рмативные на период    </w:t>
            </w:r>
          </w:p>
        </w:tc>
      </w:tr>
      <w:tr>
        <w:trPr>
          <w:trHeight w:val="480" w:hRule="atLeast"/>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ред- </w:t>
              <w:br/>
              <w:t xml:space="preserve">шест- </w:t>
              <w:br/>
              <w:t>вующий</w:t>
              <w:br/>
              <w:t xml:space="preserve">базо- </w:t>
              <w:br/>
              <w:t xml:space="preserve">вому  </w:t>
            </w:r>
          </w:p>
        </w:tc>
        <w:tc>
          <w:tcPr>
            <w:tcW w:w="76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базо- </w:t>
              <w:br/>
              <w:t xml:space="preserve">вый   </w:t>
            </w:r>
          </w:p>
        </w:tc>
        <w:tc>
          <w:tcPr>
            <w:tcW w:w="2496"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едшествующий    </w:t>
              <w:br/>
              <w:t xml:space="preserve">   базовому периоду   </w:t>
            </w:r>
          </w:p>
        </w:tc>
        <w:tc>
          <w:tcPr>
            <w:tcW w:w="240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азовый       </w:t>
            </w:r>
          </w:p>
        </w:tc>
        <w:tc>
          <w:tcPr>
            <w:tcW w:w="240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твержденный     </w:t>
              <w:br/>
              <w:t xml:space="preserve">      (текущий)      </w:t>
            </w:r>
          </w:p>
        </w:tc>
        <w:tc>
          <w:tcPr>
            <w:tcW w:w="86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регу-  </w:t>
              <w:br/>
              <w:t xml:space="preserve">лиро-  </w:t>
              <w:br/>
              <w:t xml:space="preserve">вания  </w:t>
              <w:br/>
              <w:t>(всего)</w:t>
            </w:r>
          </w:p>
        </w:tc>
        <w:tc>
          <w:tcPr>
            <w:tcW w:w="76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ред- </w:t>
              <w:br/>
              <w:t xml:space="preserve">шест- </w:t>
              <w:br/>
              <w:t>вующий</w:t>
              <w:br/>
              <w:t xml:space="preserve">базо- </w:t>
              <w:br/>
              <w:t xml:space="preserve">вому  </w:t>
            </w:r>
          </w:p>
        </w:tc>
        <w:tc>
          <w:tcPr>
            <w:tcW w:w="67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базо-</w:t>
              <w:br/>
              <w:t xml:space="preserve">вый  </w:t>
            </w:r>
          </w:p>
        </w:tc>
        <w:tc>
          <w:tcPr>
            <w:tcW w:w="240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едшествующий   </w:t>
              <w:br/>
              <w:t xml:space="preserve">   базовому  периоду </w:t>
            </w:r>
          </w:p>
        </w:tc>
        <w:tc>
          <w:tcPr>
            <w:tcW w:w="240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базовый       </w:t>
            </w:r>
          </w:p>
        </w:tc>
        <w:tc>
          <w:tcPr>
            <w:tcW w:w="2400" w:type="dxa"/>
            <w:gridSpan w:val="3"/>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твержденный     </w:t>
              <w:br/>
              <w:t xml:space="preserve">      (текущий)      </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регу-   </w:t>
              <w:br/>
              <w:t xml:space="preserve">лиро-   </w:t>
              <w:br/>
              <w:t xml:space="preserve">вания   </w:t>
              <w:br/>
              <w:t xml:space="preserve">(всего) </w:t>
            </w:r>
          </w:p>
        </w:tc>
        <w:tc>
          <w:tcPr>
            <w:tcW w:w="86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ред-  </w:t>
              <w:br/>
              <w:t xml:space="preserve">шест-  </w:t>
              <w:br/>
              <w:t xml:space="preserve">вующий </w:t>
              <w:br/>
              <w:t xml:space="preserve">базо-  </w:t>
              <w:br/>
              <w:t xml:space="preserve">вому   </w:t>
            </w:r>
          </w:p>
        </w:tc>
        <w:tc>
          <w:tcPr>
            <w:tcW w:w="76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базо- </w:t>
              <w:br/>
              <w:t xml:space="preserve">вый   </w:t>
            </w:r>
          </w:p>
        </w:tc>
        <w:tc>
          <w:tcPr>
            <w:tcW w:w="864"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ред-  </w:t>
              <w:br/>
              <w:t xml:space="preserve">шест-  </w:t>
              <w:br/>
              <w:t xml:space="preserve">вующий </w:t>
              <w:br/>
              <w:t xml:space="preserve">базо-  </w:t>
              <w:br/>
              <w:t xml:space="preserve">вому   </w:t>
            </w:r>
          </w:p>
        </w:tc>
        <w:tc>
          <w:tcPr>
            <w:tcW w:w="672"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базо-</w:t>
              <w:br/>
              <w:t xml:space="preserve">вый  </w:t>
            </w:r>
          </w:p>
        </w:tc>
        <w:tc>
          <w:tcPr>
            <w:tcW w:w="96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тверж- </w:t>
              <w:br/>
              <w:t xml:space="preserve">денный  </w:t>
            </w:r>
          </w:p>
        </w:tc>
        <w:tc>
          <w:tcPr>
            <w:tcW w:w="768"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регу- </w:t>
              <w:br/>
              <w:t xml:space="preserve">лиро- </w:t>
              <w:br/>
              <w:t xml:space="preserve">вания </w:t>
            </w:r>
          </w:p>
        </w:tc>
      </w:tr>
      <w:tr>
        <w:trPr>
          <w:trHeight w:val="800" w:hRule="atLeast"/>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     </w:t>
              <w:br/>
              <w:t xml:space="preserve">утеч- </w:t>
              <w:br/>
              <w:t xml:space="preserve">кой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техно-  </w:t>
              <w:br/>
              <w:t xml:space="preserve">логи-   </w:t>
              <w:br/>
              <w:t xml:space="preserve">ческие  </w:t>
              <w:br/>
              <w:t xml:space="preserve">затраты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сего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    </w:t>
              <w:br/>
              <w:t>утеч-</w:t>
              <w:br/>
              <w:t xml:space="preserve">кой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техно-  </w:t>
              <w:br/>
              <w:t xml:space="preserve">логи-   </w:t>
              <w:br/>
              <w:t xml:space="preserve">ческие  </w:t>
              <w:br/>
              <w:t xml:space="preserve">затраты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сего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     </w:t>
              <w:br/>
              <w:t xml:space="preserve">утеч- </w:t>
              <w:br/>
              <w:t xml:space="preserve">кой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техно-  </w:t>
              <w:br/>
              <w:t xml:space="preserve">логи-   </w:t>
              <w:br/>
              <w:t xml:space="preserve">ческие  </w:t>
              <w:br/>
              <w:t xml:space="preserve">затраты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сего</w:t>
            </w:r>
          </w:p>
        </w:tc>
        <w:tc>
          <w:tcPr>
            <w:tcW w:w="86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76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че- </w:t>
              <w:br/>
              <w:t xml:space="preserve">рез </w:t>
              <w:br/>
              <w:t>изо-</w:t>
              <w:br/>
              <w:t xml:space="preserve">ля- </w:t>
              <w:br/>
              <w:t xml:space="preserve">цию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с затра-</w:t>
              <w:br/>
              <w:t xml:space="preserve">тами    </w:t>
              <w:br/>
              <w:t xml:space="preserve">тепло-  </w:t>
              <w:br/>
              <w:t>носителя</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сего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через </w:t>
              <w:br/>
              <w:t>изоля-</w:t>
              <w:br/>
              <w:t xml:space="preserve">цию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 зат- </w:t>
              <w:br/>
              <w:t xml:space="preserve">ратами </w:t>
              <w:br/>
              <w:t xml:space="preserve">тепло- </w:t>
              <w:br/>
              <w:t xml:space="preserve">носи-  </w:t>
              <w:br/>
              <w:t xml:space="preserve">теля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сего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через  </w:t>
              <w:br/>
              <w:t xml:space="preserve">изоля- </w:t>
              <w:br/>
              <w:t xml:space="preserve">цию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 зат- </w:t>
              <w:br/>
              <w:t xml:space="preserve">ратами </w:t>
              <w:br/>
              <w:t xml:space="preserve">тепло- </w:t>
              <w:br/>
              <w:t xml:space="preserve">носи-  </w:t>
              <w:br/>
              <w:t xml:space="preserve">теля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сего</w:t>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6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24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 </w:t>
            </w:r>
          </w:p>
        </w:tc>
        <w:tc>
          <w:tcPr>
            <w:tcW w:w="57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7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8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9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1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2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3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4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5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6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7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8  </w:t>
            </w:r>
          </w:p>
        </w:tc>
        <w:tc>
          <w:tcPr>
            <w:tcW w:w="86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9   </w:t>
            </w:r>
          </w:p>
        </w:tc>
        <w:tc>
          <w:tcPr>
            <w:tcW w:w="67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0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1   </w:t>
            </w:r>
          </w:p>
        </w:tc>
        <w:tc>
          <w:tcPr>
            <w:tcW w:w="76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2  </w:t>
            </w:r>
          </w:p>
        </w:tc>
      </w:tr>
      <w:tr>
        <w:trPr/>
        <w:tc>
          <w:tcPr>
            <w:tcW w:w="124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5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6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67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6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римечани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lt;1&gt; Тип теплоносителя: горячая вода, пар, конденсат; для пара указать параметры (отборный; 1,2 - 2,5 кгс/см2; 2,5 - 7 кгс/см2; 7 - 13 кгс/см2; &gt; 13 кгс/см2; острый).</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lt;2&gt; Годовые потери теплоносителя "горячая вода" приводятся в м3, "пар" - в тонна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t>Приложение 11</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порядку определения</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нормативов технологических</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отерь при передаче тепловой</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энергии, теплоносителя</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образец)</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2"/>
        <w:rPr>
          <w:rFonts w:ascii="Arial" w:hAnsi="Arial" w:cs="Arial"/>
          <w:sz w:val="20"/>
          <w:szCs w:val="20"/>
        </w:rPr>
      </w:pPr>
      <w:r>
        <w:rPr>
          <w:rFonts w:cs="Arial" w:ascii="Arial" w:hAnsi="Arial"/>
          <w:sz w:val="20"/>
          <w:szCs w:val="20"/>
        </w:rPr>
        <w:t>Таблица 11.1</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еречень мероприятий по повышению энергетической</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эффективности работы тепловых сетей</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9180" w:type="dxa"/>
        <w:jc w:val="left"/>
        <w:tblInd w:w="-85" w:type="dxa"/>
        <w:tblLayout w:type="fixed"/>
        <w:tblCellMar>
          <w:top w:w="0" w:type="dxa"/>
          <w:left w:w="75" w:type="dxa"/>
          <w:bottom w:w="0" w:type="dxa"/>
          <w:right w:w="75" w:type="dxa"/>
        </w:tblCellMar>
      </w:tblPr>
      <w:tblGrid>
        <w:gridCol w:w="540"/>
        <w:gridCol w:w="1620"/>
        <w:gridCol w:w="1404"/>
        <w:gridCol w:w="1296"/>
        <w:gridCol w:w="1404"/>
        <w:gridCol w:w="1512"/>
        <w:gridCol w:w="1404"/>
      </w:tblGrid>
      <w:tr>
        <w:trPr>
          <w:trHeight w:val="54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w:t>
              <w:b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аименование</w:t>
              <w:br/>
              <w:t xml:space="preserve"> мероприятия,</w:t>
              <w:br/>
              <w:t xml:space="preserve">     его     </w:t>
              <w:br/>
              <w:t xml:space="preserve"> техническая </w:t>
              <w:br/>
              <w:t xml:space="preserve">   сущность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жидаемый       </w:t>
              <w:br/>
              <w:t xml:space="preserve">энергетический эффект </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Необходимые</w:t>
              <w:br/>
              <w:t xml:space="preserve"> затраты,  </w:t>
              <w:br/>
              <w:t xml:space="preserve">   руб.    </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рок    </w:t>
              <w:br/>
              <w:t>окупаемости,</w:t>
              <w:br/>
              <w:t xml:space="preserve">    год     </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роки   </w:t>
              <w:br/>
              <w:t xml:space="preserve"> начала и  </w:t>
              <w:br/>
              <w:t xml:space="preserve"> окончания </w:t>
              <w:br/>
              <w:t xml:space="preserve">проведения </w:t>
              <w:br/>
              <w:t>мероприятия</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w:t>
              <w:br/>
              <w:t>натуральном</w:t>
              <w:br/>
              <w:t xml:space="preserve"> выражении </w:t>
            </w:r>
          </w:p>
        </w:tc>
        <w:tc>
          <w:tcPr>
            <w:tcW w:w="129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в денежном</w:t>
              <w:br/>
              <w:t>выражении,</w:t>
              <w:br/>
              <w:t xml:space="preserve">тыс. руб. </w:t>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  </w:t>
            </w:r>
          </w:p>
        </w:tc>
        <w:tc>
          <w:tcPr>
            <w:tcW w:w="162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w:t>
            </w:r>
          </w:p>
        </w:tc>
        <w:tc>
          <w:tcPr>
            <w:tcW w:w="140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w:t>
            </w:r>
          </w:p>
        </w:tc>
        <w:tc>
          <w:tcPr>
            <w:tcW w:w="1296"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40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w:t>
            </w:r>
          </w:p>
        </w:tc>
        <w:tc>
          <w:tcPr>
            <w:tcW w:w="151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      </w:t>
            </w:r>
          </w:p>
        </w:tc>
        <w:tc>
          <w:tcPr>
            <w:tcW w:w="1404"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     </w:t>
            </w:r>
          </w:p>
        </w:tc>
      </w:tr>
      <w:tr>
        <w:trPr/>
        <w:tc>
          <w:tcPr>
            <w:tcW w:w="5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16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9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0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t>Приложение 12</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порядку определения</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нормативов технологических</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отерь при передаче тепловой</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энергии, теплоносителя</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autoSpaceDE w:val="false"/>
        <w:spacing w:lineRule="auto" w:line="240" w:before="0" w:after="0"/>
        <w:jc w:val="right"/>
        <w:rPr>
          <w:rFonts w:ascii="Arial" w:hAnsi="Arial" w:cs="Arial"/>
          <w:sz w:val="20"/>
          <w:szCs w:val="20"/>
        </w:rPr>
      </w:pPr>
      <w:r>
        <w:rPr>
          <w:rFonts w:cs="Arial" w:ascii="Arial" w:hAnsi="Arial"/>
          <w:sz w:val="20"/>
          <w:szCs w:val="20"/>
        </w:rPr>
        <w:t>(образец)</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ConsPlusNonformat"/>
        <w:rPr/>
      </w:pPr>
      <w:r>
        <w:rPr/>
        <w:t>┌─────────────────────────────────────────────────────────────────────────┐</w:t>
      </w:r>
    </w:p>
    <w:p>
      <w:pPr>
        <w:pStyle w:val="ConsPlusNonformat"/>
        <w:rPr/>
      </w:pPr>
      <w:r>
        <w:rPr/>
        <w:t>│</w:t>
      </w:r>
      <w:r>
        <w:rPr/>
        <w:t>НОРМАТИВЫ ТЕХНОЛОГИЧЕСКИХ ПОТЕРЬ                                         │</w:t>
      </w:r>
    </w:p>
    <w:p>
      <w:pPr>
        <w:pStyle w:val="ConsPlusNonformat"/>
        <w:rPr/>
      </w:pPr>
      <w:bookmarkStart w:id="51" w:name="Par2803"/>
      <w:bookmarkEnd w:id="51"/>
      <w:r>
        <w:rPr/>
        <w:t>│</w:t>
      </w:r>
      <w:r>
        <w:rPr/>
        <w:t>ПРИ ПЕРЕДАЧЕ ТЕПЛОВОЙ ЭНЕРГИИ                                            │</w:t>
      </w:r>
    </w:p>
    <w:p>
      <w:pPr>
        <w:pStyle w:val="ConsPlusNonformat"/>
        <w:rPr/>
      </w:pPr>
      <w:r>
        <w:rPr/>
        <w:t>│</w:t>
      </w:r>
      <w:r>
        <w:rPr>
          <w:rFonts w:eastAsia="Courier New"/>
        </w:rPr>
        <w:t xml:space="preserve">                                                                         </w:t>
      </w:r>
      <w:r>
        <w:rPr/>
        <w:t>│</w:t>
      </w:r>
    </w:p>
    <w:p>
      <w:pPr>
        <w:pStyle w:val="ConsPlusNonformat"/>
        <w:rPr/>
      </w:pPr>
      <w:r>
        <w:rPr/>
        <w:t>│</w:t>
      </w:r>
      <w:r>
        <w:rPr/>
        <w:t>____________________________________________________________             │</w:t>
      </w:r>
    </w:p>
    <w:p>
      <w:pPr>
        <w:pStyle w:val="ConsPlusNonformat"/>
        <w:rPr/>
      </w:pPr>
      <w:r>
        <w:rPr/>
        <w:t>│</w:t>
      </w:r>
      <w:r>
        <w:rPr>
          <w:rFonts w:eastAsia="Courier New"/>
        </w:rPr>
        <w:t xml:space="preserve"> </w:t>
      </w:r>
      <w:r>
        <w:rPr/>
        <w:t>(наименование энергоснабжающей (теплосетевой) организации)              │</w:t>
      </w:r>
    </w:p>
    <w:p>
      <w:pPr>
        <w:pStyle w:val="ConsPlusNonformat"/>
        <w:rPr/>
      </w:pPr>
      <w:r>
        <w:rPr/>
        <w:t>│</w:t>
      </w:r>
      <w:r>
        <w:rPr>
          <w:rFonts w:eastAsia="Courier New"/>
        </w:rPr>
        <w:t xml:space="preserve">                                                                         </w:t>
      </w:r>
      <w:r>
        <w:rPr/>
        <w:t>│</w:t>
      </w:r>
    </w:p>
    <w:p>
      <w:pPr>
        <w:pStyle w:val="ConsPlusNonformat"/>
        <w:rPr/>
      </w:pPr>
      <w:r>
        <w:rPr/>
        <w:t>│</w:t>
      </w:r>
      <w:r>
        <w:rPr/>
        <w:t>Книга 1. ___________________________________________________             │</w:t>
      </w:r>
    </w:p>
    <w:p>
      <w:pPr>
        <w:pStyle w:val="ConsPlusNonformat"/>
        <w:rPr/>
      </w:pPr>
      <w:r>
        <w:rPr/>
        <w:t>│</w:t>
      </w:r>
      <w:r>
        <w:rPr>
          <w:rFonts w:eastAsia="Courier New"/>
        </w:rPr>
        <w:t xml:space="preserve">                       </w:t>
      </w:r>
      <w:r>
        <w:rPr/>
        <w:t>(наименование книги)                              │</w:t>
      </w:r>
    </w:p>
    <w:p>
      <w:pPr>
        <w:pStyle w:val="ConsPlusNonformat"/>
        <w:rPr/>
      </w:pPr>
      <w:r>
        <w:rPr/>
        <w:t>│</w:t>
      </w:r>
      <w:r>
        <w:rPr>
          <w:rFonts w:eastAsia="Courier New"/>
        </w:rPr>
        <w:t xml:space="preserve">                                                                         </w:t>
      </w:r>
      <w:r>
        <w:rPr/>
        <w:t>│</w:t>
      </w:r>
    </w:p>
    <w:p>
      <w:pPr>
        <w:pStyle w:val="ConsPlusNonformat"/>
        <w:rPr/>
      </w:pPr>
      <w:r>
        <w:rPr/>
        <w:t>│</w:t>
      </w:r>
      <w:r>
        <w:rPr/>
        <w:t>_________________________________________                                │</w:t>
      </w:r>
    </w:p>
    <w:p>
      <w:pPr>
        <w:pStyle w:val="ConsPlusNonformat"/>
        <w:rPr/>
      </w:pPr>
      <w:r>
        <w:rPr/>
        <w:t>│</w:t>
      </w:r>
      <w:r>
        <w:rPr>
          <w:rFonts w:eastAsia="Courier New"/>
        </w:rPr>
        <w:t xml:space="preserve">  </w:t>
      </w:r>
      <w:r>
        <w:rPr/>
        <w:t>(наименование системы теплоснабжения)                                  │</w:t>
      </w:r>
    </w:p>
    <w:p>
      <w:pPr>
        <w:pStyle w:val="ConsPlusNonformat"/>
        <w:rPr/>
      </w:pPr>
      <w:r>
        <w:rPr/>
        <w:t>└─────────────────────────────────────────────────────────────────────────┘</w:t>
      </w:r>
    </w:p>
    <w:p>
      <w:pPr>
        <w:pStyle w:val="ConsPlusNonformat"/>
        <w:rPr/>
      </w:pPr>
      <w:r>
        <w:rPr/>
      </w:r>
    </w:p>
    <w:p>
      <w:pPr>
        <w:pStyle w:val="ConsPlusNonformat"/>
        <w:rPr/>
      </w:pPr>
      <w:r>
        <w:rPr/>
        <w:t>Количество сброшюрованных листов _______</w:t>
      </w:r>
    </w:p>
    <w:p>
      <w:pPr>
        <w:pStyle w:val="ConsPlusNonformat"/>
        <w:rPr/>
      </w:pPr>
      <w:r>
        <w:rPr/>
      </w:r>
    </w:p>
    <w:p>
      <w:pPr>
        <w:pStyle w:val="ConsPlusNonformat"/>
        <w:rPr/>
      </w:pPr>
      <w:r>
        <w:rPr/>
        <w:t>Главный инженер (Руководитель)</w:t>
      </w:r>
    </w:p>
    <w:p>
      <w:pPr>
        <w:pStyle w:val="ConsPlusNonformat"/>
        <w:rPr/>
      </w:pPr>
      <w:r>
        <w:rPr/>
        <w:t>______________________________________ ____________ _______________________</w:t>
      </w:r>
    </w:p>
    <w:p>
      <w:pPr>
        <w:pStyle w:val="ConsPlusNonformat"/>
        <w:rPr/>
      </w:pPr>
      <w:r>
        <w:rPr>
          <w:rFonts w:eastAsia="Courier New"/>
        </w:rPr>
        <w:t xml:space="preserve">   </w:t>
      </w:r>
      <w:r>
        <w:rPr/>
        <w:t>(наименование энергоснабжающей        (подпись)        (Ф.И.О.)</w:t>
      </w:r>
    </w:p>
    <w:p>
      <w:pPr>
        <w:pStyle w:val="ConsPlusNonformat"/>
        <w:rPr/>
      </w:pPr>
      <w:r>
        <w:rPr>
          <w:rFonts w:eastAsia="Courier New"/>
        </w:rPr>
        <w:t xml:space="preserve">     </w:t>
      </w:r>
      <w:r>
        <w:rPr/>
        <w:t>(теплосетевой) организации)</w:t>
      </w:r>
    </w:p>
    <w:p>
      <w:pPr>
        <w:pStyle w:val="ConsPlusNonformat"/>
        <w:rPr/>
      </w:pPr>
      <w:r>
        <w:rPr/>
      </w:r>
    </w:p>
    <w:p>
      <w:pPr>
        <w:pStyle w:val="ConsPlusNonformat"/>
        <w:rPr/>
      </w:pPr>
      <w:r>
        <w:rPr/>
        <w:t>Главный инженер (Руководитель)</w:t>
      </w:r>
    </w:p>
    <w:p>
      <w:pPr>
        <w:pStyle w:val="ConsPlusNonformat"/>
        <w:rPr/>
      </w:pPr>
      <w:r>
        <w:rPr/>
        <w:t>______________________________________ ____________ _______________________</w:t>
      </w:r>
    </w:p>
    <w:p>
      <w:pPr>
        <w:pStyle w:val="ConsPlusNonformat"/>
        <w:rPr/>
      </w:pPr>
      <w:r>
        <w:rPr>
          <w:rFonts w:eastAsia="Courier New"/>
        </w:rPr>
        <w:t xml:space="preserve">     </w:t>
      </w:r>
      <w:r>
        <w:rPr/>
        <w:t>(наименование предприятия,          (подпись)        (Ф.И.О.)</w:t>
      </w:r>
    </w:p>
    <w:p>
      <w:pPr>
        <w:pStyle w:val="ConsPlusNonformat"/>
        <w:rPr/>
      </w:pPr>
      <w:r>
        <w:rPr>
          <w:rFonts w:eastAsia="Courier New"/>
        </w:rPr>
        <w:t xml:space="preserve">    </w:t>
      </w:r>
      <w:r>
        <w:rPr/>
        <w:t>эксплуатирующего тепловые сет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t>Приложение 13</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порядку определения</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нормативов технологических</w:t>
      </w:r>
    </w:p>
    <w:p>
      <w:pPr>
        <w:pStyle w:val="Normal"/>
        <w:autoSpaceDE w:val="false"/>
        <w:spacing w:lineRule="auto" w:line="240" w:before="0" w:after="0"/>
        <w:jc w:val="right"/>
        <w:rPr>
          <w:rFonts w:ascii="Arial" w:hAnsi="Arial" w:cs="Arial"/>
          <w:sz w:val="20"/>
          <w:szCs w:val="20"/>
        </w:rPr>
      </w:pPr>
      <w:bookmarkStart w:id="52" w:name="Par2834"/>
      <w:bookmarkEnd w:id="52"/>
      <w:r>
        <w:rPr>
          <w:rFonts w:cs="Arial" w:ascii="Arial" w:hAnsi="Arial"/>
          <w:sz w:val="20"/>
          <w:szCs w:val="20"/>
        </w:rPr>
        <w:t>потерь при передаче тепловой</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энергии, теплоносителя</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РЕКОМЕНДАЦИИ</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ПО ОФОРМЛЕНИЮ РЕЗУЛЬТАТОВ РАСЧЕТА И ОБОСНОВАНИЯ</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НОРМАТИВОВ ТЕХНОЛОГИЧЕСКИХ ПОТЕРЬ ПРИ ПЕРЕДАЧЕ ТЕПЛОВОЙ</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ЭНЕРГИИ ПРИ ПОДГОТОВКЕ ОБОСНОВЫВАЮЩИХ МАТЕРИАЛОВ</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pPr>
      <w:r>
        <w:rPr>
          <w:rFonts w:cs="Arial" w:ascii="Arial" w:hAnsi="Arial"/>
          <w:sz w:val="20"/>
          <w:szCs w:val="20"/>
        </w:rPr>
        <w:t xml:space="preserve">(в ред. </w:t>
      </w:r>
      <w:hyperlink r:id="rId64">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pPr>
      <w:r>
        <w:rPr>
          <w:rFonts w:cs="Arial" w:ascii="Arial" w:hAnsi="Arial"/>
          <w:sz w:val="20"/>
          <w:szCs w:val="20"/>
        </w:rPr>
        <w:t>13.1. При подготовке следующих сведений согласно рекомендуемым образцам: "Общие сведения об энергоснабжающей (теплосетевой) организации" (</w:t>
      </w:r>
      <w:hyperlink w:anchor="Par2520">
        <w:r>
          <w:rPr>
            <w:rStyle w:val="InternetLink"/>
            <w:rFonts w:cs="Arial" w:ascii="Arial" w:hAnsi="Arial"/>
            <w:color w:val="0000FF"/>
            <w:sz w:val="20"/>
            <w:szCs w:val="20"/>
          </w:rPr>
          <w:t>Приложение 7</w:t>
        </w:r>
      </w:hyperlink>
      <w:r>
        <w:rPr>
          <w:rFonts w:cs="Arial" w:ascii="Arial" w:hAnsi="Arial"/>
          <w:sz w:val="20"/>
          <w:szCs w:val="20"/>
        </w:rPr>
        <w:t xml:space="preserve"> настоящего порядка), "Общая характеристика систем теплоснабжения" (</w:t>
      </w:r>
      <w:hyperlink w:anchor="Par2597">
        <w:r>
          <w:rPr>
            <w:rStyle w:val="InternetLink"/>
            <w:rFonts w:cs="Arial" w:ascii="Arial" w:hAnsi="Arial"/>
            <w:color w:val="0000FF"/>
            <w:sz w:val="20"/>
            <w:szCs w:val="20"/>
          </w:rPr>
          <w:t>Приложение 8</w:t>
        </w:r>
      </w:hyperlink>
      <w:r>
        <w:rPr>
          <w:rFonts w:cs="Arial" w:ascii="Arial" w:hAnsi="Arial"/>
          <w:sz w:val="20"/>
          <w:szCs w:val="20"/>
        </w:rPr>
        <w:t xml:space="preserve"> настоящего порядка), "Общая характеристика систем транспорта и распределения тепловой энергии (тепловых сетей)" (</w:t>
      </w:r>
      <w:hyperlink w:anchor="Par2675">
        <w:r>
          <w:rPr>
            <w:rStyle w:val="InternetLink"/>
            <w:rFonts w:cs="Arial" w:ascii="Arial" w:hAnsi="Arial"/>
            <w:color w:val="0000FF"/>
            <w:sz w:val="20"/>
            <w:szCs w:val="20"/>
          </w:rPr>
          <w:t>Приложение 9</w:t>
        </w:r>
      </w:hyperlink>
      <w:r>
        <w:rPr>
          <w:rFonts w:cs="Arial" w:ascii="Arial" w:hAnsi="Arial"/>
          <w:sz w:val="20"/>
          <w:szCs w:val="20"/>
        </w:rPr>
        <w:t xml:space="preserve"> настоящего порядка) - используются официальные отчетные данные энергоснабжающей (теплосетевой) организации, данные из договоров теплоснабжения и договоров на оказание услуг по передаче тепловой энергии.</w:t>
      </w:r>
    </w:p>
    <w:p>
      <w:pPr>
        <w:pStyle w:val="Normal"/>
        <w:autoSpaceDE w:val="false"/>
        <w:spacing w:lineRule="auto" w:line="240" w:before="0" w:after="0"/>
        <w:jc w:val="both"/>
        <w:rPr/>
      </w:pPr>
      <w:r>
        <w:rPr>
          <w:rFonts w:cs="Arial" w:ascii="Arial" w:hAnsi="Arial"/>
          <w:sz w:val="20"/>
          <w:szCs w:val="20"/>
        </w:rPr>
        <w:t xml:space="preserve">(в ред. </w:t>
      </w:r>
      <w:hyperlink r:id="rId65">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3.2. Расчетный годовой объем отпуска тепловой энергии в паре (по параметрам пара) или в горячей воде определяется производственной программой энергоснабжающей организации, учитывающей общую потребность в тепловой энергии на цели технологические, отопительно-вентиляционные и горячее водоснабжение при расчетном значении тепловых потерь при передаче тепловой энергии.</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требность в тепловой энергии на отопительно-вентиляционные цели устанавливается по договорным расчетным (присоединенным) тепловым нагрузкам (мощности) потребителей, исходя из проектных данных и/или паспортов отапливаемых (отопительно-вентилируемых) зданий с учетом климатологических данных на отопительный и летний периоды.</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Потребность в тепловой энергии на горячее водоснабжение устанавливается по договорным значениям средненедельных присоединенных тепловых нагрузок (мощности) потребителей горячего водоснабжения.</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3.3. Расчетные присоединенные тепловые нагрузки (мощность) потребителей определяются договорными их значениями с учетом проектных данных, паспортов теплопотребляющих установок и ранее выданных технических условий на подключение (присоединение). Для потребителей, имеющих на своем балансе тепловые сети, учитываются также нормируемые значения часовых тепловых потерь. Отопительная и вентиляционная тепловая нагрузка (мощность) потребителей, а также часовые тепловые потери в сетях потребителей устанавливаются при условиях, соответствующих расчетной температуре наружного воздуха и соответствующих ей температурах теплоносителя с учетом влияния других внешних факторов (например, температуры грунта на средней глубине заложения теплопроводов, скорости воздуха). При установлении расчетных присоединенных тепловых нагрузок потребителей, применяемых для расчета нормативов технологических потерь, используются средние за неделю часовые договорные тепловые нагрузки на горячее водоснабжение.</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3.4. Для систем централизованного теплоснабжения с присоединенной тепловой нагрузкой 50 Гкал/ч и более основным обосновывающим материалом являются нормативные энергетические характеристики тепловых сетей, разработанные и оформленные в соответствии с нормативными документами и методиками составления энергетических характеристик для систем транспорта тепловой энергии, а также определения нормативных значений показателей функционирования водяных тепловых сетей.</w:t>
      </w:r>
    </w:p>
    <w:p>
      <w:pPr>
        <w:pStyle w:val="Normal"/>
        <w:autoSpaceDE w:val="false"/>
        <w:spacing w:lineRule="auto" w:line="240" w:before="0" w:after="0"/>
        <w:ind w:firstLine="540"/>
        <w:jc w:val="both"/>
        <w:rPr/>
      </w:pPr>
      <w:r>
        <w:rPr>
          <w:rFonts w:cs="Arial" w:ascii="Arial" w:hAnsi="Arial"/>
          <w:sz w:val="20"/>
          <w:szCs w:val="20"/>
        </w:rPr>
        <w:t xml:space="preserve">К нормативным энергетическим характеристикам тепловых сетей прикладываются материалы, подтверждающие произошедшие изменения, в соответствии с </w:t>
      </w:r>
      <w:hyperlink w:anchor="Par2056">
        <w:r>
          <w:rPr>
            <w:rStyle w:val="InternetLink"/>
            <w:rFonts w:cs="Arial" w:ascii="Arial" w:hAnsi="Arial"/>
            <w:color w:val="0000FF"/>
            <w:sz w:val="20"/>
            <w:szCs w:val="20"/>
          </w:rPr>
          <w:t>таблицей 6.1</w:t>
        </w:r>
      </w:hyperlink>
      <w:r>
        <w:rPr>
          <w:rFonts w:cs="Arial" w:ascii="Arial" w:hAnsi="Arial"/>
          <w:sz w:val="20"/>
          <w:szCs w:val="20"/>
        </w:rPr>
        <w:t xml:space="preserve"> Приложения 6 настоящего порядка.</w:t>
      </w:r>
    </w:p>
    <w:p>
      <w:pPr>
        <w:pStyle w:val="Normal"/>
        <w:autoSpaceDE w:val="false"/>
        <w:spacing w:lineRule="auto" w:line="240" w:before="0" w:after="0"/>
        <w:jc w:val="both"/>
        <w:rPr/>
      </w:pPr>
      <w:r>
        <w:rPr>
          <w:rFonts w:cs="Arial" w:ascii="Arial" w:hAnsi="Arial"/>
          <w:sz w:val="20"/>
          <w:szCs w:val="20"/>
        </w:rPr>
        <w:t xml:space="preserve">(в ред. </w:t>
      </w:r>
      <w:hyperlink r:id="rId66">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Для организаций с присоединенной нагрузкой менее 50 Гкал/час., а также для организаций с истекшими сроками действия нормативных энергетических характеристик тепловых сетей или с превышением показателей их функционирования нормативы технологических потерь рассчитываются с учетом требований </w:t>
      </w:r>
      <w:hyperlink w:anchor="Par109">
        <w:r>
          <w:rPr>
            <w:rStyle w:val="InternetLink"/>
            <w:rFonts w:cs="Arial" w:ascii="Arial" w:hAnsi="Arial"/>
            <w:color w:val="0000FF"/>
            <w:sz w:val="20"/>
            <w:szCs w:val="20"/>
          </w:rPr>
          <w:t>главы II</w:t>
        </w:r>
      </w:hyperlink>
      <w:r>
        <w:rPr>
          <w:rFonts w:cs="Arial" w:ascii="Arial" w:hAnsi="Arial"/>
          <w:sz w:val="20"/>
          <w:szCs w:val="20"/>
        </w:rPr>
        <w:t xml:space="preserve"> настоящего порядка.</w:t>
      </w:r>
    </w:p>
    <w:p>
      <w:pPr>
        <w:pStyle w:val="Normal"/>
        <w:autoSpaceDE w:val="false"/>
        <w:spacing w:lineRule="auto" w:line="240" w:before="0" w:after="0"/>
        <w:jc w:val="both"/>
        <w:rPr/>
      </w:pPr>
      <w:r>
        <w:rPr>
          <w:rFonts w:cs="Arial" w:ascii="Arial" w:hAnsi="Arial"/>
          <w:sz w:val="20"/>
          <w:szCs w:val="20"/>
        </w:rPr>
        <w:t xml:space="preserve">(в ред. </w:t>
      </w:r>
      <w:hyperlink r:id="rId67">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pPr>
      <w:r>
        <w:rPr>
          <w:rFonts w:cs="Arial" w:ascii="Arial" w:hAnsi="Arial"/>
          <w:sz w:val="20"/>
          <w:szCs w:val="20"/>
        </w:rPr>
        <w:t xml:space="preserve">13.5. Материалы, касающиеся проведения энергетических обследований, выполненных в соответствии со </w:t>
      </w:r>
      <w:hyperlink r:id="rId68">
        <w:r>
          <w:rPr>
            <w:rStyle w:val="InternetLink"/>
            <w:rFonts w:cs="Arial" w:ascii="Arial" w:hAnsi="Arial"/>
            <w:color w:val="0000FF"/>
            <w:sz w:val="20"/>
            <w:szCs w:val="20"/>
          </w:rPr>
          <w:t>статьей 10</w:t>
        </w:r>
      </w:hyperlink>
      <w:r>
        <w:rPr>
          <w:rFonts w:cs="Arial" w:ascii="Arial" w:hAnsi="Arial"/>
          <w:sz w:val="20"/>
          <w:szCs w:val="20"/>
        </w:rPr>
        <w:t xml:space="preserve"> Федерального закона N 28-ФЗ "Об энергосбережении" (Собрание законодательства Российской Федерации, 1996, N 15, ст. 1551), предоставляются в качестве обоснования реализованных и намеченных к реализации энергосберегающих мероприятий в соответствии с </w:t>
      </w:r>
      <w:hyperlink w:anchor="Par2803">
        <w:r>
          <w:rPr>
            <w:rStyle w:val="InternetLink"/>
            <w:rFonts w:cs="Arial" w:ascii="Arial" w:hAnsi="Arial"/>
            <w:color w:val="0000FF"/>
            <w:sz w:val="20"/>
            <w:szCs w:val="20"/>
          </w:rPr>
          <w:t>Приложением 11</w:t>
        </w:r>
      </w:hyperlink>
      <w:r>
        <w:rPr>
          <w:rFonts w:cs="Arial" w:ascii="Arial" w:hAnsi="Arial"/>
          <w:sz w:val="20"/>
          <w:szCs w:val="20"/>
        </w:rPr>
        <w:t xml:space="preserve"> настоящего порядка.</w:t>
      </w:r>
    </w:p>
    <w:p>
      <w:pPr>
        <w:pStyle w:val="Normal"/>
        <w:autoSpaceDE w:val="false"/>
        <w:spacing w:lineRule="auto" w:line="240" w:before="0" w:after="0"/>
        <w:jc w:val="both"/>
        <w:rPr/>
      </w:pPr>
      <w:r>
        <w:rPr>
          <w:rFonts w:cs="Arial" w:ascii="Arial" w:hAnsi="Arial"/>
          <w:sz w:val="20"/>
          <w:szCs w:val="20"/>
        </w:rPr>
        <w:t xml:space="preserve">(в ред. </w:t>
      </w:r>
      <w:hyperlink r:id="rId69">
        <w:r>
          <w:rPr>
            <w:rStyle w:val="InternetLink"/>
            <w:rFonts w:cs="Arial" w:ascii="Arial" w:hAnsi="Arial"/>
            <w:color w:val="0000FF"/>
            <w:sz w:val="20"/>
            <w:szCs w:val="20"/>
          </w:rPr>
          <w:t>Приказа</w:t>
        </w:r>
      </w:hyperlink>
      <w:r>
        <w:rPr>
          <w:rFonts w:cs="Arial" w:ascii="Arial" w:hAnsi="Arial"/>
          <w:sz w:val="20"/>
          <w:szCs w:val="20"/>
        </w:rPr>
        <w:t xml:space="preserve"> Минэнерго России от 10.08.2012 N 377)</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13.6. В целях ускорения процесса утверждения указанных нормативов рекомендуется приложить к утверждаемым материалам экспертное заключение, содержащее выводы об обоснованности исходных данных, выполненных расчетов и значений нормативов.</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t>Приложение N 14</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к порядку определения</w:t>
      </w:r>
    </w:p>
    <w:p>
      <w:pPr>
        <w:pStyle w:val="Normal"/>
        <w:autoSpaceDE w:val="false"/>
        <w:spacing w:lineRule="auto" w:line="240" w:before="0" w:after="0"/>
        <w:jc w:val="right"/>
        <w:rPr>
          <w:rFonts w:ascii="Arial" w:hAnsi="Arial" w:cs="Arial"/>
          <w:sz w:val="20"/>
          <w:szCs w:val="20"/>
        </w:rPr>
      </w:pPr>
      <w:bookmarkStart w:id="53" w:name="Par2869"/>
      <w:bookmarkEnd w:id="53"/>
      <w:r>
        <w:rPr>
          <w:rFonts w:cs="Arial" w:ascii="Arial" w:hAnsi="Arial"/>
          <w:sz w:val="20"/>
          <w:szCs w:val="20"/>
        </w:rPr>
        <w:t>нормативов технологических</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потерь при передаче тепловой</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t>энергии, теплоносителя</w:t>
      </w:r>
    </w:p>
    <w:p>
      <w:pPr>
        <w:pStyle w:val="Normal"/>
        <w:autoSpaceDE w:val="false"/>
        <w:spacing w:lineRule="auto" w:line="240" w:before="0" w:after="0"/>
        <w:jc w:val="right"/>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t>ДИНАМИКА ОСНОВНЫХ ПОКАЗАТЕЛЕЙ РАБОТЫ ТЕПЛОВЫХ СЕТЕЙ</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pPr>
      <w:r>
        <w:rPr>
          <w:rFonts w:cs="Arial" w:ascii="Arial" w:hAnsi="Arial"/>
          <w:sz w:val="20"/>
          <w:szCs w:val="20"/>
        </w:rPr>
        <w:t xml:space="preserve">(введено </w:t>
      </w:r>
      <w:hyperlink r:id="rId70">
        <w:r>
          <w:rPr>
            <w:rStyle w:val="InternetLink"/>
            <w:rFonts w:cs="Arial" w:ascii="Arial" w:hAnsi="Arial"/>
            <w:color w:val="0000FF"/>
            <w:sz w:val="20"/>
            <w:szCs w:val="20"/>
          </w:rPr>
          <w:t>Приказом</w:t>
        </w:r>
      </w:hyperlink>
      <w:r>
        <w:rPr>
          <w:rFonts w:cs="Arial" w:ascii="Arial" w:hAnsi="Arial"/>
          <w:sz w:val="20"/>
          <w:szCs w:val="20"/>
        </w:rPr>
        <w:t xml:space="preserve"> Минэнерго России от 01.02.2010 N 36)</w:t>
      </w:r>
    </w:p>
    <w:p>
      <w:pPr>
        <w:pStyle w:val="Normal"/>
        <w:autoSpaceDE w:val="false"/>
        <w:spacing w:lineRule="auto" w:line="240" w:before="0" w:after="0"/>
        <w:jc w:val="center"/>
        <w:rPr>
          <w:rFonts w:ascii="Arial" w:hAnsi="Arial" w:cs="Arial"/>
          <w:sz w:val="20"/>
          <w:szCs w:val="20"/>
        </w:rPr>
      </w:pPr>
      <w:r>
        <w:rPr>
          <w:rFonts w:cs="Arial" w:ascii="Arial" w:hAnsi="Arial"/>
          <w:sz w:val="20"/>
          <w:szCs w:val="20"/>
        </w:rPr>
      </w:r>
    </w:p>
    <w:p>
      <w:pPr>
        <w:pStyle w:val="ConsPlusCell"/>
        <w:rPr>
          <w:rFonts w:ascii="Courier New" w:hAnsi="Courier New" w:cs="Courier New"/>
        </w:rPr>
      </w:pPr>
      <w:r>
        <w:rPr>
          <w:rFonts w:cs="Courier New" w:ascii="Courier New" w:hAnsi="Courier New"/>
        </w:rPr>
        <w:t>┌────┬────────────────────┬────────────┬────────────┬─────────┬────────────┐</w:t>
      </w:r>
    </w:p>
    <w:p>
      <w:pPr>
        <w:pStyle w:val="ConsPlusCell"/>
        <w:rPr/>
      </w:pPr>
      <w:r>
        <w:rPr>
          <w:rFonts w:cs="Courier New" w:ascii="Courier New" w:hAnsi="Courier New"/>
        </w:rPr>
        <w:t>│</w:t>
      </w:r>
      <w:r>
        <w:rPr>
          <w:rFonts w:cs="Courier New" w:ascii="Courier New" w:hAnsi="Courier New"/>
        </w:rPr>
        <w:t xml:space="preserve">N N │   Показатели </w:t>
      </w:r>
      <w:hyperlink r:id="rId71">
        <w:r>
          <w:rPr>
            <w:rStyle w:val="InternetLink"/>
            <w:rFonts w:cs="Courier New" w:ascii="Courier New" w:hAnsi="Courier New"/>
            <w:color w:val="0000FF"/>
          </w:rPr>
          <w:t>&lt;*&gt;</w:t>
        </w:r>
      </w:hyperlink>
      <w:r>
        <w:rPr>
          <w:rFonts w:cs="Courier New" w:ascii="Courier New" w:hAnsi="Courier New"/>
        </w:rPr>
        <w:t xml:space="preserve">   │ Предбазовый│  Базовый   │Утверж-  │Регулируемый│</w:t>
      </w:r>
    </w:p>
    <w:p>
      <w:pPr>
        <w:pStyle w:val="ConsPlusCell"/>
        <w:rPr>
          <w:rFonts w:ascii="Courier New" w:hAnsi="Courier New" w:cs="Courier New"/>
        </w:rPr>
      </w:pPr>
      <w:r>
        <w:rPr>
          <w:rFonts w:cs="Courier New" w:ascii="Courier New" w:hAnsi="Courier New"/>
        </w:rPr>
        <w:t>│</w:t>
      </w:r>
      <w:r>
        <w:rPr>
          <w:rFonts w:cs="Courier New" w:ascii="Courier New" w:hAnsi="Courier New"/>
        </w:rPr>
        <w:t>п/п │                    │   период   │   период   │денный   │   период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ериод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тчет,   │   отчет,   │  план   │   расчет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ч.   │   в т.ч.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факт. потери│факт. потери│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о приборам │по приборам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учета    │   учета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1   │                             теплоноситель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1.1 │потери и затраты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еплоносителя,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 (м3):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ар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денсат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да          │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1.2 │среднегодовой объем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епловых сетей, м3: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ар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денсат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да          │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1.3 │отношение потерь и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трат теплоносителя│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 среднегодовому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ъему тепловых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етей, %: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ар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денсат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да          │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1.4 │отношение потерь и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затрат теплоносителя│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 среднегодовому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бъему тепловых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сетей, %/час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 1.3:8 760):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ар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денсат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да          │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2   │                          тепловая энергия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2.1 │потери тепловой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энергии, тыс. Гкал: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ар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денсат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да          │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2.2 │материальная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характеристика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епловых сетей в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днотрубном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исчислении, м2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ар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денсат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да          │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2.3 │отпуск тепловой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энергии в сеть, тыс.│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кал: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ар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да          │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2.4 │суммарная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присоединенная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епловая нагрузка к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епловой сети,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кал/ч: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ар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да          │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2.5 │отношение потерь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епловой энергии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носительно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материальной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характеристики,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Гкал/м2: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ар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денсат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да          │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2.6 │отношение потерь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тепловой энергии к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отпуску тепловой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энергии в сеть, %: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ар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да          │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3   │                        электрическая энергия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3.1 │расход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электроэнергии, тыс.│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cs="Courier New" w:ascii="Courier New" w:hAnsi="Courier New"/>
        </w:rPr>
        <w:t>кВт · ч             │            │            │         │            │</w:t>
      </w:r>
    </w:p>
    <w:p>
      <w:pPr>
        <w:pStyle w:val="ConsPlusCell"/>
        <w:rPr>
          <w:rFonts w:ascii="Courier New" w:hAnsi="Courier New" w:cs="Courier New"/>
        </w:rPr>
      </w:pP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cs="Courier New" w:ascii="Courier New" w:hAnsi="Courier New"/>
        </w:rPr>
        <w:t>3.2 │количество, ед: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НС           │            │            │         │            │</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ConsPlusCel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ЦТП           │            │            │         │            │</w:t>
      </w:r>
    </w:p>
    <w:p>
      <w:pPr>
        <w:pStyle w:val="ConsPlusCell"/>
        <w:rPr>
          <w:rFonts w:ascii="Courier New" w:hAnsi="Courier New" w:cs="Courier New"/>
        </w:rPr>
      </w:pPr>
      <w:r>
        <w:rPr>
          <w:rFonts w:cs="Courier New" w:ascii="Courier New" w:hAnsi="Courier New"/>
        </w:rPr>
        <w: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t>&lt;*&gt; Кратко излагаются причины увеличения нормативов на регулируемый год (расчет) относительно показателей текущего периода (план) и (или) фактических показателей предыдущих лет.</w:t>
      </w:r>
    </w:p>
    <w:p>
      <w:pPr>
        <w:pStyle w:val="Normal"/>
        <w:spacing w:before="0" w:after="160"/>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B70EC1561BAA7BE0C07D80075F5C28E1FF6C26478D851F2129C4A50FC599CC6D41F379DAB93A5EXAE" TargetMode="External"/><Relationship Id="rId3" Type="http://schemas.openxmlformats.org/officeDocument/2006/relationships/hyperlink" Target="consultantplus://offline/ref=1BB70EC1561BAA7BE0C07D80075F5C28E9F464214C82D8152970C8A708CAC6DB6A08FF78DAB93BE95DX2E" TargetMode="External"/><Relationship Id="rId4" Type="http://schemas.openxmlformats.org/officeDocument/2006/relationships/hyperlink" Target="consultantplus://offline/ref=1BB70EC1561BAA7BE0C07D80075F5C28E9F464214C82D8152970C8A708CAC6DB6A08FF78DAB93BE95DX1E" TargetMode="External"/><Relationship Id="rId5" Type="http://schemas.openxmlformats.org/officeDocument/2006/relationships/hyperlink" Target="consultantplus://offline/ref=1BB70EC1561BAA7BE0C07D80075F5C28E9F464214C82D8152970C8A708CAC6DB6A08FF78DAB93BE95DXFE" TargetMode="External"/><Relationship Id="rId6" Type="http://schemas.openxmlformats.org/officeDocument/2006/relationships/hyperlink" Target="consultantplus://offline/ref=1BB70EC1561BAA7BE0C07D80075F5C28E9F464214C82D8152970C8A708CAC6DB6A08FF78DAB93BEA5DX6E" TargetMode="External"/><Relationship Id="rId7" Type="http://schemas.openxmlformats.org/officeDocument/2006/relationships/hyperlink" Target="consultantplus://offline/ref=1BB70EC1561BAA7BE0C07D80075F5C28E9F464214C82D8152970C8A708CAC6DB6A08FF78DAB93BEA5DX7E" TargetMode="External"/><Relationship Id="rId8" Type="http://schemas.openxmlformats.org/officeDocument/2006/relationships/hyperlink" Target="consultantplus://offline/ref=1BB70EC1561BAA7BE0C07D80075F5C28E9F464214C82D8152970C8A708CAC6DB6A08FF78DAB93BEA5DX6E" TargetMode="External"/><Relationship Id="rId9" Type="http://schemas.openxmlformats.org/officeDocument/2006/relationships/hyperlink" Target="consultantplus://offline/ref=1BB70EC1561BAA7BE0C07D80075F5C28E9F464214C82D8152970C8A708CAC6DB6A08FF78DAB93BEA5DX6E" TargetMode="External"/><Relationship Id="rId10" Type="http://schemas.openxmlformats.org/officeDocument/2006/relationships/hyperlink" Target="consultantplus://offline/ref=1BB70EC1561BAA7BE0C07D80075F5C28E9F464214C82D8152970C8A708CAC6DB6A08FF78DAB93BEA5DX6E" TargetMode="External"/><Relationship Id="rId11" Type="http://schemas.openxmlformats.org/officeDocument/2006/relationships/hyperlink" Target="consultantplus://offline/ref=1BB70EC1561BAA7BE0C07D80075F5C28E9F464214C82D8152970C8A708CAC6DB6A08FF78DAB93BEA5DX6E" TargetMode="External"/><Relationship Id="rId12" Type="http://schemas.openxmlformats.org/officeDocument/2006/relationships/hyperlink" Target="consultantplus://offline/ref=1BB70EC1561BAA7BE0C07D80075F5C28E9F464214C82D8152970C8A708CAC6DB6A08FF78DAB93BEA5DX7E" TargetMode="External"/><Relationship Id="rId13" Type="http://schemas.openxmlformats.org/officeDocument/2006/relationships/hyperlink" Target="consultantplus://offline/ref=1BB70EC1561BAA7BE0C07D80075F5C28E1FF6C26478D851F2129C4A50FC599CC6D41F379DAB93A5EX4E" TargetMode="External"/><Relationship Id="rId14" Type="http://schemas.openxmlformats.org/officeDocument/2006/relationships/hyperlink" Target="consultantplus://offline/ref=1BB70EC1561BAA7BE0C07D80075F5C28E9F464214C82D8152970C8A708CAC6DB6A08FF78DAB93BEA5DX7E" TargetMode="External"/><Relationship Id="rId15" Type="http://schemas.openxmlformats.org/officeDocument/2006/relationships/hyperlink" Target="consultantplus://offline/ref=1BB70EC1561BAA7BE0C07D80075F5C28E9F464214C82D8152970C8A708CAC6DB6A08FF78DAB93BEA5DX6E" TargetMode="External"/><Relationship Id="rId16" Type="http://schemas.openxmlformats.org/officeDocument/2006/relationships/hyperlink" Target="consultantplus://offline/ref=1BB70EC1561BAA7BE0C07D80075F5C28E1FF6C26478D851F2129C4A50FC599CC6D41F379DAB93B5EXCE" TargetMode="External"/><Relationship Id="rId17" Type="http://schemas.openxmlformats.org/officeDocument/2006/relationships/hyperlink" Target="consultantplus://offline/ref=1BB70EC1561BAA7BE0C07D80075F5C28E9F464214C82D8152970C8A708CAC6DB6A08FF78DAB93BEA5DX6E" TargetMode="External"/><Relationship Id="rId18" Type="http://schemas.openxmlformats.org/officeDocument/2006/relationships/hyperlink" Target="consultantplus://offline/ref=1BB70EC1561BAA7BE0C07D80075F5C28E9F464214C82D8152970C8A708CAC6DB6A08FF78DAB93BEA5DX6E" TargetMode="External"/><Relationship Id="rId19" Type="http://schemas.openxmlformats.org/officeDocument/2006/relationships/hyperlink" Target="consultantplus://offline/ref=1BB70EC1561BAA7BE0C07D80075F5C28E9F464214C82D8152970C8A708CAC6DB6A08FF78DAB93BEA5DX7E" TargetMode="External"/><Relationship Id="rId20" Type="http://schemas.openxmlformats.org/officeDocument/2006/relationships/hyperlink" Target="consultantplus://offline/ref=1BB70EC1561BAA7BE0C07D80075F5C28E9F46E25428ED8152970C8A708CAC6DB6A08FF78DAB938EC5DX1E" TargetMode="External"/><Relationship Id="rId21" Type="http://schemas.openxmlformats.org/officeDocument/2006/relationships/hyperlink" Target="consultantplus://offline/ref=1BB70EC1561BAA7BE0C07D80075F5C28E1FF6C26478D851F2129C4A50FC599CC6D41F379DAB93B5EXEE" TargetMode="External"/><Relationship Id="rId22" Type="http://schemas.openxmlformats.org/officeDocument/2006/relationships/hyperlink" Target="consultantplus://offline/ref=1BB70EC1561BAA7BE0C07D80075F5C28E9F464214C82D8152970C8A708CAC6DB6A08FF78DAB93BEA5DX7E" TargetMode="External"/><Relationship Id="rId23" Type="http://schemas.openxmlformats.org/officeDocument/2006/relationships/hyperlink" Target="consultantplus://offline/ref=1BB70EC1561BAA7BE0C07D80075F5C28E9F464214C82D8152970C8A708CAC6DB6A08FF78DAB93BEA5DX7E" TargetMode="External"/><Relationship Id="rId24" Type="http://schemas.openxmlformats.org/officeDocument/2006/relationships/hyperlink" Target="consultantplus://offline/ref=1BB70EC1561BAA7BE0C07D80075F5C28ECF46425458D851F2129C4A50FC599CC6D41F379DAB93B5EXCE" TargetMode="External"/><Relationship Id="rId25" Type="http://schemas.openxmlformats.org/officeDocument/2006/relationships/hyperlink" Target="consultantplus://offline/ref=1BB70EC1561BAA7BE0C07D80075F5C28ECF66424468D851F2129C4A50FC599CC6D41F379DAB93B5EXDE" TargetMode="External"/><Relationship Id="rId26" Type="http://schemas.openxmlformats.org/officeDocument/2006/relationships/hyperlink" Target="consultantplus://offline/ref=1BB70EC1561BAA7BE0C07D80075F5C28E9F464214C82D8152970C8A708CAC6DB6A08FF78DAB93BEA5DX6E" TargetMode="External"/><Relationship Id="rId27" Type="http://schemas.openxmlformats.org/officeDocument/2006/relationships/hyperlink" Target="consultantplus://offline/ref=1BB70EC1561BAA7BE0C07D80075F5C28E9F464214C82D8152970C8A708CAC6DB6A08FF78DAB93BEA5DX6E" TargetMode="External"/><Relationship Id="rId28" Type="http://schemas.openxmlformats.org/officeDocument/2006/relationships/hyperlink" Target="consultantplus://offline/ref=1BB70EC1561BAA7BE0C07D80075F5C28E9F464214C82D8152970C8A708CAC6DB6A08FF78DAB93BEA5DX6E" TargetMode="External"/><Relationship Id="rId29" Type="http://schemas.openxmlformats.org/officeDocument/2006/relationships/hyperlink" Target="consultantplus://offline/ref=1BB70EC1561BAA7BE0C07D80075F5C28E9F464214C82D8152970C8A708CAC6DB6A08FF78DAB93BEA5DX6E" TargetMode="External"/><Relationship Id="rId30" Type="http://schemas.openxmlformats.org/officeDocument/2006/relationships/hyperlink" Target="consultantplus://offline/ref=1BB70EC1561BAA7BE0C07D80075F5C28E9F464214C82D8152970C8A708CAC6DB6A08FF78DAB93BEA5DX6E" TargetMode="External"/><Relationship Id="rId31" Type="http://schemas.openxmlformats.org/officeDocument/2006/relationships/hyperlink" Target="consultantplus://offline/ref=1BB70EC1561BAA7BE0C07D80075F5C28E9F464214C82D8152970C8A708CAC6DB6A08FF78DAB93BEA5DX6E" TargetMode="External"/><Relationship Id="rId32" Type="http://schemas.openxmlformats.org/officeDocument/2006/relationships/hyperlink" Target="consultantplus://offline/ref=1BB70EC1561BAA7BE0C07D80075F5C28E9F464214C82D8152970C8A708CAC6DB6A08FF78DAB93BEA5DX4E" TargetMode="External"/><Relationship Id="rId33" Type="http://schemas.openxmlformats.org/officeDocument/2006/relationships/hyperlink" Target="consultantplus://offline/ref=1BB70EC1561BAA7BE0C07D80075F5C28E9F464214C82D8152970C8A708CAC6DB6A08FF78DAB93BEA5DX6E" TargetMode="External"/><Relationship Id="rId34" Type="http://schemas.openxmlformats.org/officeDocument/2006/relationships/hyperlink" Target="consultantplus://offline/ref=1BB70EC1561BAA7BE0C07D80075F5C28E9F464214C82D8152970C8A708CAC6DB6A08FF78DAB93BEA5DX6E" TargetMode="External"/><Relationship Id="rId35" Type="http://schemas.openxmlformats.org/officeDocument/2006/relationships/hyperlink" Target="consultantplus://offline/ref=1BB70EC1561BAA7BE0C07D80075F5C28E9F464214C82D8152970C8A708CAC6DB6A08FF78DAB93BEA5DX6E" TargetMode="External"/><Relationship Id="rId36" Type="http://schemas.openxmlformats.org/officeDocument/2006/relationships/hyperlink" Target="consultantplus://offline/ref=1BB70EC1561BAA7BE0C07D80075F5C28E9F464214C82D8152970C8A708CAC6DB6A08FF78DAB93BEA5DX6E" TargetMode="External"/><Relationship Id="rId37" Type="http://schemas.openxmlformats.org/officeDocument/2006/relationships/hyperlink" Target="consultantplus://offline/ref=1BB70EC1561BAA7BE0C07D80075F5C28E9F464214C82D8152970C8A708CAC6DB6A08FF78DAB93BEA5DX6E" TargetMode="External"/><Relationship Id="rId38" Type="http://schemas.openxmlformats.org/officeDocument/2006/relationships/hyperlink" Target="consultantplus://offline/ref=1BB70EC1561BAA7BE0C07D80075F5C28E9F464214C82D8152970C8A708CAC6DB6A08FF78DAB93BEA5DX6E" TargetMode="External"/><Relationship Id="rId39" Type="http://schemas.openxmlformats.org/officeDocument/2006/relationships/hyperlink" Target="consultantplus://offline/ref=1BB70EC1561BAA7BE0C07D80075F5C28E9F464214C82D8152970C8A708CAC6DB6A08FF78DAB93BEA5DX6E" TargetMode="External"/><Relationship Id="rId40" Type="http://schemas.openxmlformats.org/officeDocument/2006/relationships/hyperlink" Target="consultantplus://offline/ref=1BB70EC1561BAA7BE0C07D80075F5C28E9F464214C82D8152970C8A708CAC6DB6A08FF78DAB93BEA5DX6E" TargetMode="External"/><Relationship Id="rId41" Type="http://schemas.openxmlformats.org/officeDocument/2006/relationships/hyperlink" Target="consultantplus://offline/ref=1BB70EC1561BAA7BE0C07D80075F5C28E9F464214C82D8152970C8A708CAC6DB6A08FF78DAB93BEA5DX6E" TargetMode="External"/><Relationship Id="rId42" Type="http://schemas.openxmlformats.org/officeDocument/2006/relationships/hyperlink" Target="consultantplus://offline/ref=1BB70EC1561BAA7BE0C07D80075F5C28E9F464214C82D8152970C8A708CAC6DB6A08FF78DAB93BEA5DX6E" TargetMode="External"/><Relationship Id="rId43" Type="http://schemas.openxmlformats.org/officeDocument/2006/relationships/hyperlink" Target="consultantplus://offline/ref=1BB70EC1561BAA7BE0C07D80075F5C28E9F464214C82D8152970C8A708CAC6DB6A08FF78DAB93BEA5DX6E" TargetMode="External"/><Relationship Id="rId44" Type="http://schemas.openxmlformats.org/officeDocument/2006/relationships/hyperlink" Target="consultantplus://offline/ref=1BB70EC1561BAA7BE0C07D80075F5C28E9F464214C82D8152970C8A708CAC6DB6A08FF78DAB93BEA5DX6E" TargetMode="External"/><Relationship Id="rId45" Type="http://schemas.openxmlformats.org/officeDocument/2006/relationships/hyperlink" Target="consultantplus://offline/ref=1BB70EC1561BAA7BE0C07D80075F5C28E9F464214C82D8152970C8A708CAC6DB6A08FF78DAB93BEA5DX6E" TargetMode="External"/><Relationship Id="rId46" Type="http://schemas.openxmlformats.org/officeDocument/2006/relationships/hyperlink" Target="consultantplus://offline/ref=1BB70EC1561BAA7BE0C07D80075F5C28E9F464214C82D8152970C8A708CAC6DB6A08FF78DAB93BEA5DX6E" TargetMode="External"/><Relationship Id="rId47" Type="http://schemas.openxmlformats.org/officeDocument/2006/relationships/hyperlink" Target="consultantplus://offline/ref=1BB70EC1561BAA7BE0C07D80075F5C28E9F464214C82D8152970C8A708CAC6DB6A08FF78DAB93BEA5DX6E" TargetMode="External"/><Relationship Id="rId48" Type="http://schemas.openxmlformats.org/officeDocument/2006/relationships/hyperlink" Target="consultantplus://offline/ref=1BB70EC1561BAA7BE0C07D80075F5C28E9F464214C82D8152970C8A708CAC6DB6A08FF78DAB93BEA5DX6E" TargetMode="External"/><Relationship Id="rId49" Type="http://schemas.openxmlformats.org/officeDocument/2006/relationships/hyperlink" Target="consultantplus://offline/ref=1BB70EC1561BAA7BE0C07D80075F5C28E9F464214C82D8152970C8A708CAC6DB6A08FF78DAB93BEA5DX6E" TargetMode="External"/><Relationship Id="rId50" Type="http://schemas.openxmlformats.org/officeDocument/2006/relationships/hyperlink" Target="consultantplus://offline/ref=1BB70EC1561BAA7BE0C07D80075F5C28E9F464214C82D8152970C8A708CAC6DB6A08FF78DAB93BEA5DX6E" TargetMode="External"/><Relationship Id="rId51" Type="http://schemas.openxmlformats.org/officeDocument/2006/relationships/hyperlink" Target="consultantplus://offline/ref=1BB70EC1561BAA7BE0C07D80075F5C28E9F464214C82D8152970C8A708CAC6DB6A08FF78DAB93BEA5DX6E" TargetMode="External"/><Relationship Id="rId52" Type="http://schemas.openxmlformats.org/officeDocument/2006/relationships/hyperlink" Target="consultantplus://offline/ref=1BB70EC1561BAA7BE0C07D80075F5C28E9F464214C82D8152970C8A708CAC6DB6A08FF78DAB93BEA5DX6E" TargetMode="External"/><Relationship Id="rId53" Type="http://schemas.openxmlformats.org/officeDocument/2006/relationships/hyperlink" Target="consultantplus://offline/ref=1BB70EC1561BAA7BE0C07D80075F5C28E9F464214C82D8152970C8A708CAC6DB6A08FF78DAB93BEA5DX6E" TargetMode="External"/><Relationship Id="rId54" Type="http://schemas.openxmlformats.org/officeDocument/2006/relationships/hyperlink" Target="consultantplus://offline/ref=1BB70EC1561BAA7BE0C07D80075F5C28E9F464214C82D8152970C8A708CAC6DB6A08FF78DAB93BEA5DX6E" TargetMode="External"/><Relationship Id="rId55" Type="http://schemas.openxmlformats.org/officeDocument/2006/relationships/hyperlink" Target="consultantplus://offline/ref=1BB70EC1561BAA7BE0C07D80075F5C28E9F464214C82D8152970C8A708CAC6DB6A08FF78DAB93BEA5DX6E" TargetMode="External"/><Relationship Id="rId56" Type="http://schemas.openxmlformats.org/officeDocument/2006/relationships/hyperlink" Target="consultantplus://offline/ref=1BB70EC1561BAA7BE0C07D80075F5C28E9F464214C82D8152970C8A708CAC6DB6A08FF78DAB93BEA5DX6E" TargetMode="External"/><Relationship Id="rId57" Type="http://schemas.openxmlformats.org/officeDocument/2006/relationships/hyperlink" Target="consultantplus://offline/ref=1BB70EC1561BAA7BE0C07D80075F5C28E9F464214C82D8152970C8A708CAC6DB6A08FF78DAB93BEA5DX6E" TargetMode="External"/><Relationship Id="rId58" Type="http://schemas.openxmlformats.org/officeDocument/2006/relationships/hyperlink" Target="consultantplus://offline/ref=1BB70EC1561BAA7BE0C07D80075F5C28E1FF6C26478D851F2129C4A50FC599CC6D41F379DAB93B5EXFE" TargetMode="External"/><Relationship Id="rId59" Type="http://schemas.openxmlformats.org/officeDocument/2006/relationships/hyperlink" Target="consultantplus://offline/ref=1BB70EC1561BAA7BE0C07D80075F5C28E1FF6C26478D851F2129C4A50FC599CC6D41F379DAB93B5EXFE" TargetMode="External"/><Relationship Id="rId60" Type="http://schemas.openxmlformats.org/officeDocument/2006/relationships/hyperlink" Target="consultantplus://offline/ref=1BB70EC1561BAA7BE0C07D80075F5C28E1FF6C26478D851F2129C4A50FC599CC6D41F379DAB93B5EX8E" TargetMode="External"/><Relationship Id="rId61" Type="http://schemas.openxmlformats.org/officeDocument/2006/relationships/hyperlink" Target="consultantplus://offline/ref=1BB70EC1561BAA7BE0C07D80075F5C28E1FF6C26478D851F2129C4A50FC599CC6D41F379DAB93B5EX9E" TargetMode="External"/><Relationship Id="rId62" Type="http://schemas.openxmlformats.org/officeDocument/2006/relationships/hyperlink" Target="consultantplus://offline/ref=1BB70EC1561BAA7BE0C07D80075F5C28E1FF6C26478D851F2129C4A50FC599CC6D41F379DAB93B5EXAE" TargetMode="External"/><Relationship Id="rId63" Type="http://schemas.openxmlformats.org/officeDocument/2006/relationships/hyperlink" Target="consultantplus://offline/ref=1BB70EC1561BAA7BE0C07D80075F5C28E1FF6C26478D851F2129C4A50FC599CC6D41F379DAB93B5EXAE" TargetMode="External"/><Relationship Id="rId64" Type="http://schemas.openxmlformats.org/officeDocument/2006/relationships/hyperlink" Target="consultantplus://offline/ref=1BB70EC1561BAA7BE0C07D80075F5C28E9F464214C82D8152970C8A708CAC6DB6A08FF78DAB93BEA5DX6E" TargetMode="External"/><Relationship Id="rId65" Type="http://schemas.openxmlformats.org/officeDocument/2006/relationships/hyperlink" Target="consultantplus://offline/ref=1BB70EC1561BAA7BE0C07D80075F5C28E9F464214C82D8152970C8A708CAC6DB6A08FF78DAB93BEA5DX6E" TargetMode="External"/><Relationship Id="rId66" Type="http://schemas.openxmlformats.org/officeDocument/2006/relationships/hyperlink" Target="consultantplus://offline/ref=1BB70EC1561BAA7BE0C07D80075F5C28E9F464214C82D8152970C8A708CAC6DB6A08FF78DAB93BEA5DX6E" TargetMode="External"/><Relationship Id="rId67" Type="http://schemas.openxmlformats.org/officeDocument/2006/relationships/hyperlink" Target="consultantplus://offline/ref=1BB70EC1561BAA7BE0C07D80075F5C28E9F464214C82D8152970C8A708CAC6DB6A08FF78DAB93BEA5DX6E" TargetMode="External"/><Relationship Id="rId68" Type="http://schemas.openxmlformats.org/officeDocument/2006/relationships/hyperlink" Target="consultantplus://offline/ref=1BB70EC1561BAA7BE0C07D80075F5C28E0F46821438D851F2129C4A50FC599CC6D41F379DAB93C5EXFE" TargetMode="External"/><Relationship Id="rId69" Type="http://schemas.openxmlformats.org/officeDocument/2006/relationships/hyperlink" Target="consultantplus://offline/ref=1BB70EC1561BAA7BE0C07D80075F5C28E9F464214C82D8152970C8A708CAC6DB6A08FF78DAB93BEA5DX6E" TargetMode="External"/><Relationship Id="rId70" Type="http://schemas.openxmlformats.org/officeDocument/2006/relationships/hyperlink" Target="consultantplus://offline/ref=1BB70EC1561BAA7BE0C07D80075F5C28E1FF6C26478D851F2129C4A50FC599CC6D41F379DAB93B5EXBE" TargetMode="External"/><Relationship Id="rId71" Type="http://schemas.openxmlformats.org/officeDocument/2006/relationships/hyperlink" Target="consultantplus://offline/ref=1BB70EC1561BAA7BE0C07D80075F5C28E9F464214D83D8152970C8A708CAC6DB6A08FF7B5DXDE" TargetMode="Externa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1:54:00Z</dcterms:created>
  <dc:creator>miller.natalia</dc:creator>
  <dc:description/>
  <dc:language>en-US</dc:language>
  <cp:lastModifiedBy>user</cp:lastModifiedBy>
  <dcterms:modified xsi:type="dcterms:W3CDTF">2013-07-11T11:54:00Z</dcterms:modified>
  <cp:revision>2</cp:revision>
  <dc:subject/>
  <dc:title/>
</cp:coreProperties>
</file>